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TILS.DOC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olgende programma's zijn speciaal voor de ABNLIJST te ver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neer ook jij een programma hebt geschreven t.b.v. de ABNLIJST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dat aan Raimond Kollman melden. Dan wordt ook jouw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onder ver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e lijst is mede samengesteld door Michiel Wiegers, aangezi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 aardig was om het aan te vullen met de nieuwste utilities en nieuw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es van deze utilities. Onze dank daarvoor is dus zeer gr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tructuren van van de ABNLIJST.DAT zijn te downloaden 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am ABNSTRUC.ARJ bij 1 van de ABN-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nieuwste versies van de hieronder vermelde programma's zijn 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downloaden bij 1 van de ABN-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uveau BBS, UtilSoft HQ, EyeS Delight: Alle 3 high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olgende programma's zijn beschikb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UTIL2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2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Jun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athijs Tieleman 2:283/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Alle (Behalve .EX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De ABNUTIL bevat de nieuwste LSTTODAT.EXE converter. Hie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n de ABNlijst vanaf '01-05-1994' geconverteerd word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 ABNLIJST.DAT. Tevens zit er de nieuwste PTTBASI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ie bijgewerkt is tot november 1993. En er z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a ABNSPEED in. Met dit utility kunt u eenvoudi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euwe verkorte ABNlijst maken met alleen die BBSen er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een door u gekozen snelheid (baudrate) werken. Z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NSPEED als LSTTODAT kunnen tevens al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ecriterium ervoor kiezen om slechts die BBSen er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en die binnen een door u opgegeven PTT-basisgebied li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PTTED1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16 Me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 (2:283/51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PTTBASIS.DAT editor. Inklusief Pascal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LEES.ARJ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 [Gebruik ABN2OLD hierb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1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5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Vincent van Proosd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ABN-lijst lezer voor windows 3.1, zeer gemak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 om BBSen mee op te zo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DR201.ARJ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2.01 [Gebruik ABN2OLD hierb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45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3 Januari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athijs Tieleman (2:283/725 &amp; 2:283/7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Dit is een BBSdoor voor de ABN-Lijst. D.m.v.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ndelijks uitgegeven database bestand is h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elle DOOR die op ieder BBS werkt die met een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uitgerust is. De DOOR werkt met DORINFO1.D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(Klein en Groot) of de EXITINFO.BBS van R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TER4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25 Kb (Archive), 18714 (EXE), 13252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4 Me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, FidoNet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compatib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Konverteert de NIEUWE ABN-lijst/ABNLIJST.DA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 1.xx. Met veel opties ingebouwd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t importeren van omschrijven, markeren van BBS-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matig selekteren, Aut. Maintenance, PTTBAS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TLX4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8 Kb (Archive), 13883 (EXE), 6853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5 Me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, FidoNet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compatib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Konverteert de NIEUWE ABN-Lijst naar Telix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veel konverteer opties ingebouwd. Oo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TBASIS.DAT editor is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FD4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8 Kb (Archive), 13456 (EXE), 7673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 Jun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, FidoNet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compatib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Konverteert de NIEUWE ABN-lijst naar FrontDoor 2.11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veel konverteer opties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COM4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8 Kb (Archive), 13348 (EXE), 7415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 Jun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, FidoNet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compatib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Konverteert de NIEUWE ABN-lijst naar Communiqu�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veel konverteer opties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TLM4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8 Kb (Archive), 14160 (EXE), 6938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 Augustu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, FidoNet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Konverteert de NIEUWE ABN-Lijst naar Telemate 3.xx/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veel konverteer opties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OLD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6 Kb (Archive), 4974 (EXE), 2922 (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02 Me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, FidoNet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Handig klein utility om de NIEUWE ABNlijs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de formaat te konverteren. Dit om compatib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jven met programma's waaronder konverteerde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g niet aangepast zijn aan de nieuwe strukt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sief .PAS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PCP2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1 [Gebruik ABN2OLD hierb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9 Kb (Archive), 10304 (EXE), 9282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9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Patric van de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Conversie van ABNxx.LST naar Procomm+ formaat. Gesch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or Procomm+ versie 1.1B-NL en Procomm+ versie 2.01-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icht geschikt voor eerdere c.q. latere vers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orzien van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POP!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3 [Gebruik ABN2OLD hierb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1 Kb (Archive), 8301 (EXE), 5460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12 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Dick Pl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Konverteert de ABN-lijst naar de telefoonlijs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BIT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 [Gebruik ABN2OLD hierb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7 Kb (Archive), 7776 (EXE), 4743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7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Patric van de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Conversie van ABNxx.LST naar BITCOM formaat. Gesch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or US/BITCOM versie 5.4c (1985(c)1992). Wellicht gesch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or eerdere c.q. latere versies. Voorzien van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VIEW2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2.0 [Gebruik ABN2OLD hierb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9 Maar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Berry Cozij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ABN-viewer. Klein maar zeer gemakkelijk utility w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zichtelijk de ABN-lijst door kunt snuff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KIJK_BBS.ARJ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20 [Gebruik ABN2OLD hierb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+/- 129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01 Augustu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J. Koster en R.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Zeer overzichtelijke browser om de ABN-lijst doo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uzen, exporteert naar verschillende comm. pak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erkt ook o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SORT.ARJ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9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10 Juni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Rob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Sorteert uw lokale BBSen uit de ABN-lijst en schrijf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ar ASCII-formaat (TextFile) toe. Inclusief Pascal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 Samenstell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