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gemene Bbslijst Ned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1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 februari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nste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hijs Tiele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imond Kol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HOUDSOPG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fdstuk                                                Pag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pyright notice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leiding ABNlijst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'Gecontroleerde BBSlij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oe meld ik me aan voor de ABNlijst?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 betekenis van de codes in de ABNLIJST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tructuren van de ABNlijst en ABNLIJST.DAT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TRUCTUUR ABN??.LST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RUCTUUR ABNLIJST.DAT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alfjaarlijkse controle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amenstellers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: 1.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mag deze lijst verspreiden onder de voorwaarde dat de lij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veranderde vorm wordt verspreid. Het enige wat toegestaan i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re-archiven van de lijst, mits er geen bestanden weggel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 of toegevoeg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heel of gedeeltelijk overnemen van de lijst voor welk doeleinde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k is zonder toestemming niet toeg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oor misbruik van de Bbslijst stellen de samenstellers zich nie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woord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cht u een programma hebben geschreven dat de Bbslijst op wel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er ook gebruikt, dan mag u geen voorbeeld van de lijst bij 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 verspr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blicatie van de Bbslijst in tijdschriften o.i.d. is toegestaan 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ftelijke toestemming, mits in ongewijzigde vorm, onder verm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het copyright en alleen als u de meest recente lijst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 2. Inleiding van samenste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als vele produkten ontstaan, ontstond de ABNlijst ook doordat we dachten</w:t>
      </w:r>
    </w:p>
    <w:p>
      <w:pPr>
        <w:pStyle w:val="PreformattedText"/>
        <w:bidi w:val="0"/>
        <w:jc w:val="left"/>
        <w:rPr/>
      </w:pPr>
      <w:r>
        <w:rPr/>
        <w:t>een 'gat' in de markt te hebben. De enige complete lijst die er in begin 1990</w:t>
      </w:r>
    </w:p>
    <w:p>
      <w:pPr>
        <w:pStyle w:val="PreformattedText"/>
        <w:bidi w:val="0"/>
        <w:jc w:val="left"/>
        <w:rPr/>
      </w:pPr>
      <w:r>
        <w:rPr/>
        <w:t>was, was de AINEX lijst (Arjen Lentz). Deze lijst kwam echter steeds onregel</w:t>
      </w:r>
    </w:p>
    <w:p>
      <w:pPr>
        <w:pStyle w:val="PreformattedText"/>
        <w:bidi w:val="0"/>
        <w:jc w:val="left"/>
        <w:rPr/>
      </w:pPr>
      <w:r>
        <w:rPr/>
        <w:t>matiger uit en de lijst bevatte niet die informatie die een gebruiker wilde</w:t>
      </w:r>
    </w:p>
    <w:p>
      <w:pPr>
        <w:pStyle w:val="PreformattedText"/>
        <w:bidi w:val="0"/>
        <w:jc w:val="left"/>
        <w:rPr/>
      </w:pPr>
      <w:r>
        <w:rPr/>
        <w:t>weten, volgens ons. Kortom, het kon beter naar ons id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ens tijdgebrek en een langzame start duurde het uiteindelijk tot maart</w:t>
      </w:r>
    </w:p>
    <w:p>
      <w:pPr>
        <w:pStyle w:val="PreformattedText"/>
        <w:bidi w:val="0"/>
        <w:jc w:val="left"/>
        <w:rPr/>
      </w:pPr>
      <w:r>
        <w:rPr/>
        <w:t>1991 voordat de eerste lijst gepubliceerd werd. In het begin was ook Willem</w:t>
      </w:r>
    </w:p>
    <w:p>
      <w:pPr>
        <w:pStyle w:val="PreformattedText"/>
        <w:bidi w:val="0"/>
        <w:jc w:val="left"/>
        <w:rPr/>
      </w:pPr>
      <w:r>
        <w:rPr/>
        <w:t>Schotman actief samensteller van de ABNlijst. Later is hij wegens tijdgebrek</w:t>
      </w:r>
    </w:p>
    <w:p>
      <w:pPr>
        <w:pStyle w:val="PreformattedText"/>
        <w:bidi w:val="0"/>
        <w:jc w:val="left"/>
        <w:rPr/>
      </w:pPr>
      <w:r>
        <w:rPr/>
        <w:t>als samensteller met de ABNlijst ges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zijn begonnen met het lukraak versturen van aanmeldingsformulieren voordat</w:t>
      </w:r>
    </w:p>
    <w:p>
      <w:pPr>
        <w:pStyle w:val="PreformattedText"/>
        <w:bidi w:val="0"/>
        <w:jc w:val="left"/>
        <w:rPr/>
      </w:pPr>
      <w:r>
        <w:rPr/>
        <w:t>de eerste lijst werd uitgebracht. De nummers van de BBSen waar we de eerste</w:t>
      </w:r>
    </w:p>
    <w:p>
      <w:pPr>
        <w:pStyle w:val="PreformattedText"/>
        <w:bidi w:val="0"/>
        <w:jc w:val="left"/>
        <w:rPr/>
      </w:pPr>
      <w:r>
        <w:rPr/>
        <w:t>aanmeldingsformulieren hebben geupload, hadden we uit de world nodelist van</w:t>
      </w:r>
    </w:p>
    <w:p>
      <w:pPr>
        <w:pStyle w:val="PreformattedText"/>
        <w:bidi w:val="0"/>
        <w:jc w:val="left"/>
        <w:rPr/>
      </w:pPr>
      <w:r>
        <w:rPr/>
        <w:t>FIDOnet en uit de AINEX BBSLIJST. De eerste lijst bevatte door deze actie 25</w:t>
      </w:r>
    </w:p>
    <w:p>
      <w:pPr>
        <w:pStyle w:val="PreformattedText"/>
        <w:bidi w:val="0"/>
        <w:jc w:val="left"/>
        <w:rPr/>
      </w:pPr>
      <w:r>
        <w:rPr/>
        <w:t>BBSen. We waren de enige lijst die uitkwam op dat moment die alle gegevens</w:t>
      </w:r>
    </w:p>
    <w:p>
      <w:pPr>
        <w:pStyle w:val="PreformattedText"/>
        <w:bidi w:val="0"/>
        <w:jc w:val="left"/>
        <w:rPr/>
      </w:pPr>
      <w:r>
        <w:rPr/>
        <w:t>over de BBSen geheel zelf verzameld hadden. De AINEX lijst kwam inmiddels</w:t>
      </w:r>
    </w:p>
    <w:p>
      <w:pPr>
        <w:pStyle w:val="PreformattedText"/>
        <w:bidi w:val="0"/>
        <w:jc w:val="left"/>
        <w:rPr/>
      </w:pPr>
      <w:r>
        <w:rPr/>
        <w:t>helemaal niet meer uit en daarvan konden wij profiteren. We hebben Eric</w:t>
      </w:r>
    </w:p>
    <w:p>
      <w:pPr>
        <w:pStyle w:val="PreformattedText"/>
        <w:bidi w:val="0"/>
        <w:jc w:val="left"/>
        <w:rPr/>
      </w:pPr>
      <w:r>
        <w:rPr/>
        <w:t>Lotgerink (toenmalige HOST 283net) gevraagd of hij bereid was de lijst elke</w:t>
      </w:r>
    </w:p>
    <w:p>
      <w:pPr>
        <w:pStyle w:val="PreformattedText"/>
        <w:bidi w:val="0"/>
        <w:jc w:val="left"/>
        <w:rPr/>
      </w:pPr>
      <w:r>
        <w:rPr/>
        <w:t>maand via de FIDOnet structuur te verspreiden. Het heeft enige tijd geduurd</w:t>
      </w:r>
    </w:p>
    <w:p>
      <w:pPr>
        <w:pStyle w:val="PreformattedText"/>
        <w:bidi w:val="0"/>
        <w:jc w:val="left"/>
        <w:rPr/>
      </w:pPr>
      <w:r>
        <w:rPr/>
        <w:t>voor de andere netten er ook aan wilde meew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lay-out is tot mei 1994 ongewijzigd gebleven. Dat hield onder andere in</w:t>
      </w:r>
    </w:p>
    <w:p>
      <w:pPr>
        <w:pStyle w:val="PreformattedText"/>
        <w:bidi w:val="0"/>
        <w:jc w:val="left"/>
        <w:rPr/>
      </w:pPr>
      <w:r>
        <w:rPr/>
        <w:t>dat er geen wijzigingen zijn doorgevoerd met betrekking tot nieuwe snelheden</w:t>
      </w:r>
    </w:p>
    <w:p>
      <w:pPr>
        <w:pStyle w:val="PreformattedText"/>
        <w:bidi w:val="0"/>
        <w:jc w:val="left"/>
        <w:rPr/>
      </w:pPr>
      <w:r>
        <w:rPr/>
        <w:t>van modems. De reden hiervoor was vooral dat door een fout de source van de</w:t>
      </w:r>
    </w:p>
    <w:p>
      <w:pPr>
        <w:pStyle w:val="PreformattedText"/>
        <w:bidi w:val="0"/>
        <w:jc w:val="left"/>
        <w:rPr/>
      </w:pPr>
      <w:r>
        <w:rPr/>
        <w:t>database kwijt was geraakt. Aanpassing hield automatisch in dat er een totaal</w:t>
      </w:r>
    </w:p>
    <w:p>
      <w:pPr>
        <w:pStyle w:val="PreformattedText"/>
        <w:bidi w:val="0"/>
        <w:jc w:val="left"/>
        <w:rPr/>
      </w:pPr>
      <w:r>
        <w:rPr/>
        <w:t>nieuwe database moest komen. De database is opnieuw geschreven door Mathijs</w:t>
      </w:r>
    </w:p>
    <w:p>
      <w:pPr>
        <w:pStyle w:val="PreformattedText"/>
        <w:bidi w:val="0"/>
        <w:jc w:val="left"/>
        <w:rPr/>
      </w:pPr>
      <w:r>
        <w:rPr/>
        <w:t>en er is sinds mei 1994 een wijziging in lay-out structuur. O.a. nieuwe</w:t>
      </w:r>
    </w:p>
    <w:p>
      <w:pPr>
        <w:pStyle w:val="PreformattedText"/>
        <w:bidi w:val="0"/>
        <w:jc w:val="left"/>
        <w:rPr/>
      </w:pPr>
      <w:r>
        <w:rPr/>
        <w:t>snelheden, nieuwe emulaties (RIP/ROB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en iedereen bedanken die ons de afgelopen jaren steun heeft gegeven en</w:t>
      </w:r>
    </w:p>
    <w:p>
      <w:pPr>
        <w:pStyle w:val="PreformattedText"/>
        <w:bidi w:val="0"/>
        <w:jc w:val="left"/>
        <w:rPr/>
      </w:pPr>
      <w:r>
        <w:rPr/>
        <w:t>de lijst heeft verspreid. Ook diegene die utilities hebben geschreven voor de</w:t>
      </w:r>
    </w:p>
    <w:p>
      <w:pPr>
        <w:pStyle w:val="PreformattedText"/>
        <w:bidi w:val="0"/>
        <w:jc w:val="left"/>
        <w:rPr/>
      </w:pPr>
      <w:r>
        <w:rPr/>
        <w:t>ABNlijst willen we hierbij bedanken. We zullen de komende jaren nog steeds</w:t>
      </w:r>
    </w:p>
    <w:p>
      <w:pPr>
        <w:pStyle w:val="PreformattedText"/>
        <w:bidi w:val="0"/>
        <w:jc w:val="left"/>
        <w:rPr/>
      </w:pPr>
      <w:r>
        <w:rPr/>
        <w:t>een goede lijst uitbre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et bijzonder willen we Willem Schotman (Knight Light BBS) en Rene</w:t>
      </w:r>
    </w:p>
    <w:p>
      <w:pPr>
        <w:pStyle w:val="PreformattedText"/>
        <w:bidi w:val="0"/>
        <w:jc w:val="left"/>
        <w:rPr/>
      </w:pPr>
      <w:r>
        <w:rPr/>
        <w:t>van Hoorn (Eyes Delight) bedanken voor hun enorme inzet de eerste j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js Tieleman</w:t>
      </w:r>
    </w:p>
    <w:p>
      <w:pPr>
        <w:pStyle w:val="PreformattedText"/>
        <w:bidi w:val="0"/>
        <w:jc w:val="left"/>
        <w:rPr/>
      </w:pPr>
      <w:r>
        <w:rPr/>
        <w:t>Raimond Kol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: 2.1 'Gecontroleerde BBSlij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 Arjen Lentz willen we vragen aan alle sysop's in Nederland om de</w:t>
      </w:r>
    </w:p>
    <w:p>
      <w:pPr>
        <w:pStyle w:val="PreformattedText"/>
        <w:bidi w:val="0"/>
        <w:jc w:val="left"/>
        <w:rPr/>
      </w:pPr>
      <w:r>
        <w:rPr/>
        <w:t>'Gecontroleerde BBSlijst' gemaakt door Rolf van Driel onder de naam</w:t>
      </w:r>
    </w:p>
    <w:p>
      <w:pPr>
        <w:pStyle w:val="PreformattedText"/>
        <w:bidi w:val="0"/>
        <w:jc w:val="left"/>
        <w:rPr/>
      </w:pPr>
      <w:r>
        <w:rPr/>
        <w:t>BBSLIJST.* te verwijderen van ieders harde schijf. Deze lijst is zonder</w:t>
      </w:r>
    </w:p>
    <w:p>
      <w:pPr>
        <w:pStyle w:val="PreformattedText"/>
        <w:bidi w:val="0"/>
        <w:jc w:val="left"/>
        <w:rPr/>
      </w:pPr>
      <w:r>
        <w:rPr/>
        <w:t>toestemming overgenomen van Arjen Lentz. Hij ziet als enige opvolger de</w:t>
      </w:r>
    </w:p>
    <w:p>
      <w:pPr>
        <w:pStyle w:val="PreformattedText"/>
        <w:bidi w:val="0"/>
        <w:jc w:val="left"/>
        <w:rPr/>
      </w:pPr>
      <w:r>
        <w:rPr/>
        <w:t>ABN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 3. Hoe meld ik me aan voor de ABNlij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iedere ABN??.??? (Het bestand waar de ABN?.LST inzit) wordt een ABN.AAN</w:t>
      </w:r>
    </w:p>
    <w:p>
      <w:pPr>
        <w:pStyle w:val="PreformattedText"/>
        <w:bidi w:val="0"/>
        <w:jc w:val="left"/>
        <w:rPr/>
      </w:pPr>
      <w:r>
        <w:rPr/>
        <w:t>meegeleverd.  Stuur deze *.AAN file op naar 1 van de BBSen die vermeld</w:t>
      </w:r>
    </w:p>
    <w:p>
      <w:pPr>
        <w:pStyle w:val="PreformattedText"/>
        <w:bidi w:val="0"/>
        <w:jc w:val="left"/>
        <w:rPr/>
      </w:pPr>
      <w:r>
        <w:rPr/>
        <w:t>staan in de ABN.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 de ABN.AAN zo nauwkeurig mogelijk in en vergeet niet de hieronder</w:t>
      </w:r>
    </w:p>
    <w:p>
      <w:pPr>
        <w:pStyle w:val="PreformattedText"/>
        <w:bidi w:val="0"/>
        <w:jc w:val="left"/>
        <w:rPr/>
      </w:pPr>
      <w:r>
        <w:rPr/>
        <w:t>vermelde opmerkingen in acht te n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ANGRIJK! HOE DE AANMELDING/WIJZIGING/AFMELDING OP TE STU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at de extensie .AAN intact! Maak er dus nooit .WYZ of .FRM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oit het file ZIPPEN/ARJen/LZHen etc. (Ivm het terugvinden va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AN files, dit gebeurt automatis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 filenaam veranderen in een afkorting van het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: BBSnaam: Eyes Delight --&gt; filenaam bijvoorbeeld: EYES.A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 inhoud moet volledig intact blijven ivm de automatische verwe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 *.A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lieve de .AAN niet in een berichtje te plaatsen. Het lief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attachen of private uploaden bij 1 van de BBSen die vermeldt zi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 ABN.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ul altijd een wachtwoord in!! Bewaar de originele .AAN om je wachtwo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andere zaken te kunnen onthouden voor een volgende k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06-BBSen worden niet opgenomen in de ABN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uur je aanmelding/afmelding/wijziging op VOOR iedere 21e van de ma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dat het nog verwerkt kan worden voor de eerstkomende lijst. Wanneer j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deze datum je wijziging/aanmelding/afmelding opstuurt is er een g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 dat dit niet meer wordt ver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 4. De betekenis van de codes in de ABNLIJ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t hoofdstuk zullen de diverse codes ter sprake komen en waar nodig</w:t>
      </w:r>
    </w:p>
    <w:p>
      <w:pPr>
        <w:pStyle w:val="PreformattedText"/>
        <w:bidi w:val="0"/>
        <w:jc w:val="left"/>
        <w:rPr/>
      </w:pPr>
      <w:r>
        <w:rPr/>
        <w:t>een extra uitleg gegeven over wat deze codes inho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ort emulatie. Dit is de code die na het naamveld sta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ANSI/ASCII/TTY emula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Video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RIP/ANSI/ASCII/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ROBO/ANSI/ASCII/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is het meest gebruikt en kan in principe ieder communicatiepak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n op welke computer dan ook. In sommige gevallen zullen BB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ter alleen over ANSI beschikken. Dit kan vreemde te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oorzaken. Ga in dit geval op zoek naar een communicatiepak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 ANSI ondersteund en schakel deze opti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Videotex is het protocol dat door o.a. de VideoText van de P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uikt wordt. Hiervoor is doorgaans een aparte videotex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nodig. Er zijn verschillende shareware pakketten in om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IP is een grafische omgeving. Hiervoor dient u een apart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 te hebbem (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ROBO is tevens een apart grafisch protocol. Ook hiervoor dien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n aparte terminal te hebben. Dit pakket kan doorgaans makkelij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download worden bij de BBS die over ROBO besch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Code. Deze code staat voor het telefoonnummer. Er kunnen de volg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komen te sta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BS is veranderd (bijv. telefoonnummer, omschrijving, modem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BBS is toegevoegd aan de lij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bestaat niet m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e naam van het BBS is gewijzigd. Op de regel voor omschrijving sta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nieuwe naar van het BBS verm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udrates: Na het telefoonnummer komt een reeks voor waar u kunt z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welk type modem of ISDN-lijn het BBS beschikt. De codes zal 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onder met enige toelichting vermel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mogelijke codes: 1294T8HZRI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lijkt in eerste instantie een rij zeer vreemde codes, echter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bben steeds de meest logische letter proberen te nemen. D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het sterks naar bovenk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= V.22, (1200 B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= V.22Bis, (2400 B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= V.32, (9600 B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= V.32Bis, (14400 B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= V.32Terbo, (19200 Bps) (Alleen modems met AT&amp;T Chipset &amp; US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= V.34, (28800 B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= HST, (Minimaal 14400 Bps HST protocol, alleen USRobotic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= ZyXEL (Minimaal 16800 Bps ZyXEL proto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= V.Fast Class (V.FC), (28800 Bps V.FastCla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= ISDN V.110 (19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= ISDN V.110 (384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= ISDN X.75 (6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 5. Structuren van de ABNlijst en ABNLIJ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TRUCTUUR ABN??.LST (vanaf mei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BBS kan maximaal over 3 regels beschikken. De getallen tussen de</w:t>
      </w:r>
    </w:p>
    <w:p>
      <w:pPr>
        <w:pStyle w:val="PreformattedText"/>
        <w:bidi w:val="0"/>
        <w:jc w:val="left"/>
        <w:rPr/>
      </w:pPr>
      <w:r>
        <w:rPr/>
        <w:t>vierkante haakjes geven de begin en eindplaats aan op de 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regels zijn alsvolgt ingede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am       : [1..2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rtemulatie : [29]       (* ANSI, RIP, etc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BBS      : [31]       (* -=Offline, +=Nieuw, *=Veranderd, !=Naammod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foon      : [32..4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s     : [48..59]   (* zie hieronder voor specificaties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tijd   : [61..65]   (* waarvan [63] een '-' is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gen         : [67..73]   (* Beginnend met zondag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endboard  : [75..77]   (* W24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V22, 2= 2400, 9=9600, 4=V32Bis, T=V32Terbo, 8=V34, H=HST, Z=ZyX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V.FC, I=ISDN V.110 19k2, 3=ISDN V.110 38k8, 6=ISDN X.75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arbij [48] = 1, [49] = 2, [50] = 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/ID       : [10..2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el1        : [29..78]  (* 1e regel omschrijving BB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el2        : [29..78]  (* 2e regel omschrijving BB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STRUCTUUR ABNLIJ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danks de beroerde pascalstuctuur waarop de ABNLIJST.DAT is gebaseerd, heb</w:t>
      </w:r>
    </w:p>
    <w:p>
      <w:pPr>
        <w:pStyle w:val="PreformattedText"/>
        <w:bidi w:val="0"/>
        <w:jc w:val="left"/>
        <w:rPr/>
      </w:pPr>
      <w:r>
        <w:rPr/>
        <w:t>ik toch besloten niet aan de structuur van de ABNLIJST.DAT te knoeien. De</w:t>
      </w:r>
    </w:p>
    <w:p>
      <w:pPr>
        <w:pStyle w:val="PreformattedText"/>
        <w:bidi w:val="0"/>
        <w:jc w:val="left"/>
        <w:rPr/>
      </w:pPr>
      <w:r>
        <w:rPr/>
        <w:t>reden is, omdat dat de huidige utilities nog met dezelfde ABNLIJST.DAT</w:t>
      </w:r>
    </w:p>
    <w:p>
      <w:pPr>
        <w:pStyle w:val="PreformattedText"/>
        <w:bidi w:val="0"/>
        <w:jc w:val="left"/>
        <w:rPr/>
      </w:pPr>
      <w:r>
        <w:rPr/>
        <w:t>kunnen blijven werken zonder dat ze aangepast hoeven te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op dat V21, V23, V42B en MNP niet meer zijn opgenomen in de ABNLIJST</w:t>
      </w:r>
    </w:p>
    <w:p>
      <w:pPr>
        <w:pStyle w:val="PreformattedText"/>
        <w:bidi w:val="0"/>
        <w:jc w:val="left"/>
        <w:rPr/>
      </w:pPr>
      <w:r>
        <w:rPr/>
        <w:t>vanaf mei 1994. De V21, V23 en V42B zijn vervangen door I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Pascalstructuur met uitleg volgt hiero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wordrec =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a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naam    : String[3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foon   : String[2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: 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Op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ing   : String[8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 : ARRAY[1..12] of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P        : 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gen      : ARRAY[1..8] of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dTij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Tijd     : String[2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: String[15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2     : String[5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r24    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mer    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itle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 (was FiDo) bevat nu de volgende mogelijkhe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=ANSI/ASCII/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=Video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=RIP/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ROBO/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umIng is de laatste datum waarop er iets aan het BBS is verande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ABNlij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R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ISDN CCITT V.110 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ISDN CCITT V.110 38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v2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v22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=v3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=v32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=ISDN CCITT X.75 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=h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=v32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=v3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=zy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=Rockwell V.Fast Class 28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gen:   De dagen beginnen met zondag en array nummer 8 bevat de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et een weekendboard betr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r24:   Wanneer deze boolean true is, is het een 24uur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 6. Halfjaarlijkse cont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Algemene Bbslijst Nederland wordt ieder half jaar volledig gecontroleerd om</w:t>
      </w:r>
    </w:p>
    <w:p>
      <w:pPr>
        <w:pStyle w:val="PreformattedText"/>
        <w:bidi w:val="0"/>
        <w:jc w:val="left"/>
        <w:rPr/>
      </w:pPr>
      <w:r>
        <w:rPr/>
        <w:t>niet afgemelde BBSen te verwijderen uit de lijst. Deze controle wordt door de</w:t>
      </w:r>
    </w:p>
    <w:p>
      <w:pPr>
        <w:pStyle w:val="PreformattedText"/>
        <w:bidi w:val="0"/>
        <w:jc w:val="left"/>
        <w:rPr/>
      </w:pPr>
      <w:r>
        <w:rPr/>
        <w:t>drie samenstellers uitgevoerd en op grond van de volgende feiten wordt een BBS</w:t>
      </w:r>
    </w:p>
    <w:p>
      <w:pPr>
        <w:pStyle w:val="PreformattedText"/>
        <w:bidi w:val="0"/>
        <w:jc w:val="left"/>
        <w:rPr/>
      </w:pPr>
      <w:r>
        <w:rPr/>
        <w:t>offline gez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t nummer bestaat niet meer</w:t>
      </w:r>
    </w:p>
    <w:p>
      <w:pPr>
        <w:pStyle w:val="PreformattedText"/>
        <w:bidi w:val="0"/>
        <w:jc w:val="left"/>
        <w:rPr/>
      </w:pPr>
      <w:r>
        <w:rPr/>
        <w:t>- Er wordt door een persoon opgenomen</w:t>
      </w:r>
    </w:p>
    <w:p>
      <w:pPr>
        <w:pStyle w:val="PreformattedText"/>
        <w:bidi w:val="0"/>
        <w:jc w:val="left"/>
        <w:rPr/>
      </w:pPr>
      <w:r>
        <w:rPr/>
        <w:t>- Er wordt 3x in 1 maand niet opgen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 7. De samenste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veau BBS              UtilSof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3-328998/312936        053-310897/3190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uur                   24 u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3/718 &amp; 719          2:283/725 &amp; 7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mond Kollman          Mathijs Tiele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-V.34/V.FC/HST       300-V.34/V.FC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je alleen voor de Algemene Bbslijst Nederland of utilities hiervoor</w:t>
      </w:r>
    </w:p>
    <w:p>
      <w:pPr>
        <w:pStyle w:val="PreformattedText"/>
        <w:bidi w:val="0"/>
        <w:jc w:val="left"/>
        <w:rPr/>
      </w:pPr>
      <w:r>
        <w:rPr/>
        <w:t>wilt inloggen, dan kun je dat doen op de bovenstaande BBSen met de GAST-na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NLIJ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