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eComm 2.01 update             BBS (602) 846-2940  28.8 Sup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9/08/94                      Voice (602) 846-4563  10am-7pm M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macro   &lt;AddLF2CR&gt;  default keypress is ALT+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 macro adds line feeds to carriage retu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is macro was designed for a user and Internet's c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&lt;AddLF2CR&gt; is another 3 way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3 way macros work this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&lt;AddLF2CR&gt; ON          &lt;- Tur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&lt;AddLF2CR&gt; OFF         &lt;- Tur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&lt;AddLF2CR&gt;             &lt;-tog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ble CALL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character has been removed from the dialing translation tabl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conflicts with disabling for call wa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isable call wai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west coast we use  "*70,"  and the quotes are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East coast they use  "70#,"  and the quotes are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G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removed nag screens for this version that would other wise pop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ound the Phone Directory after 28 days of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