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ARD GU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informational source to aid in installing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various types of IBM(TM) compatible I/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Kevin Nobl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 is a collection of information about I/O card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ver a period of years.  I have tried to concentrate my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ding information on cards that are basically "no-name" (i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any stated company) and others without copyrigh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information for such cards is hard to come by 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distribute.  To run the program type CARDG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eel the Card Guide is useful to you, and you wish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the author you are encouraged to do so.  Anyone who do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or more will be sent the latest registered version of the Card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details below).  I also will accept any donations of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 you may want to include in the Card Guide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on BBSs, the Internet, through sharewar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ever you want - just keep all the files includ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der form with it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Noble                          Email: Fidonet 1:140/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McNeill Crescent                       Internet NOBLE@SIAS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4N 5Z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different ways you can go about helping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Guide.  If you provide information on a card (that I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guide of course) you can reduce the dona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 - Straight donation - I will mail you a disk with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ard Guide.  Registered version contains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hancements as well as info on more 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00 - Fee for those who send info on one or more cards (please us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 sheet below).  You will be sent the registered version of th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ve $10.00 for your eff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If you cannot afford to donate, but would still like to se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improved, you can donate info on cards.  I cannot afford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Card Guide for this price but any info donated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print off the order.frm file which you can use to order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cards in registered version will allways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what is in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ard guide will also include any info on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s well as any enhancements I make to the program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994, the registered version will let you view you ow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which you can create with any shareware draw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binary type files (Laughing Dog Screen Maker and TheDraw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If this product is supported other enhancement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Thanks to those who have sent info on cards and registe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itely encourages me to add more cards and featur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taken steps to ensure that as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Card Guide is as correct and complet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rovided should be used at the user's own risk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responsible for damages incurred because of faulty info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etence in setting 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keyboard and hot keys can be used to select item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ub menu screens.  In the diagram screens, prin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can be selected by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AND PRINTING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grams are IBM Graphics and/or text drawing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as files and output to printers.  If you have a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Printer use the PC-8 character setting for best resul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graphics characters.  Also feel free to use the file expor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chos on any BBSs that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info please use the shee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D GUIDE INFO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ARD (ie. IDE MULTI IO, SERIAL 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# or Name on Card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set of Main I/O chip on Car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usually be determined by looking for the large square ch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s on most I/O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CARD  [ ] Full Size       [ ] Quar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Half Length     [ ] Other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] Min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N CARD (check off all those that 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      Type of Ports                 Location as Labelled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LPT (parallel)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1st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2nd COM (serial)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Game (joystick)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FDC (Floppy Disk Controller)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IDE (Hard Disk Controller)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          Other (please specify 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uncopyrighted documentation you can or do your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the details below.  I have included a diagram of a typical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if you want.  If you want you can photocopy the componen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 (take care not to damage the card or your photocopier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</w:t>
      </w:r>
      <w:r>
        <w:rPr/>
        <w:t xml:space="preserve">Ŀ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Ŀ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PORTS 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IDE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DD  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ED  ___ �   �                                                      �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1/3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OM2/4___ �   �                                                     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LPT 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GAME ___ �   �                                                      ô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�                                                      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</w:t>
      </w:r>
      <w:r>
        <w:rPr/>
        <w:t xml:space="preserve">Ŀ                  �Ŀ                         ���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 ��������������������������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R FUNCTIONS (Outline the function of each jum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