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MO} 6.42                                             March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!!!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mportan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iles in the {COMMO}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ummary of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{COMMO} for visually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P 100LX, HP 95L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mproved PRINTED MANUAL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ew passkey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pecial offer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How to obtain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Getting the latest {COMMO}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{COMMO} accessory progra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Obtaining {COMMO} in Brazil and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(tm) is a Telecommunications Program that offers great power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ility in a small, easy-to-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s Shareware.  Please see REGISTER.FRM, COMMO.DOC or MACR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icing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 are given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site license and distribution agre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sswords used for {COMMO} 5.xx will not work for {COMMO}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ter.  See sections 8 and 9 below for instructions on obtai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KEY and for some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becoming a legal {COMMO} owner, registration eliminate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enables the following *extra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Loading a new Dialing Directory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User-defined 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utomatic entry to and exit from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Linking directly to an ex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Do you have the latest {COMMO} release?  There may have b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is version was released.  See below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DUCT is available from New Standard Software!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 unlimited number of copies of a {COMMO}-lik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one-time license fee.  See the file PRODUCT.NE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W USERS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atch file GUIDE.BAT (just type "guide" at the DOS prompt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a little bit of the program and allow you to make prelimin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up File, COMMO.SET. Later you can take a more detaile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for much greater customiz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COMMO.DOC.  {COMMO} is a little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and the time will be well spent.  Pay specia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Quick Start Instructions" under "Getting Started" and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Your Mod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MMO} package is not a complete, legal distribution unle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(unmodified).  Please feel fre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files as a single archive (.ZIP, .ARJ, etc.)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other Online Services that make share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INFO.DOC     This file.  Please brow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NEW     New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   How to upgrade from a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       A history of rec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BAT       A batch file for 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MAC       Macro File used with GUI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DOC   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DOC       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NDUM.DOC    Changes/additions to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EXE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SET      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FON       The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MAC       The resid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.HLP      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PIF.DVP      A sample DESQview Program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2.MAC       VT102 keyboar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220.MAC       VT220 keyboar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E.MAC        Support file for Pin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.MAC    {COMMO} host mo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.DOC    Instructions for using MO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MAC     Some additional macr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Rules for disk vendors, 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ulletin boar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{COMMO} 6.42 include use of an external editor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orway Mode, enhanced BEEP function and many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 for users of releases 6.0 and 6.41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sers of {COMMO} should also read the detailed list of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.  This file also shows changes to one or more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{COMMO} for visually 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is very speech friendly for blind and visually impaire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 equipment.  The first time the program is used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/b" on the command line.  This will temporarily enabl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text file COMMO.SET (the Setup File) contains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nable this feature.  Search for "sfi=no" (it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 and Chat Mode" section).  Change it to "sfi=yes".  The entir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fi=yes}              Speech Friendly Interfac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P 95LX, HP 100L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M!, a special version of {COMMO} for the HP 95LX, ma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CE Technologies of San Jose, CA, by calling (800) 825-9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OMM! is System Manager compliant when used in conjunction with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(also available from ACE Technologies).  fastCOMM! 1.01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5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100LX users will benefit from fastCOMM!'s improved response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00+).  {COMMO} may also be used on the 100LX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should NOT be loaded when running {COMMO} on the 100LX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lled APLOAD.COM is installed.  This utility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HPHAND forum, library 11 (APLOAD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ed Manual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sire a printed manual, a very attractive manua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who register.  The printed manual is coil-boun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ont, easy to read format.  It is fully indexed and is a handy 7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gistration Form in REGISTER.FRM, COMMO.DOC or MAC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ew passkey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reasons I have had to create a new passkey system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Your old {COMMO} 5.xx passkey will NOT work on {COMMO} releases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am asking that users in the USA request new passkey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ressed, STAMPED, business-size envelope (S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utside the USA must send a self-addressed envelope plus $1.00 US (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 local currency or coins)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r name and address as it appears in my records (if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envelope is the same, it is not necessary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r {COMMO} serial number and old pas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            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4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us, OH 4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lost your serial number and/or passkey, your request will be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address on the SASE matches my current records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 SASE will be returned with the message, "Insufficient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quest new passkeys by telephone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for this inconvenience.  Thank you all for supporting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pecial offer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obtain PRINTED MANUALS and/or DISKETTE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All prices are US$ and include shipping/handling/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order form in REGISTER.FRM (write in what you are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so requesting your new passkey, you don't need to include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sure to include the informa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.......... in North America    $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hio              2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untries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nd diskette ..... in North America    $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hio              29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untries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nly ........... in North America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hio              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untries      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(voice) telephone number for orders, inquiries and suppor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(614) 326-1309.  Please restrict calls to MON-SAT, 9am-5pm,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get the answering machine, please try again at a later ti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turn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directly via E-mail on CompuServe, which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{COMMO}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(go mail)     71021,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reach me via CompuServe as well.  Use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21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the {COMMO} Conferences on the network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s give you the opportunity to discuss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knowledgeable {COMMO} users.  If your local BBS has network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sysop to pick up the {COMMO}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cho, name: {COMMO}.  Now on the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Net (tm) International Message Exchange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net  (cross-linked w/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to obtain the latest {COMMO}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get the latest release of {COMMO}.  The d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test version of the Enhanced MOSTHOST ho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/In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Forums: IBMCOM, Section: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HAND, Section: 100LX Data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Anonymous FTP   ordata.com  (198.68.1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pub/msdos/comm/CO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's listed in the sample telephone directory COMMO.FON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  Observe special instructions for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BBS  (707) 823-9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llers may download {COMMO} at this number by selecting (P)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-BBS  (718) 444-4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 for {COMMO} is available via computer from MAS i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.  Select the "Customer Support" area option.  Although 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subscription system, there is NO CHARGE for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and direct-to-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  (602) 290-2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with first and last name "Commo Release", password "Guest"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esent a menu of {COMMO} items for immediate Zmodem download.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BCBV Callback Verifier and the JB-LEARN macro 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ie's Foxhole  (517) 323-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ome of Macro BBS (MBBS), a very complete BB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macro language.  Latest {COMMO} files are available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{COMMO} accessory progra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reations of avid {COMMO} users and are generall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listed in COMMO.FON.  Please contact the individual author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ptions below were obtained from the authors' arch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-MAC by Chuck Sey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automated mail and file macros.  Supports many BBSware &amp; 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Expandable.  Fast.  Short online times.  Many features for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Huge help file and two Macro recorders!  Includes JBLear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BBS by Jeff Ober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written in {COMMO} macro language.  Many features to riv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include a 24-hour event processor, experimenta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ANSI detection, message base, file base, doors menu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, bulletins menu, private e-mail, QWK/ASCII message packer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, real-time onlime SysOp functions menu, high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asy set-up, and features its own built-in network (MacroNET(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--netmail, echomail, automated file transf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CBV by 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er for BBSs which use DOOR.SYS, SFDOORS.DAT, 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.  May also be used with *any* BBSware that has external ut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caller's SL's.  Tested on TriBBS &amp; Spitfire BBSs.  This is a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acro, requires a *registered* vers of {COMMO} 6.41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cal, "metro", and long distance (optional) calls.  No FOSSIL req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gging function, maintains database of validated names &amp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BBS.  Shareware.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-LEARN by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automated learn engine for {COMMO}.  No m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automate logins or mail runs.  JB-Learn has self-learn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rns more about learning as you use it.  Now uploading and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arn logic added.  Create full mail-run scripts in minutes.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vailable to make sett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Registering {COMMO}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may also be purchased from the following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vis Nogueira, CampNet BBS     55-192-54-1345 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and fax   55-192-54-4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iw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, DayDream Service (DDS)  886-2-925-0920 (V.32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86-2-925-1903 (16.8k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 886-2-393-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  886-2-393-6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users who participated in the public beta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Special thanks to the sysops who made the betas availabl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many users whose ideas and suggestions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orce behind the development of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and I hope you enjoy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d P. Bru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