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9 adds a couple of new features.  A "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" field has been added to the defaults scree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database file should be loaded by defaul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executed.  (This can be overridden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database name on the command line.)  A "Video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has also been added to the defaults scree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select the number of lines CompuSlave us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values are 25, 28, 43,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8 fixes a couple of minor proble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here corruption would appear in the messag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Go To Message #" dialog box is fixed.  An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browser came up with 0 entries when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has been fixed.  (This problem was only apparent w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responses existed to the curren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7 fixes a couple of min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routines, and changes the 100-record per import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ct 500-record total database limit. 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enhanced to improve accuracy and reduc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tential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Limit Search" option has been added to allows user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message numbers that are included in a search when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essage" is selected.  Users can check the "Limi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enter the beginning and ending message number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er portion of the databas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aster Searching, Enhanced Networ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Fast Search" option has been added to allows user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searching process by placing a "Read Loc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atabase to prevent other users from writing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.  (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database during a search.)  A simple r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so been added to allow network users to retry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fails due to a network locking error.  (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ould be aborted after an attempt failed due to a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enhancements!  A status scree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rocess for a visual indication of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ermination of the printing process is now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ape.  A custom exit procedure has also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that a Runtime error should occur. 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error message and the program loca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.  Additional network security issues have bee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3 fixes a few mino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"Keyword" field on printouts, non-stop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ore than 255 messages in the database, enhan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mor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2 contains several more enhancement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response buttons are now disabled when an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message does not exist.  The database manag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updated, and CompuSlave can now print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enhancements have been added to CompuSlave version 1.0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wider browser screen, the ability to sort the datab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of the indexed fields, monochrome support, and mo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Compu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Compu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converting them to individual messages. 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  Network support is included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