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B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{COMMO} Version 6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loved writing {COMMO} macros.  After exam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programs to see what could be added to {COMMO}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the idea of writing a automatic learn macro f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{COMMO} macro language is very complex.  Many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cared of it due to this fact.  I though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ould I do to make it easier".  I decid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hat would create {COMMO} macros for login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activity the user wishes).  After weeks of work,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as born to satisfy this requirement/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JB-Learn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very solid learn engine to create ready-to-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earn mod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learn data file capacity to make future lear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.  The learn macro learns as you u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first in the BBS community.  Find anothe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that can do that (except CS-LEARN for {COMMO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complete control as to what it lea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arn data file will process {COMMO}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This gives you even more power.  This allows fo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when using CS-MAC since it defines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ave complete control of your learning experi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decisions if you want to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orrect mistakes that the lear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  This provides the ability to create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 Just think, you tell the teacher what to do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gr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utomatic detection of front end mailers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APE&gt; twice any more (even during learning)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I protoc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arn can automatically try to log you 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vention.  This is similar to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learn engines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macro is FREE for your use.  The source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commented for a great lear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JB-Learn is very easy. 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the file JB-LEARN.MAC to the {COMMO} home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you installed {COMMO} in).  If you do no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e source of JB-Learn you might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compiled version of it.  This will load quick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.  If you want to do this simply copy JB-LEARN.C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-LEARN.MAC in your {COMMO} home directory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much smaller than the source version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6K, and the source version is 3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 MY_COMMO.MAC is a slightl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 6.41 COMMO.MAC file.  This macro file has a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JB-LEARN.MAC.  In addition, i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 utility menu.  Besides that, it is a standard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you have not modified your COMMO.MAC fil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copy this file over your existing 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continue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the following line to the end of your COMM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is located in your {COMMO}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LEARN} {GOTO JB-LEARN,JB-LEARN.MAC} {S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will make it a lot easier to add macro lin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acro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how to add macro link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.  If you are using JB-Learn within CS-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necessary.  CS-MAC accommodates JB-Lear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login macro links used for mail runs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LR (generic login) and QWK (mail run)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S-MAC knows that you are wanting to perform a lea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you selecting the learn from the CS-MAC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macro can be setup by selecting ALT-M (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, O (online menu, which will be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ine), R (Learn).  That i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wnloaded JB-Learn as a stand al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need to add macro links to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Here is an example of what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dulator {290 2807} {PASSWORD} {LEARN} {} 00/00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et of braces ({}) is where the macro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.  Your macro link should look exactly lik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you added the line to commo.mac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.  Your dialing directory may have other setting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linked macro already).  Simple substitute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you may have installed for the BBS with this 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ameters will be used during your login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, passwor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JB-Learn you should have a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what it takes to login to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ing you must determine is if the BBS uses ho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ll responses require that the &lt;ENTER&gt; k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  Try logging into your BBS a few times to i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at responses are required.  This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when you make decisions about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Defined in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uses a few special variables that contr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features.  This section will review each of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.  These are located at the top of JB-LEARN.MAC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ist of variables and thei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SP  This variable controls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asked to confirm respon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or not.  If this is set to 'N'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o confirm each match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chieve best results.  If you are dar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 'Y' and the learn will assum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is correct.  You may or may not ge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rks with AUTORESP set to 'Y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'N'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FILE  Jb-Learn uses a capture file to par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.  This variable defines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 fil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_HOME\{JBLRN}.CAP.  This file is acc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.  If you have a ram disk, re-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a filename that w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am disk.  This will speed up JB-Lear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  This variable contains the name of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/response data fi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_FILE  This defines the name of the temporar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ON file.  This is used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to your personal dialing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_HOME\{JBLRN}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  This variable defines the length of tim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activity stops before the lear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interacting with the us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seconds.  Change the definition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.  Be careful though to keep it long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too short will have disastrou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earn engine.  If this variabl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LL, then this auto learn type featur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ink has been added to your dialing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dialing directory with ALT-D and dial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ill start once you hav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will describe what activ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 during the learn run.  Study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-Learn Flow (What Actually Happen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onnect, you will see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FOR LEAR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&lt;ESCAPE&gt; at any time to invoke t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 Do NOT press &lt;ESCAPE&gt; until all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has stopped.  This is crucial.  The WAIT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how long the macro will wait after mod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en before invoking the learn process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SCAPE&gt; the macro will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after the number of seconds you hav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TIME.  This is why WAITTIME should be set to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earn processor is invoked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 for the BBS prompt.  If it can not find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the user for it.  So, be very observa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screen.  Most of the time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rompt.  In very rare cases, it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happens mostly if you press &lt;ESCAPE&gt;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sending data to the terminal screen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s &lt;ESCAPE&gt; until ALL output has stopp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mpt has been determined,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first time through the processo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efine the macro file and label nam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this information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rite to COMMO.MAC or JB-LEARN.MAC. 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something unique.  This is completely up to you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xt define the label name used for the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processor will attempt to create a label nam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 the system name you have dial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with a label name prompt to edit the lab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sh.  Remember, this label is going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so make it something meaningful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ll also be used.  Keep both name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see if you would like to us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de.  This allows you to set the AUTORES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'Y', no prompting to confirm targets/respon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See documentation about AUTORESP defined earli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processor will now begin looking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is looking for a match from the BBS prompt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ith the targets defined in the data file. 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nd one, then control passes to the special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will be described later.  It looks for a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t the first one it finds.  This is why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s/responses is very important.  If it find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ecks to see if the response is a {COMMO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, it translates it.  You are then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to the BBS prompt.  If you answer 'Y'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macro and the learn process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 again.  It will wait for your key pr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period before attempting to process the nex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answer 'N', you will be taken to the lear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rn processor will continue this way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We will now discuss the learn menu.  This men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deal of control not available in othe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-Lea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the learn menu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RESPONSE 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ONTINU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S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BYPASS FRONT END BBS MAILER WITH TWO &lt;ESCA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TREAT AS A SINGLE KEY HOT KEY (NO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INSERT COMMENT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TREAT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VISE/EDI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ENTER STANDARD BBS RESPONSE (WITH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SET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ELECTION (PRESS &lt;CR&gt; TO US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describe each option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TINU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imply continues to learn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came her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SE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if you just need to respon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th a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BYPASS FRONT END BBS MAILER WITH TWO &lt;ESCA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will attempt to recognize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This option should not be need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wo &lt;ESCAPE&gt; characters to bypass a front end mailer.  JB-Lea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ose front end mailers that use the EMSI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TREAT AS A SINGLE KEY HOT KEY (NO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ystems use what are called hot keys.  Thes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that simply require a one character respons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required).  This option will provide a way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ERT COMMENT IN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write a line to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a comment or even additional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imply takes what you enter and wri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 Be very careful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TREAT A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end your password to the hos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ode to do it in your macro.  The routine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you defined a password in the dialing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, it simply uses it.  If you did no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JB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rminates the learn processor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final code is written to the macro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ked if you want to create a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your dialing directory file.  If you answer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mpted for the system name (a defaul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nown), and the phone number will be ask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place the new entry just after the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dialing directory.  The string '(WITH LEAR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ended to the system name.  If no entr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 is seen, the entry will be plac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aling directory.  The linked macr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ined for you based upon the input enter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, the variables are cleared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JB-Learn processor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VISE/EDIT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dit the BB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ENTER STANDARD BBS RESPONSE (WITH 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enter a string to sen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terminated with a &lt;ENTER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ET WAI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update the WAITTI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B-Learn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JB-Learn's strongest features is its us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o process potential BBS prompts and ha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o them.  This is accomplished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DAT data file.  This file has a speci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cro uses to parse through.  Here ar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ny comments desired in the file sh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character in column 1.  Any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file may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response / target line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|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|,MORE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%_PAS|,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comes first and begins in column 1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variables may be used.  Precede them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If the value of the variable us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blank, you will be asked to defin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acro processor.  Other special {COMMO}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in the response string.  A list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 or |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     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string is separated from the target (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by a comma ',' character.  Look at the examp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These show {COMMO} variables being used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and the use of special characters (like 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a &lt;CR&gt;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will append strings to the data file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hen asked.  These entries will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.  This format is also used in the CS-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product as well.  So, if you are using that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data file will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JB-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product, I hope to continue to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.  Here are a few ideas that you will probably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JB-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more automated setup routine to add the JB-Lear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dialing directory.  This will help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would like to add SSLOOK logic to the lear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allow less frequent prompting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BS systems have bulletins and othe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s are the same.  Just think, answer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ver get bothered with it again.  This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learn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 would like to expand the LEARN.DAT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more strings and responses.  This will hel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.  If you want to contribute, just send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dd all user suggestions that are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MMO}'s rich programming language.  Start sending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macro is another learning project for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udy.  If you make changes to it that are signific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please send them my way.  My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t the end of this document.  Let us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 and dance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(K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onderful wife who puts up with a programmer tha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ll night.  She tells me she is my second lov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m ... Just kidding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Fred for the great product {COMMO}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like to thank him for the great SFI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made to the program.  Without that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even been possible to use it.  Thank you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!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Sey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huck for the wonderful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macro programming tricks and tips.  Good work s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CS-MAC alive.  You are an inspir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Jim for the technical review of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  Without it some nasty little bug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by all of you.  Thanks Jim.  Also, thanks to J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his BBS to distribute JB-Learn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alue all of your input.  Please contact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you may have.  You can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420 E Yavapai RD. NO. H Tucson, AZ 8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: JBISHOP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1-602-888-1456 (evenings before 12:00AM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in the COMMO conferenc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ME message networks.  Post a message to "jeff bishop"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respo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JB-Lear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is distributed in two different package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it as a stand alone package and it i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-MAC package (version 13 and above).  If you are read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S-MAC archive, this may or may not be the latest on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below to get the latest and gre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the internet, you can use ftp to get JB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to ftp.primenet.com.  Login as anonymous and sen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password.  Once logged in, cd to  /users/j/jbishop/co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here, get the file jbl-*.zip.  This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are also welcome to get the latest vrsion of CS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s well. Get the file cs-mac*.zip. If you wish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to ftp.nlbbs.com. Login as anonymous and send your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ssword. Once here, cd to /pub/cs-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ccess to the internet, you can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dulator BBS.  The phone number is 1-602-290-2807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O RELEASE' as your first and last name.  Use 'gues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.  A menu will be presented to allow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-Learn from.  Good luck using JB-Lear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