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TR - A Parsing Utility for the USBB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  02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LSTR ("Lister") is a utility which create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rwin BBS National BBS Listing (which is updated month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BBS's which operate at a maximum of 28,800 baud. The "Da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" is probably the most carefully monitored and updated Nation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vailable. However, many of us enjoy our 28800 baud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to save long distance charges by only calling long distance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BBS's. Since there are currently two 28800 baud "standards" (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.34) which are not completely compatible, LSTR inclu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ptions to create the following lists: all 28800 baud BBS'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00 baud v.fast BBS's, and (when available in the Darwin list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00 baud v.34 BBS's. LSTR is easy to us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s USBBSnn(n).LST (where nn(n), the list version, is any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STR.EXE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STR.DOC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.FRM 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ATEMENT AND WARRANTY: LSTR is marketed a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you use it for more than a month, and plan on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, you are morally and legally obligated to pay the insanely low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. If you are a religious person, you should know tha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now whether or not you register. If you're a paranoid pers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gister, this program will contact me and I'll send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Agents or my friend Guido to visit you. If you DO register, my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oon get that operation she needs, and she'll pray for you every nigh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 warranty, there is NO warranty for LSTR: you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at your own risk (we gotta sa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STR: Create a subdirectory to use with LSTR (I ca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STR"). Copy the LSTR.EXE file and your latest USBBS lis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rectory. Then call LSTR, using any of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R         (no command line: creates list of ALL 9600 baud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R /?      (calls Lister96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R /F      (creates list of ONLY v.fas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R /V      (creates list of ONLY v.34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when the Darwin List includes it: soon!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 creates a file called 28LSTRnnn (where "nnn" is the lis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isting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: Call our support BBS, Suncoast City BBS, 813-953-550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if required (we're currently at 28.8 v.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8/95  LSTR - for 28.8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05/91  LSTR96-1 - Version 1.0 released; for 9600 bau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