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PCL4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Application Notes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.1 Terminal Program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.2 Door Programs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.3 BBS Program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Compiling &amp; Linking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Modem Standard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Flow Contro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MODEM_IO function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1 ModemEcho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2 ModemSendTo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3 ModemWaitFor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4 ModemQuiet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5 ModemCmdState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6 ModemHangup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 Modem Initialization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Communications Basic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Standard Port Addresses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Running 3 or 4 Ports Concurrently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Using Multiport Card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4.1 The DigiBoard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4.2 The BOCA Board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Transmitter Interrupt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 RS232 Signals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7 National INS8250, INS16450, and INS16550 UARTs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 Register Summary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Example Programs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MINIMAL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SIMPLE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 LOGIN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 DOOR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 SELFTEST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Registration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Licens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Warranty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Revision History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 Function Summary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 Further Reading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Other MarshallSoft Computing Products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1 The Personal Protocol Library for PowerBASIC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Personal   Communications   Library  for  PowerBASIC  (PCL4PB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 programming  in  PowerBASIC,  version  3.0c  and above. 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IRQ2 through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5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8 (through COM20 with multipor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to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PCL4PB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- PCL4PB  is complete since it provides absolute contro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CT - PCL4PB  is  very  compact at less than 8 KB.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- PCL4PB is fast since it will run at 38400  baud  on  even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88 PCs (4.77 MHZ) and at 115200 baud on 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- If you get stuck, you talk to the  programmer  that  wr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 - A  BBS  is  available (2400 through 14400 baud, N81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 - A  one  year  subscription  to  the  MSC newsletter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- You get PCL4PB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want  you to be successful in developing your applications using PCL4P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depend on our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is means we are committed to providing the  best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that we can. If you have any suggestions or comment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provide customer support for registered customers by voice, FAX,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.  We provide limited support for unregistered users by  voice 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having a problem using PCL4PB, call us  at  205-881-4630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 PM and 9:30 PM (CST) Monday through Friday. You can also call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we  can  only  answer  questions  with respect to using the PCL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BS  will  contain  the  latest  shareware  version of all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B  as  well  as related information. Registered users receive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subscription  when  first  registering  and  for  each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de is the complete MINIMAL.BAS program. It talks on COM1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ERROR ALL O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LIB ALL OFF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LINK "PCL4PB.OBJ"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$INCLUDE "PCL4PB.BI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IM Buffer(256+16) AS BYT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IM BufSeg AS WOR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IM Code AS INTEG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BufSeg = 1 +VARSEG(Buffer(0)) +(VARPTR(Buffer(0))\1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%COM1, BufSeg, %Size256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%COM1, %Baud2400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%COM1, 1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= 13 THE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PRIN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LSEIF Code &gt;= &amp;H20 TH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PRINT CHR$(Code)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nyKey$ = INKEY$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AnyKey$ &lt;&gt; "" TH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Escape (ESC=27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$ = CHR$(27) THEN EXIT D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%COM1,ASC(AnyKey$)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%COM1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code can be compiled by using either the command line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C MINIMA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hoosing Open  from  the  File  menu  in  the  IDE,  and  then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fore  installation of PCL4PB, your PowerBASIC compiler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stalled on your system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est  program  can  be  compiled  either  from  within  th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environment or by using a command file.  For example,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can be compiled either by choosing SIMPLE.BAS from the ID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SIMPLE_ which invokes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Make  a  backup  copy  of  your  distribution 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create a work directory named PCL4PB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PCL4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PCL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ompile  MINIMAL.BAS.   To  use  the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DE), simply choose MINIMAL.BAS from the File menu, then Open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e command line compiler by typing MINIMA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Also  compile SIMPLE, LOGIN, an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 The  recommended  way  to  test  SIMPLE  is  to run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by a null modem cable.  Whatever is typed on one  compu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on the other. SIMPLE can also be tested by connecting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 Repeat  the above with the LOGIN and DOO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PB library is organized into six categories of function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 Reference Manual (PCL4PB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functions in the configuration category.  SioPorts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PC and DigiBoard (or BOCA board) ports. SioUART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ART base address for a communications port to a  non-standard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SioIRQ  is  used  to  assign  a  nonstandard IRQ line to a 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6 for more details on standard UART addresses and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unctions SioPorts, SioUART  and  SioIRQ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calling any other library functions.  Be very careful i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Q GOLDEN RULE: You may open (via  SioReset)  only  one  port  per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|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ine functions in the modem  control  and  status  categ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 your  application with complete control over the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nd"  (RTS).   These  bits  can  be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read  their respective modem status bit. SioGetDiv read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or register so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hapter entitled "RS232 Signals" for a discussion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eight  library  functions in the serial I/O category.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 implemented  in  terms of these functions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and SioPutc perform all the actual serial I/O.  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serial  byte  read.   SioRxFlush  clears 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SioRxQue  returns  the  number of bytes in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|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|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| Flush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|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etecting or reporting communications errors.  Use of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can  be  used  as  an  "emergency"  exit  from 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can read or modify  the  UART  break  bit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can be used to  test  the  integrity  of  your  UART. 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B function (every PCL4PB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- Returns non-zero if the Control-BREAK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|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-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functions in the general support category.  SioInfo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about  PCL4PB,  SioDelay  delays  a  number of system 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returns the number of system tic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- Returns the library version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| Delays one or more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-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PB has been tested on a Tandy 1000 (4.77 MHZ 8088 IBM PC  clon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 3000  (80286  IBM AT clone), a Tandy 1400LT (IBM XT clone),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 386 (25 MHZ 80386-DX), and a Gateway 2000 486 (66MHZ 80486-DX).  PCL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lso been tested under MSDOS 2.11, 3.2, 3.3, 4.01, 5.0, 6.0 and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xamine the PCL4PB.BI file. Note that COM1 is defined as  port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ort  one.   The  user  must  assume  the responsibilty for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information when calling PCL4P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any conflicts between PCL4PB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,  the  PCL4PB definitions can be changed in the PCL4PB.B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 that uses the definition. There is  no  chang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PB  libraries contain no references to any runtime librar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and MSDOS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1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terminal  program" is the most common class of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call up a BBS or on-line service such as  CompuServe,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,  etc.   Refer  to  the  programs  SIMPLE and LOGIN in section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simple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 sophisticated terminal program featuring ASCII,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protocol file transfers can be found in our  sister  product  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 Protocol Libray (PPL4PB). Source code is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or everything except ZMODEM and the script inte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2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 to  write a door program which "takes over" a serial 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ng the port or changing the baud rate, call SioReset with NORE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 argument  rather  than the baud rate. Call SioGetDiv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 divisor if the baud rate must  be  determined.  Be  sure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before  returning  to  the invoking program.  Refer to the DOO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3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designing a BBS program (also known as HOST  programs)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16550  UARTS.   You  should  also choose a multiport car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using an error correcting modem, then you should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and fix your baud rate at the highest possibl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14,400  modems, this means 19200 or 38400. You may need a 16550 U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n older multi-speed modem (say  1200,  2400,  4800,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use flow control, you should change your baud rat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 returned by the CONNECT messag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multi-port  (dumb) cards are compatible to either the Digi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. 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 612-943-9020  PC/4, PC/8, PC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      407|241|8088  BB1004, BB1008, BB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ek       800|282|4835  BlackBoard-4, BBS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tech   316-636-1131  Fastcom:4, Fastcom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may  wish  to  assemble  PCL4PB.ASM. To assem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M PCL4PB /DPASCAL_MODEL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able transmitter interrupts, add "/DSET_TBE" to the MASM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M PCL4PB /DPASCAL_MODEL /DSET_TBE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is used to extend the  distance  over  which  you  may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  modem, your RS232 cable is limited to a maximum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fer to section 4.3  "MODEM_IO  functions"  for  details  on  MODE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se functions facilit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bis   |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4      -  through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newer high speed modems use  several  of  the  above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not  all  combinations of modem makes communicate easi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, especially at high speeds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modems  using data compression, the modem to modem connec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various speeds depending on the quality of the  line.   Th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 connection  will be at a fixed baud rate. Therefore, a protocol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) is necessary to synchronize the data flow between a mod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 to  which  it  is  connected.   Refer  to  your  modem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 Software  flow  control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need to use flow control when exchanging data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 by  a  null  modem  cable  (no  modems) as long as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d (as in XMODEM and YMODEM) and the buffer size is  at  le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as 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 MODEM_IO.BAS  contains  several functions that eas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dem.  Look in the SIMPLE.BAS  code  for  examples  of  their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1 Modem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Echo(Port,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Echo  functions  copies bytes from serial input to th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cho'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2 Modem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SendTo(Port,Pace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SendTo function sends the  characters  in  the  string  'Text$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output. There is a delay of 'Pace' timer tic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3 Modem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WaitFor(Port,Tics,CaseFlag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WaitFor function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Text$'. A total of 'Tics' timer tics are allowed 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d  returning  FALSE.   If  the  'CaseFlag'  is  TRUE,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4 Modem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Quiet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Quiet function waits for continuous  quiet  of  'Tics'  timer 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returning.  Any  incoming character is echoed to the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5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CmdStat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CmdState sets the modem to command state, provide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 guard time of 1 second and the standard 3 characters "+-+"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manual for information on setting comm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6 Modem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Hangu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Hangup command hangs up the modem by  first  calling 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ending the string "ATH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 application uses a modem (as opposed to using a null modem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should always send an initialization string to your modem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grammable  modem  such as those made by Hayes. 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and Hayes AT command  set  compatible  modems,  the  follow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llowed by a carriage return) 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ng on which to automatically answer. Or, use the ATA comman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Pause at least two tics (18 tics to the  second)  after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as  your 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 little longer if your modem is  not  accepting  your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 may  require  additional  initialization  other  than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Refer  to  your modem manual for details. It you have a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ProComm or Telix that is known to initialize your  modem 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SIMPLE  program (functions ModemSendTo and ModemWait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ODEM_IO.BAS) for an example of sending an initialization str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inal  emulator program SIMPLE provided on your distribution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null modem cable or a non-programmable modem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YES constant to 0 in the source code (%AT.COMMAND.SET = 0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Hayes compatible modem, set the AT.COMMAND.SET constant  to  1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using a programmable modem which is not Hayes compatib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modify the initialization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SIMPLE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ave you included the file PCL4PB.BI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Did  you  link  with  the  correct  PCL4PB  library ?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e cause if your application 'hangs' as soon as it starts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 then  your  receive  buffer should be at least 1K (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Have you selected too high a baud rate (if you are using a slow PC) 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COM port is being run, you should be able to run at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Are  you attempting to run another application in the background ?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out any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If you are running two COM ports simultaneously, are you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 Did SioReset return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See SIMPLE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Did you send the proper initialization string to your modem ? 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 Do  you  have more than one COM1 port, etc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port on your motherboard, you cannot add another  COM1  port  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 Your  first  comm  port should be COM1.  If you have a second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COM2, not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Are you passing the proper segment of the receive (or transmit)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IMPLE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 Transmitter).   The  IBM PC/XT/AT and compatibles use the INS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16450, or the INS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8250/16450/16550 UART is capable of operating in one  of  two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 uses  the  polled method.  In this approach, the CPU is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asking the UART over and over again if it has a byte ready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lling code returns the byte.  But, if the next byte  comes  i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terrupt driven approach (used by PCL4PB for incoming data),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is  received by the UART, an interrupt is generated and the "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Routine"  (ISR)  is  executed  immediately,  suspending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 else is executing. The ISR then moves the byte to a buff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pplication program can later read it. Refer to the  sections  6.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 entitled  "RS232  Signals" and "National INS8250 UART" respec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 to your DigiBoard manual for DigiBoard addresses, or your BOC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B 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CL4PB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B supports up to 4 serial ports running concurrently (more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giBoard  or BOCA board).  One free interrupt for each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IRQ4 and IRQ3 are dedicated to  the  communications  por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IBM  PC/XT/AT configuration.  IRQ4 is shared between COM1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serial UARTs installed on your computer.  Assume,  for  purpos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,  that  COM1  is installed on your motherboard,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be able to configure the first serial board port as  COM2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 to  run the third serial port concurrently with the first tw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d interrupt must be found.  If your serial card can use only  IRQ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4,  then there is no way to run a third line since IRQ4 and IRQ3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many serial cards can use other IRQs, typically IRQ2 through 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IRQ5  is  normally  used  for  a  second  printer  port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didate for COM3.  To use IRQ5 for the third serial port, first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 forget  to  disable  any device that might use IRQ5, such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port or a music card.   Unfortunately,  there  is  no  eas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 that  you have no conflicts until you actually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.  If there are conflicts, your system will probably hang  an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un  a  fourth  serial  port,  another  free IRQ must be found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IRQ7 can be used. To use IRQ7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ay to determine which IRQs are in use is to  first  boot 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DEBUG  and then type "i21" (after the - prompt).  The Master PIC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byte will be displayed.  IRQ7  corresponds  to  the  leftmost 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IRQ0 corresponds to the rightmost bit.  A zero b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IRQ is in use, while a one bit indicates that the IRQ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mmarize, your serial card must be able to  generate  the  correct 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not already being used. Refer to the entry for the SioIR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L4P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PB library supports the dumb Digiboard (PC/4 &amp; PC/8)  and  th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(BB1004, BB1008, and BB2016). PCL4PB will also run with mos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port cards, since they all usually are programmed in the same w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3.2.3 "BBS Programs" for a list of multiport car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B supports the DigiBoard PC/4 and PC/8. In order to use the 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ust  configure  PCL4PB  using  the SioPorts(), SioUART(), and Sio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s ports must be partitioned into "standard" PC ports  and  dumb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 BOCA  board)  can. If you are using IRQ4 and IRQ3 for standard P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and COM2, then you cannot use either for DigiBoard ports (try  IRQ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 that  COM1 through COM2 are standard PC ports (using IRQ4 and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have installed a PC/8 DigiBoard  that  you  wish  to  use  for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COM10 using interrupt line IRQ5.  You choose to us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 = SioPorts(8,COM1,&amp;H140,DIGIBOARD) 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rt=COM1 TO COM8 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may be contacted at 6400 Flying  Cloud  Drive,  Eden  Prairie,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B  supports  the  dumb  BOCA  board.   As  with the Digi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PCL4PB before using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configure the BOCA BB2016 to use COM1 to  COM16,  with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 = SioPorts(16,COM1,&amp;H107,BOCABOARD)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ort=COM1 TO COM16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 may  be  contacted at BOCA Research, Inc., 6413 Congress Avenue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are supported by the library.  Separat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, one with transmitter interrupts enabled  and  one  withou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are NOT enabled, the following logic occur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ait for transmit buffer to become empty.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y not be empty if the previous trans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d (the UART breaks down the byte &amp; send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the transmit buffer is empty,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utc() call is loaded into the transm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t write to the UART any faster the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fetches bytes from this queue as soon as the previous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 can now call SioPutc() faster than the baud rate, bytes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above   sounds   like  transmitter  interrupts  are  the  way  to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this is often NOT the case.  Most applications 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  is that transmitter interrupts double the amount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ritical interrupt service routines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there are a few application areas wher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able.  If your application will be  transmitting  blocks  of  dat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 that there is something else for the processor to do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in mos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 that  PCL4PB2.LIB  is the PCL4PB library with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 is the name of the serial data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 to modems.  Most IBM compatible computers are buil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mmary of these pins and  their  function  follows.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G line is used  as  the  common  signal  ground,  and  mus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TR  line is used by the computer to signal the modem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is  based  on  the standar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8250, INS16450, and INS16550 UARTs. The 8250 was the original  UAR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IBM PC, whereas the 16450 is a faster version found on most 2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tandard PC ports (not DigiBoard or BOCA ports), the UART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based  at 3F8h (COM1), 2F8h (COM2), 3E8h (COM3), and 2E8h (COM4)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3 share interrupt request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RQ3.  This means that  COM1  and  COM3  can't  be  used 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have a DigiBoard (or BOCA board) installed, you will have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orts using INS16450 or INS16550 UARTS.   The  default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BOCA  board  ports are located at 100h, 108h, 110h, etc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sources of interrupts  are  possible  with  the  8250  and  16550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RS232  input.   These  four  sources  of  interrupts  ar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PCL4PB only enables the receiving data interrupt.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are not familiar with the INS8250, several good book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Sectionb 9.3, "Further Reading" for  recommendations.   Al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of the 8250 is not necessary to use PCL4PB, a gener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from  the  data  register  fetches  the next input byte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Writing to the data register transmits the byte written to  i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errupt Enable register enables each of four types of interru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 example  programs  are include with PCL4BP.  In addition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Library for C (PPL4PB) includes the  terminal  program  TER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 ASCII,  XMODEM,  YMODEM,  and ZMODEM protocol transfer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is included in the shareware product for all  of  th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 except  ZMODEM.   In  order  to  get  ZMODEM  source,  PPL4P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is the simpliest possible communications program. It rea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 &amp; displays on the screen and reads from the keyboard &amp;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serial line. COM1 and 9600 baud are hard code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 is  a simple terminal program. It operates like MINIM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pecify both a port and a baud rate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is programmed to dial our support BBS (205-880-9748)  and  log 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T.  Start LOGIN like SIMPLE by providing a COM port and a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OR program is a simple communications program which can "take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.  For example, say you  are  running  PROCOMM,  PCPLU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rogram  with  a  DOS  gateway.  Select the DOS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(or whatever)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DOS prompt to take over por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5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FTEST.C program is designed to test your serial ports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two ports which can be connected together with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TEST can also be used to test your multi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test PC port COM1 against COM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TEST PC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TEST may need to  be  configured  for  non-standard  PC  ports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ort board. Refer to the SELFTEST source c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wish to register the PCL4PB library, please send $65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50 for 3 to 9, $35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or more. A site license is also available for $495 (includes  5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ccept  American Express (account number, expiration date, exac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a US bank, purchase orders (POs)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 listed  in  Dun  &amp;  Bradstreet, and COD (street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required) within the USA (plus a $3  COD 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lso order PCL4PB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FOR ORDERING ONLY. The product number for PCL4P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 specify PowerBASIC. Have your shipping address an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ing addres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update from an older version of PCL4PB, send $20 plus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 outside  of  North  America).   Updates  must 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tility program (EXAMPORT) which displays  a  detailed  formatted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 PCL4PB  shipped  by  two  day  priorit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cket  airmail  overseas).   A  3.5"  diskette  is provided unless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grants the registered user of PCL4PB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e one copy of the PCL4PB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B).   The user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 The source code for the library (PCL4PB.ASM)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 developed  using PCL4PB can include the object form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assigns. 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release of the BASIC language version of our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language library is identical to that used by C/C++, version 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e high level code (BASIC) had to be re-coded from the original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3 - 2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REAK detec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ort definitions extended to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 for IRQ8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ne status bit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he TERM program moved to PPL4P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CL4PB Reference Manual (PCL4PB.REF) for detailed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munications  and  support  functions.  A  one  line 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Delays one or more tics (18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Returns library version number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 Flushes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 Flushes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  Programmers's 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Other MarshallSoft Computing Products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 The Personal Protocol Library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Protocol Library for PowerBASIC  (PPL4PB)  consists  of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which  implements  XMODEM, XMODEM-CRC, XMODEM-1K, XMODEM-G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-G, and  ZMODEM  file  transfer  protocols.   A  script  compi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  is   also   included   which  is  capable  of  such  tas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gging onto a BBS and downloading a file or retriev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example script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tocol  library (PPL4PB) requires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werBASIC (PCL4PB). It is available for $40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B Users Manual                                               Page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