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information for NLM versions added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on a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, causing STOMPER.NLM sometimes not to loa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concernes only those who have a multi-modemserv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chapter "SELECT SPECIFIC MODEMSERVERS BY DIFFERENT PORTS".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ress specific modemservers by specifying specifi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STMGR.NLM supports access restrictions (users, stations and/o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ric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