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UN.EXE Version 1.0, Copyright (c) 1991 Bob Ste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 FREE for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permits you to view the ErrorLevel from a program without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long, slow BATch file to check for every possible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drive:\path\filename.ex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"filename" is the name of the program you want to run.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qualified with the full drive, path, and the correct .COM or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.  The only exception is if the target program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 in which case the drive and path may be omitte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nsion is required in all cases.  You can use .. for the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f the current subdirectory, and . fo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however the latter is not needed since it will defa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is for .COM and .EXE programs only.  It does not run BATch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since they do not return ErrorLevel codes, it is of no u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rguments" are the normal arguments (parameters, switches,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, etc.) that you would use for the program if you were runn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gram terminates normally, RUN will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regained control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termination type=00h, return code=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"xxx" will be the ErrorLevel code returned by you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 will be placed in the ErrorLevel by Run wher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ecked with the IF ERRORLEVEL subcommand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ination is not normal, you will se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erminate the program with Ctrl-Break or Ctrl-C: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egained control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termination type=01h, return cod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A to "Abort, Retry, Fail":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egained control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termination type=02h, return cod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RUN is unable to run your program, you might see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call failed, error code=02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ot found - check for drive, path, filename,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call failed, error code=03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ot found - check driv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call failed, error code=04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call failed, error code=05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denied - check for .EXE or .COM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call failed, error code=08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or suggestions please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BY DISK: 1021 San Carlos Road, Pebble Beach, CA 93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408) 646-1899/1373.    GENIE:MOBYDISK.      COMPUSERVE:72357,2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The Cricket 408-373-3773         /s/ Bob Stephan   November 27, 19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