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Read and Remove this paragraph before printing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formatted for printing on a laser printer us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ern Buerg's LJBOOK laser jet booklet printing util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 pages on one sheet of paper front and back thus forming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conserving paper.  If you do not have a laser printer or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OK, it is suggested that you set your printer for 8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ype, and reduce the font point siz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Remove this paragraph after reading and before print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Stephan's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revi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Bob Stephan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user's guide are Copyright 1994 by Bob Ste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by Disk, ALL RIGHTS RESERVED.  They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revision date March 5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 is an acronym for MOnterey BaY DISK Data System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registered business names of Bob Stephan. 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han reserves the right to make changes to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bble Beach  CA  939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: 408-646-18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: FNGC05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: bob.stephan@nitelog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CKET BBS: (408) 373-37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TELOG BBS: (408) 655-1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Microsoft, Windows, DESQview, DR DOS, MS-DOS, PC-DOS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their respective companies.  This documen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using XyWrite 4.0, a product of The Technology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DOC              GET Version 2.6              Copyright 1994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EXE is a general purpose DOS BATch file enhancer.  It makes information</w:t>
      </w:r>
    </w:p>
    <w:p>
      <w:pPr>
        <w:pStyle w:val="PreformattedText"/>
        <w:bidi w:val="0"/>
        <w:jc w:val="left"/>
        <w:rPr/>
      </w:pPr>
      <w:r>
        <w:rPr/>
        <w:t>available to the BATch file through the BATch IF subcommand.  The</w:t>
      </w:r>
    </w:p>
    <w:p>
      <w:pPr>
        <w:pStyle w:val="PreformattedText"/>
        <w:bidi w:val="0"/>
        <w:jc w:val="left"/>
        <w:rPr/>
      </w:pPr>
      <w:r>
        <w:rPr/>
        <w:t>information can come from user input or from the operating system, and it is</w:t>
      </w:r>
    </w:p>
    <w:p>
      <w:pPr>
        <w:pStyle w:val="PreformattedText"/>
        <w:bidi w:val="0"/>
        <w:jc w:val="left"/>
        <w:rPr/>
      </w:pPr>
      <w:r>
        <w:rPr/>
        <w:t>made available to the BATch file through the DOS ErrorLevel (Exit Code) as</w:t>
      </w:r>
    </w:p>
    <w:p>
      <w:pPr>
        <w:pStyle w:val="PreformattedText"/>
        <w:bidi w:val="0"/>
        <w:jc w:val="left"/>
        <w:rPr/>
      </w:pPr>
      <w:r>
        <w:rPr/>
        <w:t>well as variables in the DOS Environment. GET also has capabilities to set</w:t>
      </w:r>
    </w:p>
    <w:p>
      <w:pPr>
        <w:pStyle w:val="PreformattedText"/>
        <w:bidi w:val="0"/>
        <w:jc w:val="left"/>
        <w:rPr/>
      </w:pPr>
      <w:r>
        <w:rPr/>
        <w:t>some system parameters and perform a few other specific actions, over 40</w:t>
      </w:r>
    </w:p>
    <w:p>
      <w:pPr>
        <w:pStyle w:val="PreformattedText"/>
        <w:bidi w:val="0"/>
        <w:jc w:val="left"/>
        <w:rPr/>
      </w:pPr>
      <w:r>
        <w:rPr/>
        <w:t>functions in all.  Not only is GET wonderful for automating your personal</w:t>
      </w:r>
    </w:p>
    <w:p>
      <w:pPr>
        <w:pStyle w:val="PreformattedText"/>
        <w:bidi w:val="0"/>
        <w:jc w:val="left"/>
        <w:rPr/>
      </w:pPr>
      <w:r>
        <w:rPr/>
        <w:t>system, it is excellent for client support and software installation</w:t>
      </w:r>
    </w:p>
    <w:p>
      <w:pPr>
        <w:pStyle w:val="PreformattedText"/>
        <w:bidi w:val="0"/>
        <w:jc w:val="left"/>
        <w:rPr/>
      </w:pPr>
      <w:r>
        <w:rPr/>
        <w:t>programs. If you have been using an older version of GET, you will also be</w:t>
      </w:r>
    </w:p>
    <w:p>
      <w:pPr>
        <w:pStyle w:val="PreformattedText"/>
        <w:bidi w:val="0"/>
        <w:jc w:val="left"/>
        <w:rPr/>
      </w:pPr>
      <w:r>
        <w:rPr/>
        <w:t>interested in the information in GET26NEW.DOC to help focus on the new and</w:t>
      </w:r>
    </w:p>
    <w:p>
      <w:pPr>
        <w:pStyle w:val="PreformattedText"/>
        <w:bidi w:val="0"/>
        <w:jc w:val="left"/>
        <w:rPr/>
      </w:pPr>
      <w:r>
        <w:rPr/>
        <w:t>improved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s copyrighted software and is not in the public domain!  The shareware</w:t>
      </w:r>
    </w:p>
    <w:p>
      <w:pPr>
        <w:pStyle w:val="PreformattedText"/>
        <w:bidi w:val="0"/>
        <w:jc w:val="left"/>
        <w:rPr/>
      </w:pPr>
      <w:r>
        <w:rPr/>
        <w:t>version may be used for limited evaluation period after which time</w:t>
      </w:r>
    </w:p>
    <w:p>
      <w:pPr>
        <w:pStyle w:val="PreformattedText"/>
        <w:bidi w:val="0"/>
        <w:jc w:val="left"/>
        <w:rPr/>
      </w:pPr>
      <w:r>
        <w:rPr/>
        <w:t>registration is required to obtain a license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is released as shareware with a requested registration fee of $15</w:t>
      </w:r>
    </w:p>
    <w:p>
      <w:pPr>
        <w:pStyle w:val="PreformattedText"/>
        <w:bidi w:val="0"/>
        <w:jc w:val="left"/>
        <w:rPr/>
      </w:pPr>
      <w:r>
        <w:rPr/>
        <w:t>plus $1 shipping and handling to U.S.A, Canada, or Mexico, or $3 to other</w:t>
      </w:r>
    </w:p>
    <w:p>
      <w:pPr>
        <w:pStyle w:val="PreformattedText"/>
        <w:bidi w:val="0"/>
        <w:jc w:val="left"/>
        <w:rPr/>
      </w:pPr>
      <w:r>
        <w:rPr/>
        <w:t>countries. Registered license holders of GET 2.5 have all received a</w:t>
      </w:r>
    </w:p>
    <w:p>
      <w:pPr>
        <w:pStyle w:val="PreformattedText"/>
        <w:bidi w:val="0"/>
        <w:jc w:val="left"/>
        <w:rPr/>
      </w:pPr>
      <w:r>
        <w:rPr/>
        <w:t>registered copy of the 2.61 upgrade FREE with an option to buy the full</w:t>
      </w:r>
    </w:p>
    <w:p>
      <w:pPr>
        <w:pStyle w:val="PreformattedText"/>
        <w:bidi w:val="0"/>
        <w:jc w:val="left"/>
        <w:rPr/>
      </w:pPr>
      <w:r>
        <w:rPr/>
        <w:t>manual for $6+S&amp;H. The full manual can be included with new registrations</w:t>
      </w:r>
    </w:p>
    <w:p>
      <w:pPr>
        <w:pStyle w:val="PreformattedText"/>
        <w:bidi w:val="0"/>
        <w:jc w:val="left"/>
        <w:rPr/>
      </w:pPr>
      <w:r>
        <w:rPr/>
        <w:t>for $6 or ordered later by registered users for $6 plus S&amp;H as above.  These</w:t>
      </w:r>
    </w:p>
    <w:p>
      <w:pPr>
        <w:pStyle w:val="PreformattedText"/>
        <w:bidi w:val="0"/>
        <w:jc w:val="left"/>
        <w:rPr/>
      </w:pPr>
      <w:r>
        <w:rPr/>
        <w:t>prices are subject to change.  Unfortunately, economics preclude us from</w:t>
      </w:r>
    </w:p>
    <w:p>
      <w:pPr>
        <w:pStyle w:val="PreformattedText"/>
        <w:bidi w:val="0"/>
        <w:jc w:val="left"/>
        <w:rPr/>
      </w:pPr>
      <w:r>
        <w:rPr/>
        <w:t>continuing the free upgrade policy from Version 2.6 and subsequent</w:t>
      </w:r>
    </w:p>
    <w:p>
      <w:pPr>
        <w:pStyle w:val="PreformattedText"/>
        <w:bidi w:val="0"/>
        <w:jc w:val="left"/>
        <w:rPr/>
      </w:pPr>
      <w:r>
        <w:rPr/>
        <w:t>releases, but registered users will be able to obtain upgrades at very</w:t>
      </w:r>
    </w:p>
    <w:p>
      <w:pPr>
        <w:pStyle w:val="PreformattedText"/>
        <w:bidi w:val="0"/>
        <w:jc w:val="left"/>
        <w:rPr/>
      </w:pPr>
      <w:r>
        <w:rPr/>
        <w:t>reasonable prices.  See ORDER.GET for additional pricing information.</w:t>
      </w:r>
    </w:p>
    <w:p>
      <w:pPr>
        <w:pStyle w:val="PreformattedText"/>
        <w:bidi w:val="0"/>
        <w:jc w:val="left"/>
        <w:rPr/>
      </w:pPr>
      <w:r>
        <w:rPr/>
        <w:t>(California residents please add applicable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onditions imposed on the distribution of copies of GET.  Please</w:t>
      </w:r>
    </w:p>
    <w:p>
      <w:pPr>
        <w:pStyle w:val="PreformattedText"/>
        <w:bidi w:val="0"/>
        <w:jc w:val="left"/>
        <w:rPr/>
      </w:pPr>
      <w:r>
        <w:rPr/>
        <w:t>read this information and the section on Licensing and Distribution to be</w:t>
      </w:r>
    </w:p>
    <w:p>
      <w:pPr>
        <w:pStyle w:val="PreformattedText"/>
        <w:bidi w:val="0"/>
        <w:jc w:val="left"/>
        <w:rPr/>
      </w:pPr>
      <w:r>
        <w:rPr/>
        <w:t>sure you are not using GET illegally.  The only version of GET that is free</w:t>
      </w:r>
    </w:p>
    <w:p>
      <w:pPr>
        <w:pStyle w:val="PreformattedText"/>
        <w:bidi w:val="0"/>
        <w:jc w:val="left"/>
        <w:rPr/>
      </w:pPr>
      <w:r>
        <w:rPr/>
        <w:t>for an evaluation period is the one that displays the help screen when the</w:t>
      </w:r>
    </w:p>
    <w:p>
      <w:pPr>
        <w:pStyle w:val="PreformattedText"/>
        <w:bidi w:val="0"/>
        <w:jc w:val="left"/>
        <w:rPr/>
      </w:pPr>
      <w:r>
        <w:rPr/>
        <w:t>name GET is entered at the DOS prompt by itself.  If you have one that says</w:t>
      </w:r>
    </w:p>
    <w:p>
      <w:pPr>
        <w:pStyle w:val="PreformattedText"/>
        <w:bidi w:val="0"/>
        <w:jc w:val="left"/>
        <w:rPr/>
      </w:pPr>
      <w:r>
        <w:rPr/>
        <w:t>it is licensed and you have not registered, you have a pirated copy that is</w:t>
      </w:r>
    </w:p>
    <w:p>
      <w:pPr>
        <w:pStyle w:val="PreformattedText"/>
        <w:bidi w:val="0"/>
        <w:jc w:val="left"/>
        <w:rPr/>
      </w:pPr>
      <w:r>
        <w:rPr/>
        <w:t>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, CORPORATE, and COMMERCIAL users see licensing terms under Licensing</w:t>
      </w:r>
    </w:p>
    <w:p>
      <w:pPr>
        <w:pStyle w:val="PreformattedText"/>
        <w:bidi w:val="0"/>
        <w:jc w:val="left"/>
        <w:rPr/>
      </w:pPr>
      <w:r>
        <w:rPr/>
        <w:t>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, SHAREWARE AUTHORS, and SYSOPS.  This version of GET is free for</w:t>
      </w:r>
    </w:p>
    <w:p>
      <w:pPr>
        <w:pStyle w:val="PreformattedText"/>
        <w:bidi w:val="0"/>
        <w:jc w:val="left"/>
        <w:rPr/>
      </w:pPr>
      <w:r>
        <w:rPr/>
        <w:t>a limited evaluation period. Shareware authors who register GET may use it</w:t>
      </w:r>
    </w:p>
    <w:p>
      <w:pPr>
        <w:pStyle w:val="PreformattedText"/>
        <w:bidi w:val="0"/>
        <w:jc w:val="left"/>
        <w:rPr/>
      </w:pPr>
      <w:r>
        <w:rPr/>
        <w:t>in distributing their products subject to the conditions specified in the</w:t>
      </w:r>
    </w:p>
    <w:p>
      <w:pPr>
        <w:pStyle w:val="PreformattedText"/>
        <w:bidi w:val="0"/>
        <w:jc w:val="left"/>
        <w:rPr/>
      </w:pPr>
      <w:r>
        <w:rPr/>
        <w:t>Licensing and Distribution terms below.  GET.EXE may be freely copied and</w:t>
      </w:r>
    </w:p>
    <w:p>
      <w:pPr>
        <w:pStyle w:val="PreformattedText"/>
        <w:bidi w:val="0"/>
        <w:jc w:val="left"/>
        <w:rPr/>
      </w:pPr>
      <w:r>
        <w:rPr/>
        <w:t>distributed provided that all files in the GET package, including but not</w:t>
      </w:r>
    </w:p>
    <w:p>
      <w:pPr>
        <w:pStyle w:val="PreformattedText"/>
        <w:bidi w:val="0"/>
        <w:jc w:val="left"/>
        <w:rPr/>
      </w:pPr>
      <w:r>
        <w:rPr/>
        <w:t>limited to all the .DOC files, are included on the disk or in the compressed</w:t>
      </w:r>
    </w:p>
    <w:p>
      <w:pPr>
        <w:pStyle w:val="PreformattedText"/>
        <w:bidi w:val="0"/>
        <w:jc w:val="left"/>
        <w:rPr/>
      </w:pPr>
      <w:r>
        <w:rPr/>
        <w:t>file with GET.EXE.  Registrations and contributions to support this</w:t>
      </w:r>
    </w:p>
    <w:p>
      <w:pPr>
        <w:pStyle w:val="PreformattedText"/>
        <w:bidi w:val="0"/>
        <w:jc w:val="left"/>
        <w:rPr/>
      </w:pPr>
      <w:r>
        <w:rPr/>
        <w:t>development project will be grateful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the registration fee prescribed above (or more) plus the</w:t>
      </w:r>
    </w:p>
    <w:p>
      <w:pPr>
        <w:pStyle w:val="PreformattedText"/>
        <w:bidi w:val="0"/>
        <w:jc w:val="left"/>
        <w:rPr/>
      </w:pPr>
      <w:r>
        <w:rPr/>
        <w:t>appropriate shipping and handling fee (see the order form file) and</w:t>
      </w:r>
    </w:p>
    <w:p>
      <w:pPr>
        <w:pStyle w:val="PreformattedText"/>
        <w:bidi w:val="0"/>
        <w:jc w:val="left"/>
        <w:rPr/>
      </w:pPr>
      <w:r>
        <w:rPr/>
        <w:t>appropriate sales tax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GET with any new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censed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user license with no royalties for non-commercial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v                            READ.ME 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to purchase the user manual giving examples and expla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upport by BBS, mail, phone, CompuServe, or Prodigy (see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of new releases and upgrades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, credit card registrations can be entered via NITELOG</w:t>
      </w:r>
    </w:p>
    <w:p>
      <w:pPr>
        <w:pStyle w:val="PreformattedText"/>
        <w:bidi w:val="0"/>
        <w:jc w:val="left"/>
        <w:rPr/>
      </w:pPr>
      <w:r>
        <w:rPr/>
        <w:t>BBS, 408-655-1096.  After completing the brief BBS registration, enter S for</w:t>
      </w:r>
    </w:p>
    <w:p>
      <w:pPr>
        <w:pStyle w:val="PreformattedText"/>
        <w:bidi w:val="0"/>
        <w:jc w:val="left"/>
        <w:rPr/>
      </w:pPr>
      <w:r>
        <w:rPr/>
        <w:t>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>Phone: (408) 646-1899/1373       PRODIGY: FNGC05A      COMPUSERVE:72357,2276</w:t>
      </w:r>
    </w:p>
    <w:p>
      <w:pPr>
        <w:pStyle w:val="PreformattedText"/>
        <w:bidi w:val="0"/>
        <w:jc w:val="left"/>
        <w:rPr/>
      </w:pPr>
      <w:r>
        <w:rPr/>
        <w:t>BBS: The Cricket 408-373-3773              Internet: bob.stephan@nitelog.com</w:t>
      </w:r>
    </w:p>
    <w:p>
      <w:pPr>
        <w:pStyle w:val="PreformattedText"/>
        <w:bidi w:val="0"/>
        <w:jc w:val="left"/>
        <w:rPr/>
      </w:pPr>
      <w:r>
        <w:rPr/>
        <w:t>/s/ Bob Stephan                                            November 15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Table of Contents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READ.ME...............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>LICENSING SUMMARY.....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Corporate, and Commercial Users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, Shareware Authors, and SYSOPS.............................iii</w:t>
      </w:r>
    </w:p>
    <w:p>
      <w:pPr>
        <w:pStyle w:val="PreformattedText"/>
        <w:bidi w:val="0"/>
        <w:jc w:val="left"/>
        <w:rPr/>
      </w:pPr>
      <w:r>
        <w:rPr/>
        <w:t>Credit Card Orders........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ACKNOWLEDGMENTS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>COPYRIGHT DISPLAY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HELP SCREEN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NTAX EXPLANATIONS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(s)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brackets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double quotes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, div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um.........................Hexadecimal Notation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.............................ASCII Number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s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ENTERING COMMANDS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DEBUGGING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EE HOW IT RUNS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ERRORLEVEL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SWITCHES AND SUCH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GLOBAL SWITCHES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.........................Flush Keyboard Buffer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..............................Hex Output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...............................Lowercase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..........................Master Environment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...........................Numerical Result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.............................Sound Control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R..............................Trim Right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L..............................Trim Lef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.................................Trim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...............................Uppercas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.............................Variable Name............................11</w:t>
      </w:r>
    </w:p>
    <w:p>
      <w:pPr>
        <w:pStyle w:val="PreformattedText"/>
        <w:bidi w:val="0"/>
        <w:jc w:val="left"/>
        <w:rPr/>
      </w:pPr>
      <w:r>
        <w:rPr/>
        <w:t>LOCAL SWITCHES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...........................Prompt Attribut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..........................Suppress Ctrl-Break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.............................Enhanced Keys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.................................No CR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............................Wait or Number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....................Extended Keys or eXtra function...................13</w:t>
      </w:r>
    </w:p>
    <w:p>
      <w:pPr>
        <w:pStyle w:val="PreformattedText"/>
        <w:bidi w:val="0"/>
        <w:jc w:val="left"/>
        <w:rPr/>
      </w:pPr>
      <w:r>
        <w:rPr/>
        <w:t>USING GET COMMANDS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STRING HANDLING AND SCREEN I/O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...........................GET Character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.........................GET yes/no aNswer.....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vi                       Table of Contents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............................Moving Text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.............................GET String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..........................Check Key Buffer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                              Echo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..........................Put String (Zap)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..........................Standard Input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..........................Locate Substring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.............................'Rithmetic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........................Clear (Blank) Screen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.........................Get/set video mode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.......................Get/set video border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...........................Date and Time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..........................Keyboard BUffer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............................Shift Locks...........................52</w:t>
      </w:r>
    </w:p>
    <w:p>
      <w:pPr>
        <w:pStyle w:val="PreformattedText"/>
        <w:bidi w:val="0"/>
        <w:jc w:val="left"/>
        <w:rPr/>
      </w:pPr>
      <w:r>
        <w:rPr/>
        <w:t>GET DISK and FILE Information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........................Get disk free space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.....................Get Disk Capacity (Quota)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..........................Get volume label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........................Match volume label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.........................Get file size/date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..........................Execute Program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............................GET's Path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.........................Current Directory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...........................Logged Drive...........................69</w:t>
      </w:r>
    </w:p>
    <w:p>
      <w:pPr>
        <w:pStyle w:val="PreformattedText"/>
        <w:bidi w:val="0"/>
        <w:jc w:val="left"/>
        <w:rPr/>
      </w:pPr>
      <w:r>
        <w:rPr/>
        <w:t>GET MEMORY and SYSTEM Information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........................Get/Set Break Flag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.......................Check for Printer(PRN)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E......................Initialize Printer(PRN)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........................Get Environment Size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..........................Get Memory Free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..........................Get DOS Version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.........................DESQview Version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.........................Check Coprocessor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E..........................Check CPU Type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........................4DOS/Windows Status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E.......................Check Windows Status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.........................Check for ANSI.SYS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E.....................Check for ROM BIOS Model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...........................Warm/Cold Boot..........................84</w:t>
      </w:r>
    </w:p>
    <w:p>
      <w:pPr>
        <w:pStyle w:val="PreformattedText"/>
        <w:bidi w:val="0"/>
        <w:jc w:val="left"/>
        <w:rPr/>
      </w:pPr>
      <w:r>
        <w:rPr/>
        <w:t>The Environment and Shells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>Out of Environment Space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>PROGRAM INFORMATION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>LICENSING AND DISTRIBUTION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Users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, User Groups, and Shareware authors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.......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>SPECIAL OFFER...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>Appendix A.......................ASCII and Scan Codes......................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b Stephan's Batch File Enhan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programming can make your computing life easier.  BATch programming</w:t>
      </w:r>
    </w:p>
    <w:p>
      <w:pPr>
        <w:pStyle w:val="PreformattedText"/>
        <w:bidi w:val="0"/>
        <w:jc w:val="left"/>
        <w:rPr/>
      </w:pPr>
      <w:r>
        <w:rPr/>
        <w:t>with GET can make your BATch programming much easier and more productive.</w:t>
      </w:r>
    </w:p>
    <w:p>
      <w:pPr>
        <w:pStyle w:val="PreformattedText"/>
        <w:bidi w:val="0"/>
        <w:jc w:val="left"/>
        <w:rPr/>
      </w:pPr>
      <w:r>
        <w:rPr/>
        <w:t>Most versions of DOS do not support a wide variety of useful features in the</w:t>
      </w:r>
    </w:p>
    <w:p>
      <w:pPr>
        <w:pStyle w:val="PreformattedText"/>
        <w:bidi w:val="0"/>
        <w:jc w:val="left"/>
        <w:rPr/>
      </w:pPr>
      <w:r>
        <w:rPr/>
        <w:t>BATch programming commands that are available.  GET supplements these</w:t>
      </w:r>
    </w:p>
    <w:p>
      <w:pPr>
        <w:pStyle w:val="PreformattedText"/>
        <w:bidi w:val="0"/>
        <w:jc w:val="left"/>
        <w:rPr/>
      </w:pPr>
      <w:r>
        <w:rPr/>
        <w:t>commands, and gives BATch the capabilities it needs to really do a proper</w:t>
      </w:r>
    </w:p>
    <w:p>
      <w:pPr>
        <w:pStyle w:val="PreformattedText"/>
        <w:bidi w:val="0"/>
        <w:jc w:val="left"/>
        <w:rPr/>
      </w:pPr>
      <w:r>
        <w:rPr/>
        <w:t>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rovides additional commands in four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Handling and Screen I/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fully described herein, along with some general information</w:t>
      </w:r>
    </w:p>
    <w:p>
      <w:pPr>
        <w:pStyle w:val="PreformattedText"/>
        <w:bidi w:val="0"/>
        <w:jc w:val="left"/>
        <w:rPr/>
      </w:pPr>
      <w:r>
        <w:rPr/>
        <w:t>on BATch programming and the use of ErrorLevel and the DOS Environment.</w:t>
      </w:r>
    </w:p>
    <w:p>
      <w:pPr>
        <w:pStyle w:val="PreformattedText"/>
        <w:bidi w:val="0"/>
        <w:jc w:val="left"/>
        <w:rPr/>
      </w:pPr>
      <w:r>
        <w:rPr/>
        <w:t>However, this is not a BATch programming tutorial or primer.  Many useful</w:t>
      </w:r>
    </w:p>
    <w:p>
      <w:pPr>
        <w:pStyle w:val="PreformattedText"/>
        <w:bidi w:val="0"/>
        <w:jc w:val="left"/>
        <w:rPr/>
      </w:pPr>
      <w:r>
        <w:rPr/>
        <w:t>books and publications can give you startup help if you need it.  Among</w:t>
      </w:r>
    </w:p>
    <w:p>
      <w:pPr>
        <w:pStyle w:val="PreformattedText"/>
        <w:bidi w:val="0"/>
        <w:jc w:val="left"/>
        <w:rPr/>
      </w:pPr>
      <w:r>
        <w:rPr/>
        <w:t>those that I am familiar with are books by Nick Anis and Craig Menefee,</w:t>
      </w:r>
    </w:p>
    <w:p>
      <w:pPr>
        <w:pStyle w:val="PreformattedText"/>
        <w:bidi w:val="0"/>
        <w:jc w:val="left"/>
        <w:rPr/>
      </w:pPr>
      <w:r>
        <w:rPr/>
        <w:t>Ronny Richardson, and "DOS Power Too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T is compatible with all computers running DR, MS or PC-DOS Versions 2.0</w:t>
      </w:r>
    </w:p>
    <w:p>
      <w:pPr>
        <w:pStyle w:val="PreformattedText"/>
        <w:bidi w:val="0"/>
        <w:jc w:val="left"/>
        <w:rPr/>
      </w:pPr>
      <w:r>
        <w:rPr/>
        <w:t>and later, although versions later than MS-DOS 3.1 or equivalent are</w:t>
      </w:r>
    </w:p>
    <w:p>
      <w:pPr>
        <w:pStyle w:val="PreformattedText"/>
        <w:bidi w:val="0"/>
        <w:jc w:val="left"/>
        <w:rPr/>
      </w:pPr>
      <w:r>
        <w:rPr/>
        <w:t>preferred and some features require 5.0 or later. It is also compatible with</w:t>
      </w:r>
    </w:p>
    <w:p>
      <w:pPr>
        <w:pStyle w:val="PreformattedText"/>
        <w:bidi w:val="0"/>
        <w:jc w:val="left"/>
        <w:rPr/>
      </w:pPr>
      <w:r>
        <w:rPr/>
        <w:t>OS/2 DOS emulation.  It requires only about 15Kb of memory to run and is</w:t>
      </w:r>
    </w:p>
    <w:p>
      <w:pPr>
        <w:pStyle w:val="PreformattedText"/>
        <w:bidi w:val="0"/>
        <w:jc w:val="left"/>
        <w:rPr/>
      </w:pPr>
      <w:r>
        <w:rPr/>
        <w:t>stored on disk in a compressed format that is about 7Kb.  It is not memory</w:t>
      </w:r>
    </w:p>
    <w:p>
      <w:pPr>
        <w:pStyle w:val="PreformattedText"/>
        <w:bidi w:val="0"/>
        <w:jc w:val="left"/>
        <w:rPr/>
      </w:pPr>
      <w:r>
        <w:rPr/>
        <w:t>resident (TSR) and will not reduce the amount of memory available to other</w:t>
      </w:r>
    </w:p>
    <w:p>
      <w:pPr>
        <w:pStyle w:val="PreformattedText"/>
        <w:bidi w:val="0"/>
        <w:jc w:val="left"/>
        <w:rPr/>
      </w:pPr>
      <w:r>
        <w:rPr/>
        <w:t>programs.  It supports all types of monitors and display adapters whether</w:t>
      </w:r>
    </w:p>
    <w:p>
      <w:pPr>
        <w:pStyle w:val="PreformattedText"/>
        <w:bidi w:val="0"/>
        <w:jc w:val="left"/>
        <w:rPr/>
      </w:pPr>
      <w:r>
        <w:rPr/>
        <w:t>monochrome o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upport the many features of GET it is preferable if you are running DOS</w:t>
      </w:r>
    </w:p>
    <w:p>
      <w:pPr>
        <w:pStyle w:val="PreformattedText"/>
        <w:bidi w:val="0"/>
        <w:jc w:val="left"/>
        <w:rPr/>
      </w:pPr>
      <w:r>
        <w:rPr/>
        <w:t>5.0 or later.  A few of the features may not work on earlier versions, or</w:t>
      </w:r>
    </w:p>
    <w:p>
      <w:pPr>
        <w:pStyle w:val="PreformattedText"/>
        <w:bidi w:val="0"/>
        <w:jc w:val="left"/>
        <w:rPr/>
      </w:pPr>
      <w:r>
        <w:rPr/>
        <w:t>with some of the early XT and AT ROM BIOS's.  Where these limitations are</w:t>
      </w:r>
    </w:p>
    <w:p>
      <w:pPr>
        <w:pStyle w:val="PreformattedText"/>
        <w:bidi w:val="0"/>
        <w:jc w:val="left"/>
        <w:rPr/>
      </w:pPr>
      <w:r>
        <w:rPr/>
        <w:t>known, they are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EXE Version 2.6 is distributed as GET26.EXE so as to not inadvertently</w:t>
      </w:r>
    </w:p>
    <w:p>
      <w:pPr>
        <w:pStyle w:val="PreformattedText"/>
        <w:bidi w:val="0"/>
        <w:jc w:val="left"/>
        <w:rPr/>
      </w:pPr>
      <w:r>
        <w:rPr/>
        <w:t>overwrite previous versions.  Rename GET26.EXE to GET.EXE when you are ready</w:t>
      </w:r>
    </w:p>
    <w:p>
      <w:pPr>
        <w:pStyle w:val="PreformattedText"/>
        <w:bidi w:val="0"/>
        <w:jc w:val="left"/>
        <w:rPr/>
      </w:pPr>
      <w:r>
        <w:rPr/>
        <w:t>to replace older versions.   If you have been using an older version of GET,</w:t>
      </w:r>
    </w:p>
    <w:p>
      <w:pPr>
        <w:pStyle w:val="PreformattedText"/>
        <w:bidi w:val="0"/>
        <w:jc w:val="left"/>
        <w:rPr/>
      </w:pPr>
      <w:r>
        <w:rPr/>
        <w:t>read the file GET26NEW.DOC to find out what has been changed, and what has</w:t>
      </w:r>
    </w:p>
    <w:p>
      <w:pPr>
        <w:pStyle w:val="PreformattedText"/>
        <w:bidi w:val="0"/>
        <w:jc w:val="left"/>
        <w:rPr/>
      </w:pPr>
      <w:r>
        <w:rPr/>
        <w:t>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thanks to members of MBUG-PC, The Monterey Bay Users' Group - Personal</w:t>
      </w:r>
    </w:p>
    <w:p>
      <w:pPr>
        <w:pStyle w:val="PreformattedText"/>
        <w:bidi w:val="0"/>
        <w:jc w:val="left"/>
        <w:rPr/>
      </w:pPr>
      <w:r>
        <w:rPr/>
        <w:t>Computer, for their indulgence during my development of this system.  Many</w:t>
      </w:r>
    </w:p>
    <w:p>
      <w:pPr>
        <w:pStyle w:val="PreformattedText"/>
        <w:bidi w:val="0"/>
        <w:jc w:val="left"/>
        <w:rPr/>
      </w:pPr>
      <w:r>
        <w:rPr/>
        <w:t>members have used preliminary versions and offered their comments and</w:t>
      </w:r>
    </w:p>
    <w:p>
      <w:pPr>
        <w:pStyle w:val="PreformattedText"/>
        <w:bidi w:val="0"/>
        <w:jc w:val="left"/>
        <w:rPr/>
      </w:pPr>
      <w:r>
        <w:rPr/>
        <w:t>suggestions.  I am particularly grateful to the beta testers who held my</w:t>
      </w:r>
    </w:p>
    <w:p>
      <w:pPr>
        <w:pStyle w:val="PreformattedText"/>
        <w:bidi w:val="0"/>
        <w:jc w:val="left"/>
        <w:rPr/>
      </w:pPr>
      <w:r>
        <w:rPr/>
        <w:t>feet to the fire to ensure that this would be a reliable and useful product.</w:t>
      </w:r>
    </w:p>
    <w:p>
      <w:pPr>
        <w:pStyle w:val="PreformattedText"/>
        <w:bidi w:val="0"/>
        <w:jc w:val="left"/>
        <w:rPr/>
      </w:pPr>
      <w:r>
        <w:rPr/>
        <w:t>I am also grateful to the Bantam Computer Books for including GET in the</w:t>
      </w:r>
    </w:p>
    <w:p>
      <w:pPr>
        <w:pStyle w:val="PreformattedText"/>
        <w:bidi w:val="0"/>
        <w:jc w:val="left"/>
        <w:rPr/>
      </w:pPr>
      <w:r>
        <w:rPr/>
        <w:t>Revised Second Edition of "DOS Power Tools," and to the authors Nick Anis,</w:t>
      </w:r>
    </w:p>
    <w:p>
      <w:pPr>
        <w:pStyle w:val="PreformattedText"/>
        <w:bidi w:val="0"/>
        <w:jc w:val="left"/>
        <w:rPr/>
      </w:pPr>
      <w:r>
        <w:rPr/>
        <w:t>Craig Menefee, and Ronny Richardson for including GET in their book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INTRODUCTION                         GET 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Stephan has been using and programming computers for over 28 years,</w:t>
      </w:r>
    </w:p>
    <w:p>
      <w:pPr>
        <w:pStyle w:val="PreformattedText"/>
        <w:bidi w:val="0"/>
        <w:jc w:val="left"/>
        <w:rPr/>
      </w:pPr>
      <w:r>
        <w:rPr/>
        <w:t>mostly for other companies and for his own use and enjoyment.  Shareware is</w:t>
      </w:r>
    </w:p>
    <w:p>
      <w:pPr>
        <w:pStyle w:val="PreformattedText"/>
        <w:bidi w:val="0"/>
        <w:jc w:val="left"/>
        <w:rPr/>
      </w:pPr>
      <w:r>
        <w:rPr/>
        <w:t>his first independent commercial venture.  He has been a mainstay in his</w:t>
      </w:r>
    </w:p>
    <w:p>
      <w:pPr>
        <w:pStyle w:val="PreformattedText"/>
        <w:bidi w:val="0"/>
        <w:jc w:val="left"/>
        <w:rPr/>
      </w:pPr>
      <w:r>
        <w:rPr/>
        <w:t>local computer users group for over 11 years and is a past president as well</w:t>
      </w:r>
    </w:p>
    <w:p>
      <w:pPr>
        <w:pStyle w:val="PreformattedText"/>
        <w:bidi w:val="0"/>
        <w:jc w:val="left"/>
        <w:rPr/>
      </w:pPr>
      <w:r>
        <w:rPr/>
        <w:t>as an author of articles for the newsletter, a leader of special interest</w:t>
      </w:r>
    </w:p>
    <w:p>
      <w:pPr>
        <w:pStyle w:val="PreformattedText"/>
        <w:bidi w:val="0"/>
        <w:jc w:val="left"/>
        <w:rPr/>
      </w:pPr>
      <w:r>
        <w:rPr/>
        <w:t>groups, and a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Stephan warrants the physical diskette and physical documentation</w:t>
      </w:r>
    </w:p>
    <w:p>
      <w:pPr>
        <w:pStyle w:val="PreformattedText"/>
        <w:bidi w:val="0"/>
        <w:jc w:val="left"/>
        <w:rPr/>
      </w:pPr>
      <w:r>
        <w:rPr/>
        <w:t>provided with the registered version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a period of sixty days from the purchase date.  The entire</w:t>
      </w:r>
    </w:p>
    <w:p>
      <w:pPr>
        <w:pStyle w:val="PreformattedText"/>
        <w:bidi w:val="0"/>
        <w:jc w:val="left"/>
        <w:rPr/>
      </w:pPr>
      <w:r>
        <w:rPr/>
        <w:t>and exclusive liability and remedy for breach of this Limited Warranty shall</w:t>
      </w:r>
    </w:p>
    <w:p>
      <w:pPr>
        <w:pStyle w:val="PreformattedText"/>
        <w:bidi w:val="0"/>
        <w:jc w:val="left"/>
        <w:rPr/>
      </w:pPr>
      <w:r>
        <w:rPr/>
        <w:t>be limited to replacement of the defective diskette or documentation and</w:t>
      </w:r>
    </w:p>
    <w:p>
      <w:pPr>
        <w:pStyle w:val="PreformattedText"/>
        <w:bidi w:val="0"/>
        <w:jc w:val="left"/>
        <w:rPr/>
      </w:pPr>
      <w:r>
        <w:rPr/>
        <w:t>shall not include 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data, or use of the</w:t>
      </w:r>
    </w:p>
    <w:p>
      <w:pPr>
        <w:pStyle w:val="PreformattedText"/>
        <w:bidi w:val="0"/>
        <w:jc w:val="left"/>
        <w:rPr/>
      </w:pPr>
      <w:r>
        <w:rPr/>
        <w:t>software, 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>claims.  In no event will any liability for damages ever exceed the</w:t>
      </w:r>
    </w:p>
    <w:p>
      <w:pPr>
        <w:pStyle w:val="PreformattedText"/>
        <w:bidi w:val="0"/>
        <w:jc w:val="left"/>
        <w:rPr/>
      </w:pPr>
      <w:r>
        <w:rPr/>
        <w:t>registration fee actually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any form of the claim.  Bob Stephan specifically disclaims all</w:t>
      </w:r>
    </w:p>
    <w:p>
      <w:pPr>
        <w:pStyle w:val="PreformattedText"/>
        <w:bidi w:val="0"/>
        <w:jc w:val="left"/>
        <w:rPr/>
      </w:pPr>
      <w:r>
        <w:rPr/>
        <w:t>other warranties, express or implied, including but not limited to, any</w:t>
      </w:r>
    </w:p>
    <w:p>
      <w:pPr>
        <w:pStyle w:val="PreformattedText"/>
        <w:bidi w:val="0"/>
        <w:jc w:val="left"/>
        <w:rPr/>
      </w:pPr>
      <w:r>
        <w:rPr/>
        <w:t>implied warranty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claim that this software will perform substantially as detailed</w:t>
      </w:r>
    </w:p>
    <w:p>
      <w:pPr>
        <w:pStyle w:val="PreformattedText"/>
        <w:bidi w:val="0"/>
        <w:jc w:val="left"/>
        <w:rPr/>
      </w:pPr>
      <w:r>
        <w:rPr/>
        <w:t>in this documentation when used on a machine with compatible software (DOS)</w:t>
      </w:r>
    </w:p>
    <w:p>
      <w:pPr>
        <w:pStyle w:val="PreformattedText"/>
        <w:bidi w:val="0"/>
        <w:jc w:val="left"/>
        <w:rPr/>
      </w:pPr>
      <w:r>
        <w:rPr/>
        <w:t>and compatible firmware (ROM BIOS).  If it does not work as documented when</w:t>
      </w:r>
    </w:p>
    <w:p>
      <w:pPr>
        <w:pStyle w:val="PreformattedText"/>
        <w:bidi w:val="0"/>
        <w:jc w:val="left"/>
        <w:rPr/>
      </w:pPr>
      <w:r>
        <w:rPr/>
        <w:t>used in conformance with this documentation, I will either fix it if it is</w:t>
      </w:r>
    </w:p>
    <w:p>
      <w:pPr>
        <w:pStyle w:val="PreformattedText"/>
        <w:bidi w:val="0"/>
        <w:jc w:val="left"/>
        <w:rPr/>
      </w:pPr>
      <w:r>
        <w:rPr/>
        <w:t>broken or refund your registration fee.  If you are not satisfied, return</w:t>
      </w:r>
    </w:p>
    <w:p>
      <w:pPr>
        <w:pStyle w:val="PreformattedText"/>
        <w:bidi w:val="0"/>
        <w:jc w:val="left"/>
        <w:rPr/>
      </w:pPr>
      <w:r>
        <w:rPr/>
        <w:t>the original registered disk and documentation within 30 days for a full</w:t>
      </w:r>
    </w:p>
    <w:p>
      <w:pPr>
        <w:pStyle w:val="PreformattedText"/>
        <w:bidi w:val="0"/>
        <w:jc w:val="left"/>
        <w:rPr/>
      </w:pPr>
      <w:r>
        <w:rPr/>
        <w:t>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GET is invoked in a DOS session it will display the</w:t>
      </w:r>
    </w:p>
    <w:p>
      <w:pPr>
        <w:pStyle w:val="PreformattedText"/>
        <w:bidi w:val="0"/>
        <w:jc w:val="left"/>
        <w:rPr/>
      </w:pPr>
      <w:r>
        <w:rPr/>
        <w:t>first line of the Help Screen to notify the user that copyrighted software</w:t>
      </w:r>
    </w:p>
    <w:p>
      <w:pPr>
        <w:pStyle w:val="PreformattedText"/>
        <w:bidi w:val="0"/>
        <w:jc w:val="left"/>
        <w:rPr/>
      </w:pPr>
      <w:r>
        <w:rPr/>
        <w:t>is being used.  The licensed runtime version does not display the copyright</w:t>
      </w:r>
    </w:p>
    <w:p>
      <w:pPr>
        <w:pStyle w:val="PreformattedText"/>
        <w:bidi w:val="0"/>
        <w:jc w:val="left"/>
        <w:rPr/>
      </w:pPr>
      <w:r>
        <w:rPr/>
        <w:t>notice unless it is called with no valid arguments.  The runtime version is</w:t>
      </w:r>
    </w:p>
    <w:p>
      <w:pPr>
        <w:pStyle w:val="PreformattedText"/>
        <w:bidi w:val="0"/>
        <w:jc w:val="left"/>
        <w:rPr/>
      </w:pPr>
      <w:r>
        <w:rPr/>
        <w:t>the licensed program for registered users and is approximately 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ttempted to make it so the notice will be displayed once and only</w:t>
      </w:r>
    </w:p>
    <w:p>
      <w:pPr>
        <w:pStyle w:val="PreformattedText"/>
        <w:bidi w:val="0"/>
        <w:jc w:val="left"/>
        <w:rPr/>
      </w:pPr>
      <w:r>
        <w:rPr/>
        <w:t>once at the first call to GET after the computer is booted.  GET checks the</w:t>
      </w:r>
    </w:p>
    <w:p>
      <w:pPr>
        <w:pStyle w:val="PreformattedText"/>
        <w:bidi w:val="0"/>
        <w:jc w:val="left"/>
        <w:rPr/>
      </w:pPr>
      <w:r>
        <w:rPr/>
        <w:t>Environment block to determine whether it has been run prior to the current</w:t>
      </w:r>
    </w:p>
    <w:p>
      <w:pPr>
        <w:pStyle w:val="PreformattedText"/>
        <w:bidi w:val="0"/>
        <w:jc w:val="left"/>
        <w:rPr/>
      </w:pPr>
      <w:r>
        <w:rPr/>
        <w:t>call.  If there is a GET= or a G$$= variable in the Environment, the</w:t>
      </w:r>
    </w:p>
    <w:p>
      <w:pPr>
        <w:pStyle w:val="PreformattedText"/>
        <w:bidi w:val="0"/>
        <w:jc w:val="left"/>
        <w:rPr/>
      </w:pPr>
      <w:r>
        <w:rPr/>
        <w:t>copyright notice will not be displayed.  If neither of these variables is</w:t>
      </w:r>
    </w:p>
    <w:p>
      <w:pPr>
        <w:pStyle w:val="PreformattedText"/>
        <w:bidi w:val="0"/>
        <w:jc w:val="left"/>
        <w:rPr/>
      </w:pPr>
      <w:r>
        <w:rPr/>
        <w:t>present, GET will display the copyright notice, and then will create a G$$=</w:t>
      </w:r>
    </w:p>
    <w:p>
      <w:pPr>
        <w:pStyle w:val="PreformattedText"/>
        <w:bidi w:val="0"/>
        <w:jc w:val="left"/>
        <w:rPr/>
      </w:pPr>
      <w:r>
        <w:rPr/>
        <w:t>variable to keep itself from displaying the notice subsequen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GET with no or an invalid argument such as a question mark, it</w:t>
      </w:r>
    </w:p>
    <w:p>
      <w:pPr>
        <w:pStyle w:val="PreformattedText"/>
        <w:bidi w:val="0"/>
        <w:jc w:val="left"/>
        <w:rPr/>
      </w:pPr>
      <w:r>
        <w:rPr/>
        <w:t>will display a summary of all GET commands.  See SYNTAX EXPLANATIONS below</w:t>
      </w:r>
    </w:p>
    <w:p>
      <w:pPr>
        <w:pStyle w:val="PreformattedText"/>
        <w:bidi w:val="0"/>
        <w:jc w:val="left"/>
        <w:rPr/>
      </w:pPr>
      <w:r>
        <w:rPr/>
        <w:t>for definitions of the notation used in the Help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Version 2.63  -   BATch File Enhancer   -   Copyright 1994 Bob Stepha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 GET command argument(s) /switches     More Instructions: GET.DOC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Command Argument(s) Switches Environment ErrorLevel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------- ----------- ---[/]-- --(GET=)--- --(Exit)-- --[E]---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String Handling and Screen I/O Commands -------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ho             EC   "prompt"            AN   --         --        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    C[E]["prompt"][chars]  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wer yes or no N[E]["prompt"][seconds]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S[E]["prompt"][pattern]  All  String     Length   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Z[E]["string/prompt"]    All  String     Length     StdInpu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String        #[E] "string" ['arg']    MVWX Position in string    Extrac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      T[E] "filespec" [chars]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waiting      I[E]["prompt"]           All  --Character Waiting--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U[E]["chars"][num][/Wnum]MVW  [E]Locks   Length     Caps/Num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or UE: 16=Scroll Lock, 32=Num Lock, 64=Caps Lock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ithmetic       R ["+-*/!="] num [/Wnum] MVWA Result     Result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ank Screen     B[E] [New attribute]     MV   --Old attribute--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bordr V[E] [New mode/color]    MV   --Old mode/color--   VGA Bord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H[E] ["prompt"] code     All  String    Value      CatSum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des: 1=DoW 2=DoM 4=Mon 8=Yr 16=Hr 32=Min 64=Sec 128=odd/even 256=100ths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Disk and File Commands --------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size[date/E]F[E] filespec[/Wdiv/X/A] MVXWA Bytes/Hex Kilobytes  Kb/10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W date/time codes for /E: 2=DoM 4=Mon 8=Yr 16=Hr 32=Mi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free space  K[E] [drive] [/Wdiv]     MVW  Kilobytes  Kb/10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capacity    Q[E] [drive] [/Wdiv]     MVW  Kilobytes  Kb/10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label     L[E] ["label"][drive]    MVUL Label      1=yes,0=no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dir      Y[E] [drive for Y]       MVL  Directory Level/Drive Drive:A=0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Memory and System Commands --------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vironment left E[E]                     MVX  Bytes left Bytes left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free      M[E]                     MV   Kilobytes  Kilobytes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    X[E] "d:\path\program.ext" 'args' MV   Exit[Path] Exit[Drive] GETsPat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eak Flag       BR[New flag 1=on, 0=off] MV       Old flag         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(PRN)     P[E]  [test]             MVX  1=yes,0=no 1=yes,0=no Initiali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Version      D[E]                     MV   Major Vers MajorMinor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Version DV                       MV   Major Vers MajorMinor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DOS Version     4                        MV   Major Vers MajorMinor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s          4E                       MV   1=yes,0=no 1=yes,0=no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/CPU  7[E]                     MV   1=yes,0=no 1=yes,0=no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/Model   A[E]                     MV   1=yes,0=no 1=yes,0=no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W[E] ["prompt"][arg]     All  If arg:1=warm, 0=cold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ES: /C Ctrl-Break, /U /L case, /M Master Env, /E Enhanced keys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X eXtra feature, /H Hex output, /W[num] numerical value, /N No CR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 Buffer, /TL/TR/T Trim Left/Right/Both, /Vvar=, /V- No var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A[nnn] Attribute ["prompt"], All bytes [F], ASCII [R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 Silence, /R Return Code in Environmen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registered version, registration required for commercial use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HELP SCREEN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is displayed in two pages with a pause after each. The help</w:t>
      </w:r>
    </w:p>
    <w:p>
      <w:pPr>
        <w:pStyle w:val="PreformattedText"/>
        <w:bidi w:val="0"/>
        <w:jc w:val="left"/>
        <w:rPr/>
      </w:pPr>
      <w:r>
        <w:rPr/>
        <w:t>screen will exit at any pause if you press {Esc}.  If no key is pressed it</w:t>
      </w:r>
    </w:p>
    <w:p>
      <w:pPr>
        <w:pStyle w:val="PreformattedText"/>
        <w:bidi w:val="0"/>
        <w:jc w:val="left"/>
        <w:rPr/>
      </w:pPr>
      <w:r>
        <w:rPr/>
        <w:t>will time out in 10 seconds and go to the next screen.  Press Esc to exit at</w:t>
      </w:r>
    </w:p>
    <w:p>
      <w:pPr>
        <w:pStyle w:val="PreformattedText"/>
        <w:bidi w:val="0"/>
        <w:jc w:val="left"/>
        <w:rPr/>
      </w:pPr>
      <w:r>
        <w:rPr/>
        <w:t>this point, or any key except space, CR, PgUp, or Esc to cancel the timeout.</w:t>
      </w:r>
    </w:p>
    <w:p>
      <w:pPr>
        <w:pStyle w:val="PreformattedText"/>
        <w:bidi w:val="0"/>
        <w:jc w:val="left"/>
        <w:rPr/>
      </w:pPr>
      <w:r>
        <w:rPr/>
        <w:t>PgUp can be used to return to the first screen and start over.  If you</w:t>
      </w:r>
    </w:p>
    <w:p>
      <w:pPr>
        <w:pStyle w:val="PreformattedText"/>
        <w:bidi w:val="0"/>
        <w:jc w:val="left"/>
        <w:rPr/>
      </w:pPr>
      <w:r>
        <w:rPr/>
        <w:t>cancel the timeout with any key except space, CR, Esc or PgUp, you can later</w:t>
      </w:r>
    </w:p>
    <w:p>
      <w:pPr>
        <w:pStyle w:val="PreformattedText"/>
        <w:bidi w:val="0"/>
        <w:jc w:val="left"/>
        <w:rPr/>
      </w:pPr>
      <w:r>
        <w:rPr/>
        <w:t>enter any of those keys to restart the display or perform the desired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file copy of this Help Screen by using DOS redirection.</w:t>
      </w:r>
    </w:p>
    <w:p>
      <w:pPr>
        <w:pStyle w:val="PreformattedText"/>
        <w:bidi w:val="0"/>
        <w:jc w:val="left"/>
        <w:rPr/>
      </w:pPr>
      <w:r>
        <w:rPr/>
        <w:t>Enter the command GET &gt;GET.HLP.  When you see the --More-- prompt, press</w:t>
      </w:r>
    </w:p>
    <w:p>
      <w:pPr>
        <w:pStyle w:val="PreformattedText"/>
        <w:bidi w:val="0"/>
        <w:jc w:val="left"/>
        <w:rPr/>
      </w:pPr>
      <w:r>
        <w:rPr/>
        <w:t>Enter again.  This Help Screen will be in the file GET.HLP.  When you are</w:t>
      </w:r>
    </w:p>
    <w:p>
      <w:pPr>
        <w:pStyle w:val="PreformattedText"/>
        <w:bidi w:val="0"/>
        <w:jc w:val="left"/>
        <w:rPr/>
      </w:pPr>
      <w:r>
        <w:rPr/>
        <w:t>BATch programming, put the help file in one of your editor's windows where</w:t>
      </w:r>
    </w:p>
    <w:p>
      <w:pPr>
        <w:pStyle w:val="PreformattedText"/>
        <w:bidi w:val="0"/>
        <w:jc w:val="left"/>
        <w:rPr/>
      </w:pPr>
      <w:r>
        <w:rPr/>
        <w:t>you can use it for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Commands are one or two character combinations a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.  Single character commands can [optionally] b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E with no spaces between.  The E indicates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the last column on the HELP SCREEN.  There must b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tween the word GET and the command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(s):  Arguments are zero, one, or two character str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the command.  A "string" is a sequence of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delimited by double quotes or, if not in quotes,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character.  In some cases the first, or only, argumen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double quotes as shown on the HELP SCREEN.  Argu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hown in quotes on the HELP SCREEN must not be put in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string can consist of zero or more ASCII charac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or space character (ASCII 32) delimits the character str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 quotes.  The space character can only be a member of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that is enclosed in double quotes.  (In this document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brackets indicate optional portions of commands and/or argument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ay work differently depending on whether these por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r not.  The brackets themselves must not be includ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Where double quotes ("'s) are shown, they must be includ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rompt, string, or filespec argument is us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mpt" is a special case of a string that is displayed to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input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 consist of a filename and extension as appropriate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ing conventions.  They may include drive and path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in the general form of d:\path\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 refers to an ASCII character string which can includ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from decimal 33 to decimal 255 inclusive, but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 have special significance (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gates below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haracter argument (the arg not in double quotes)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, it can optionally be enclosed in single quotes ("'"s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postrophes). To include a single quote in the argumen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postrophes next to each other.  There must always be an ev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SYNTAX EXPLANATIONS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quote symbols. An argument consisting of just two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('' by itself) is the same as no argument at all. 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one quote and nothing else use ''''.  Quoting per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 space in the argument for GET C, for example.  Si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test for a space with IF, the space character will b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SCII 255 unless the /L switch is used. The single quote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key with the double quote character, and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with the grave accent or "back quote" character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on the same key as the til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, div and other numerical arguments must be entered as ASCII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characters representing an integer no larger than 65,535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or decimal points.  The syntax is to use the /W switch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instead of the obsolete syntax #num or #d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num The $-sign prefex indicates that num is in Hexadecimal i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pected.  This is especially useful for GET R and GET B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ny place a numerical arg or parameter i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a The #-sign prefix to an ASCII character means use this character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us you can perform arithmetic using the numerical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, or simply use it to report the ASCII numb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# character, like the $ character for hex,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numerical input is expected; however, with the #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racter immediately following it is converted to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at character.  These conversions will be most usefu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T R arithmetic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this column indicates what will be found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ET= or the one you name with the /V switch.  This str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from a BATch file with the %GET% notation. It i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%GET% in double quote characters in case it is empt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"%GET%"=="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for an empty GET variable.  The variable name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V switch described below.  If you need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Environment variables, see the section on Environment and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this column indicates what value will be plac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here it can be accessed in BATch files with the "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" subcommand.  Always check for ErrorLevel from high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values of interest. ErrorLevel is also referred to as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turn Code.  If you need more information on testing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ext section on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: this column indicates the action taken if the optional 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xtended command is included.  The E must be immediately adjac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and do not include the brackets! In most cases E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result in the Environment or the result in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both.  In a few cases the E invokes a separate but lo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s:  Some characters are awkward or impossible to hand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Tch files.  For example, BATch files generally use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&lt;CR&gt; and space characters as delimiters instead of as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can be manipulated.  Some special symbols have b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SYNTAX EXPLANATIONS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to facilitate the handling of these charac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s may have different meanings depending on the command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so read the description of the command.  The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: } is used for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:          ~ {tilde} is used for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:           {Alt-255} is used for Space (Blan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255 character can be entered in most text editors by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lt key while spelling out the digits for the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ad of the keyboard, but check your text editor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convenient to ask the user to press the space bar for GET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(or space) surrogate, Alt-255, makes it possible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ce.  In most versions of DOS the subcommand IF "%GET%"==" "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of strings which include spaces, does not work properly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 space as a delimiter.  By using Alt-255 as a surrog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character, WYSIWYG is maintained, and the charact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d like any alphabetic character.  4DOS, however, t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ward slash character, "/", immediately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etter or character.  See SWITCHES, page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 (Kb) refers to the number 1024 which is 2^10 as common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ing digital computer memory and disk space.  Some of GET's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disk space) may differ from other measures that use kil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number 1000.  Similarly, a Megabyte (Mb) is taken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Kb. Definitions that are sometimes used elsewhere are 1000K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000,000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s used in DOS BATch files. It has been tested with var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S-DOS, PC-DOS, and 4DOS.  When you want to use GET i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llowing simple 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the word GET as the first entry on a line, follow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ell GET what it is that you want it to get for you.  Do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d entering a one or two letter command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n the HELP SCREEN.  All of the commands are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 the syntax notation of the Help Screen is expl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sectio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there are arguments, enter a space and then the argument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use any of the /switches, enter them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n the next line of the BATch file, check the return from G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and/or the GET= variable in the Environment. 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accessed as %GET% or by the name you give it with the /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ENTERING COMMAND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cludes a debugging feature to show you what it is doing and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cause of any problems you might be encountering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.  To use the debugging feature, issue the 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.  This tells GET to report to the scree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t is putting into the Environment and in the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if you inadvertently use an obsolete feature, GET will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ature is no longer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find out how GET works is to just try it.  You can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mmand line by using the special built-in reporting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GET is putting in the ErrorLevel and the Environment,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SET GET?=ON.  This will tell GET to report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in addition to placing them in the ErrorLeve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Then run the GET commands that you want to check ou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BATch file to see what GE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try GET from the command line if you use SET (by itself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hat has been placed in the Environment, but to find out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rrorLevel, you must use a BATch file unless you SET GET?=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familiar with the DOS Environment, see th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Shells elsewhere in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The Error Level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testing for the ErrorLevel in BATch files,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  If the ErrorLevel holds no mysteries for you, then ski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.  To test a program to determine what ErrorLevel(s)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, use RUN.EXE included with GET.  See RUN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rn programs that run under DOS issue a numeric status cod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back to DOS when they terminate.  This is variously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return code", "exit code", "status code", "error code", "Error Level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An "ErrorLevel" is simply that code, whatever it may be calle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rograms an ErrorLevel of 0 means a normal, successful comple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non-zero return code indicates a problem of some sort.  GET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for different purposes to pass information back to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such a way that the BATch file can make use of it with th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is one of the cases of the IF statement.  It tests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rom the program for some condition that you specify.  The variou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always result in a true/false result - either the test is true 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lse.  If it is true, the statement following the IF test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executed, otherwise it is ignored.  The IF ERRORLEVEL te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a "greater than or equal" test, or in BASIC parlance &gt;=.  S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IF ERRORLEVEL 5 DO SOMETHING, it means "if the return co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rogram is greater than or equal to 5" the BATch fi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thing, otherwise it will ignore the rest of the line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specifically for an ErrorLevel of 0 you use the NO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ubcommand.  So when you enter IF NOT ERRORLEVEL 1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, it means "if the return code is not greater than or equal to 1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."  Since return codes can only be integers 0 through 255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ode that is not &gt;= 1, can only be 0, hence the t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tests can be "and"ed to test for a specific return c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F ERRORLEVEL 5 IF NOT ERRORLEVEL 6 DO STILL ANOTHER THING, it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 the return code is greater than or equal to 5 but not greater tha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6 do still another thing."  The only integer that satisfie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programs return error levels.  DOS itself is the worst offender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ommands that I know of return codes, and not all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so thoughtful.  Later versions of DOS are getting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eturning and documenting such codes, but unless it is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code is returned and what it signifies, there is no way to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ne is available.  To find out what a return code means you must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ossibility of several return codes, the IF ERRORLEVEL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in descending order because of the &gt;= meaning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 DOS 5.0 FORMAT command is documented to have the following "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user pressed Ctrl-C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The Error Level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A fatal error occurred (any error other than 0, 3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he user pressed N in response to the prompt "Proce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up a BATch file to automate the FORMATTING process, then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it was successful.  A portion of your BATch file might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>Echo Have a good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SWITCHES 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ND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ward slash character, "/", immediately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character.  More than one switch may be used with a comma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witches must come after any other arguments.  Switches tha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to a command will be ignored and not cause any har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ently included.  Some switches replace the "surrogate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that was used in GET Version 2.2 and earlier.  The old syntax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ed in Version 2.5 for compatibility, but is eliminated i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and subsequent.  Where the switches duplicate other featur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the preferred method.  The switches that have been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lease 2.5 and subsequent are /A, /B, /C, /E, /H, /L, /M, /N, /R, /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, /TR, /TL, /U, /V,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es /B, /H, /L, /M, /R, /S, /T, /TR, /TL, /U, and /V hav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s that remain the same for all commands for which the mea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makes sense.  Global switches may be omitted in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or a command to simplify the listing, but they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ver applicable.  Most of these switches directly affect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ut into the ErrorLevel and/or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flush keyboard Buffer.  Useful to flush any type-ahead keystrok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provides a generalized Hexadecimal output capability.  Whenever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s expected in the Environment, /H will convert the outp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.  For GET F, /X will still report the full filesize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 errorlevel is in kilobytes (/A not being used), while /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kilobytes in hex unless /A is being used.  See GET 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into lower case.  Any ASCII-255 characters will be "lowercased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space character, but remember that strings with spaces in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test properly with the BATch IF subcommand.  Also: see /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tells GET to try to put the string in the master environment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ild environment.  If the BATch file is being run from a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GET will bypass the environment of the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 for the master environment.  Without /M GET will put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irst command processor environment that it finds.  /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ny GET command.  If you need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 areas see the section on ENVIRONMENT AND SH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Finding the master environment is not a documented feature of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 is no guarantee that /M will work under all condition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don't expect it to work if the command processor is runn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 or under Windows, and it may cause the system to ha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his capability, be sure to test it under all possible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, a new switch, will force the Return Code into the Environment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   SWITCHES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ommand instead of the normal Environment result.  See exampl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, a new switch for sound control, has been added.  For this relea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ffective format is either /S or /S0 to turn off the bee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lerts, such as striking an invalid key, or getting a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 and /TL trim blanks from the string that is written to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is useful with S, SE, Z, ZE, and HE.  /TR or /T+ will trim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ight or trailing end of the string, while /TL or /T- will 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from the left or leading end of the string.  Both switch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same command if desired, or the /T (Trim) switch by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/TR or /TL) will trim both left and right.  You can also use /T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both.  Trim will also trim Alt-255 characters (as upper case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into upper case (Caps).  Any spaces will be "uppercased"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so that the string can be tested with the BATch IF subcommand.  /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with the C, N, I, or T commands.  Also: see /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var= lets you specify a name for the Environment variable to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"GET".  This can eliminate some BATch file lines tha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the GET variable under another name with the SE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must be contiguous with the V in /V and should be termin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sign.  Although the '=' sign is optional, the 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in some way, and the '=' sign is the recommended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ny one of the following characters will serve as the termi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r for the name: =, space, /, or carriage return (indic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command line or BATch file line).  Lowercase lett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rced to uppercase before placing the name in the Environ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 will establish an Environment variable that will sho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MO= instead of the default name GET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If you modify BATch files to take advantage of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switch, be sure you adjust all references to the %GET% vari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tatements to reflect the new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- completely suppresses creating the Environment variable under 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nges to the Environment will be made.  This is useful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of no interest, or when all the information require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from the ErrorLevel.  This may be useful at times when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free space in the Environment, or when there is reluct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Environment variable which might overwrite one that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ide effect of /V- is that SET GET?=ON will have no effec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of the Environment is being completely bypassed, GET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the GET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switches may have different meanings and uses which dep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SWITCHES 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mand being used, and as defined in the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y are described here as they pertain to commands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String Handling and Screen I/O, as they affect the prom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spects of obtaining input from the user.  In subsequent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switches will have different meanings, so it is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read the description of the command to determine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lets you control the screen attribute of prompts.  The prom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reverse video, or any of 254 color combination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color monitors.  /A by itself causes the promp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reverse video.  /Annn, where nnn is a number between 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specifies the attribute to be used for the prompt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explains how to construct the attribut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SI.SYS or any of its clones loaded to display promp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or high intensity (bright or light), add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or Blinking, add 12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ultiply it by 1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dd it to the 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ome systems there can be a minor problem if the user presses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mpt is displayed on the bottom line of the screen if using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lor the prompt. In some cases the prompt color gets taken by DO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color to use for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A switch is not included, the prompt will be displayed in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that ANSI sequences can be used for screen control.  The "promp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sent to the screen even if standard output is re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redirection (&gt;).  Without /A the prompt can be as long a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 on the DOS command or BATch line which is limited to 12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  With /A, the prompt is limited to 79 characters.  See 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command for a specific method of echoing string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ommands which do not use a "prompt" may use /A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See the individual command descriptions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tells GET to handle Ctrl-C and Ctrl-Break instead of letting DOS d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GET USER INPUT section for additional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   SWITCHES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specifies that keystrokes will be read from the Enhanced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user input with the C, N, I, and T commands.  See also /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tended keys are those with no ASCII representation,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nd cursor keys.  Enhanced keys are keys on the enhanced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is a switch to suppress the carriage return after a prompt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command that issues a prompt, including ECho (GET EC). 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.  If the prompt is on the bottom line of the screen and the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being used, DOS may pick up the prompt attribute a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ttribute as it scrolls. Various video BIOS's may produc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has different meanings for different commands, but it is alway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 number for use by the command.  When getting user keyboard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is used to specify a number of seconds to wait.  In other comma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has other meanings and uses.  See the description o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rther details.  /W (by itself) is defined to be the same as /W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implications for functions such as C, S, N, W, and R.  See GET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When numerical input is used for an argument or with /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can be as large as 65535 but may not include commas or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waiting periods work properly in multitasking environmen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"idle interrupt" is called to permit multitasking i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provides eXtra functionality for a command.  It has different mea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command being used.  When getting keyboard input,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at extended keys will be accepted. /X is also used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output for the GET F (file size) command, and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with other commands.  See GET F or the specific comm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/X is specified for GET S, if the user presses Escape, the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 will be the result, and if the user presses Return {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ressing any other keys, the CR surrogate will be the resul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will produce a 0 (zero) result.  If /X is not specified, all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ser actions will produce a 0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Get User Input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GET commands is sub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C, N, S, Z, T, EC, I, H, U, R, B, and V pertain to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put from the user, moving and modifying text strin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nd setting screen attributes.  These commands take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s shown on the HELP SCREEN, and can make use of m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"  refers to an arbitrary character string tha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to coach the user as to what type of input is expec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is used, it must be enclosed in double quotes.  Promp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prompt" can be used to issue printer and ANSI.SY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.  It is more convenient to use GET to do this, th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 to the DOS PROMPT and have to reset PROMPT, especi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going to be run on various computer system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prompts.  Do not use /A when you want ANSI.SYS o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lones to see the prompt.  If any form of /A is specified, GE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method of displaying the prompt which bypasses ANSI.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, that when /A is used, the maximum length of the prompt is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Longer prompts will be truncated to 79 characters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the prompt can be longer, limited only by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line which in most versions of DOS is 128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rs' are ASCII character strings which may include the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closed in quotes, and can include surrogates. If any ch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user input will be limited to the characters in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cluding those indicated by the surrogates. If no ch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any key stroke will be accepted. To indicate that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Esc, or space is acceptable, include the appropriate surro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CR and Esc will return 125 and 126 in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, and the surrogate character in the Environment.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Alt-255 if the character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s automatic with C, N, I, and T, or when the /U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t can be defeated with the /L switch.  Think of ASCII 255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case Space for purposes of GET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is a special case of chars in which certain charact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meanings.  See the S command for detailed infor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The previous section gave basic definitions for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s they pertain to this section of the manual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dditional details for a few of them.  See the previou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scriptions of the /A, and /N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ince global switches are generally applicable to all commands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switches are listed for each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Get User Input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specifies that enhanced and extended keyboard keys will be accep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/E, the BIOS function for the enhanced keyboard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ts the recognition of F11 and F12 as well as othe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ended keyboard keys.  /E should not be used unless you ar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users of your BATch file will be using enhanced key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absolutely does not work on machines with older BIOS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cognize the enhanced keyboard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specifies that extended keys will be accepted. /X is us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as /E, but will 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ended or enhanced keyboard characters are specified with /X or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don't need both) the scan code plus 100 will be in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upper ASCII character in the Environment.  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board scan codes is included in Appendix A which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CANCODE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and enhanced scan codes are mapped to the upper ASCII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100 to the scan code.  For example, the scan code for F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.  If extended keys are allowed, the upper ASCII character 159, "�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extended keystrokes to just the F1 key.  Scan codes of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50 are recognized as the upper ASCII surrogates 128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.  A table of scan and ASCII codes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.DOC.  One method of entering the upper ASCII characters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NumPad feature of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want extended and/or enhanced keys to be recogniz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switch for those keys. The upper ASCII charac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cognized as surrogates for the extended keys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specify any individual keys at all, then you must spec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you want to allow.  The following will not do w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only the X key will be accepted even though th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so note that the mapping of extended keys for GET U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(Break): The /C switch will suppress DOS Control-C and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  It applies only to the S, C, and N commands. 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works a bit differently according to whether you hav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iting time or not.  If no timeout has been specified,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st cause a beep.  If a timeout has been specified, a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is Ctrl-Break, then GET will simulate a timeo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0, the same ErrorLevel you would check for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timeout.  If any character is entered, the timeout is cance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-Break is handled as if there is no timeout.  F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put, Ctrl-C will return the value and ASCII charac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Get User Input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art) if all characters are allowed (no chars string), or a bee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hars are specified.  This provides versatility in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but some experimentation would be a good idea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[nnnn] The number nnnn following /W will be used to establis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conds to wait for the first key stroke to be entered.  If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 with nothing entered, the ErrorLevel will be 0,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o GET variable in the Environment.  If /W is omitted, G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GET C "Answer Yes or No: " YN /W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20 seconds for a character to be entered.  If none ar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time, GET will exit with 0.  If a wrong character (not Y 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GET will wait until a correct character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time. The default if /W is omitted is interpre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ait for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0 or /W with no number indicates no wait.  The prompt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will immediately exit with ErrorLevel 0.  This is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cho" text in reverse video or in color with the /A switch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ady in the keyboard buffer due to a type-ahead, GET C, 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will read that character.  If it was a valid charac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be reported as a valid character for th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will convert any uppercase Environment characters to lowercas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, T, and N, the ErrorLevel will still represent the ASCII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haracter, and the Echo, if any, will be th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: The C, N, I, and S commands read characters using a BIOS call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bypass Standard Input and most keyboard redefinition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cros).  The T command uses a DOS call so works slightly differ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lease remember that the special ASCII characters '&lt;', '&gt;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|' are DOS redirection characters and you cannot use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BATch files.  4DOS also uses '^' and the grave ac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 quote) as special characters so they should not be used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no users of your BATch file will be running 4DOS or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OMMAND.COM.  Single keystrokes for C, N or T are a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essing Enter. (String input, of course, will requir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haracter is entered by the user in response to C, N, or 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with the list of valid chars (if any).  This valid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s not case sensitive.  That is, if the user e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letter it will be converted to uppercase and the cha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converted to uppercase if necessary before any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s are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ecking for string matching with the MS DOS BATch IF sub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t is case sensitive. Different versions of DOS hand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"string1"=="string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differently, and there have been several "bugs" reported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r another.  Try to test any such constructs under sever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ncluding DR DOS and 4DOS/NDOS if possible.  In som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cannot contain any spaces.  The test under 4DOS is no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, and it can contain spaces if the strings ar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ation marks.  Only 4DOS does it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                          GET Character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C[E] ["prompt"] [chars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C /E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is short for "Character".  GET C obtains a single charac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does not wait for a carriage return &lt;CR&gt; to be press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 user presses a key, GET immediately evaluates the ke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 The keystroke will be echoed to the screen to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th feedback on the key that was pressed. If the keystrok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character (letter) it will be converted to upperca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although the echo will be the actual letter typed i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The storage of the letter in uppercase can be revers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E is a special case in which the character is not echo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might be useful if the character represents a pass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ecret symbol that must be held confidential and hidd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of casual observers, or if the character entered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as with the PAUS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simplest form, GET C, no prompt is issued and any keystroke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keys will be accepted.  The BATch file will simply paus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is pressed.  However, the user should be given some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xpected, and the prompt provides a convenient means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an emulate the DOS PAUSE subcomman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re convenient than the PAUSE subcommand because the promp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ything you want it to be such as "Press a key whe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. . .".  As with the PAUSE command, it can be prece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th ECHO statements giving more information as to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s for.  It is also more useful with the /A switch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argument [chars] is a single string of characters that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able user input.  Any other character entered will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, and GET will wait for another character. 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alphanumeric keyboard characters, special charact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s discussed above under Surrogates and Extended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character can be included if the string is enclosed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(apostroph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C switch is included, the user will not be able to ex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-Break, and Ctrl-C will be treated lik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; i.e. if any chars are specified, then Ctrl-C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because it cannot be specified, but if no char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trl-C will return ASCII 3.  Ctrl-C is ASCII 3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umber 3 in the ErrorLevel and the ASCII charac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, the heart, in the Enviro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o issue a message and wait for a key to be pressed similar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o present a simple menu and let the user make a selection.  The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ndicates suppression of the Control-Break keystroke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o illustrate the use of surrogates. The empty space between } and ~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255 character entered with Alt-255, not the regula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The /W20 waits 20 seconds for a response.  /A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ame example as 3 using the Environment variable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Note that " " is ASCII 255 in double quotes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pace character.  As above, the /W20 switch will wait for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hen continue, but since none of the valid characters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GET% variable, the next 3 lines will fall through and the GO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                          GET Character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is a special case of C that will accept only y, n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sc.  The Ctrl-C suppression and the number of seconds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may be specified, but no [chars] argument will be recogniz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rules for GET C apply to GET N.  The only purpose for GET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make programming yes/no answers a bit simpler than using GE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ing ErrorLevel.  89 is the ASCII code for Y, 78 is the ASCII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, 125 is the code for the Carriage Return surrogate, and 126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urrogate.  This example also illustrates a method of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defining variables where the value of GET is 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what the ErrorLevel was from the Yes/No ques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value of %GET% is used in the message Echoed in the la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ame example as 2.  This time the Environment is us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Since we are not using Control-C suppressi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reak out of the BATch file with Control-C or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and the previous example. Remember that in many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ubcommand is case sensitive.  GET N converts all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uppercase, so always use uppercase comparison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e /L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N                        GET yes/no aNswer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%GET% key wa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T[E] "filespec" [chars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E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is another special case of GET C which provides a special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information is presented as a moving line of text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 This permits having prompt strings up to 40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the motion of the characters helps to c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ttention.  T requires a file with the prompt string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moving across the bottom line of the screen.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25 line screens are supported.  The text file should b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without any control characters (No CR, LF, or any o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SCII 32).  To be effective the prompt must be over 80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to ensure smooth wrap-around the first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hould be repeated at the end.  The maximum leng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moving prompt is 4096 characters.  Over that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  T does not accept a number of seconds-to-wait argum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so it will wait until a valid key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 command can fail with an "Invalid Command" message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perly specified and cannot be found, or if the prompt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80 characters.  An ErrorLevel of zero should be tes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 command was successful (see example 2 below). 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 has been asked as to how to go about creating suc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tring without carriage returns or other contro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have the capability to do this by turning off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.  A good text editor will let you do just about anything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with `ASCII text.  Most programmers use a text editor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while creating and editing their code. Man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will let you use them as text editors by specifying "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" mode as appropriate.  As with many things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, trial and error experimentation is often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 Sometimes it is called "hacking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re is a file on the GET disk named SAMPLE.TXT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to see the moving text eff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xample 2 for GET C can easily be modified to use a moving tex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GET C to GET T and replacing the prompt with the file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                           Moving Text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note the addition of the line IF NOT ErrorLevel 1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 If the named file is not found due to not being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not having the correct path or name specified, the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"Invalid Command" and exit with ErrorLevel 0.  Th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a check for ErrorLevel equal 0, and should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hen using the GET T command.  You may include driv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name, but GET must be able to find it where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S[E] ["prompt"] [pattern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E /X /W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accepts character string input terminated by a carriage return. 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ut does not echo user input to the screen.  The lat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hiding the entry of a password, for example.  Ext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s will not be accepted, but break can be suppressed with /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entered is returned in ErrorLevel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Esc, GET will exit with 0 in ErrorLevel as if a timeou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unless the /X switch is specified as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GET C, the prompt will be issued and then GET will wa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same line as the prompt for keyboard input.  If a /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GET will wait the specified number of second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be pressed, then exit with an ErrorLevel of 0 if no ke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If any key is pressed during the waiting period, the wa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and GET waits for the user to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/X is specified, if the user presses Escape, the Escape surro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result, and if the user presses Return (Enter)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other keys, the CR surrogate will be the result.  A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0 (zero) result.  If /X is not specified, all th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ser actions will produce a 0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turns on function keys as Exit keys.  If the user presse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F1-F10 only), and if /E is specified, then the surrog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+scan code) for that function key will be reported.  /E includes 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oth are not needed.  /E does not turn on Enhanced keys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ly enables F1-F10. This permits something like "F1 for help"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a string for the S command can be controlled by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characters equal in number to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llowed.  If the argument is omitted the default is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A beep will be sounded if the maximum lengt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nd more characters are attempted, or if any charact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specified pattern. The maximum length of the input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is 127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tern in the argument specifies the accept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follows.  Note that the uppercase characters T, A, and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lowercase characters to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 to uppercase will also cause the space charact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SCII 255.  This will facilitate BATch file chec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F sub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 must match the character entered exa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                           GET String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ense you can think of Alt-255 as an uppercase spac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regular ASCII space is used as a delimiter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of the pattern stops if an embedded space is encounter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pecify the space, use the surrogate Alt-255, otherwi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or T if a space is permitted.  If you are going to test the inp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IF subcommand use Alt-255 or T.  This will cause the spac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Alt-255 which can be tested.  Unless you are using 4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test a string which contains a space with IF,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"Bad command or file name", even with MS DOS 5.0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COMMAND.COM stops parsing the string when it encounter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example lets the user type in any characters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127.  The string that is typed in will be in the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string in the ErrorLevel.  Because the /~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, if the user presses Esc, the Escape surrogate "~"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nd 126 in the ErrorLevel.  If the user presses Ctrl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trl-Break, DOS will break out of GET with no change to th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the environment, and an undefined value in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3 for Ctrl-C.  For this reason it is a good idea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ariable with the statement SET GET= before issuing the GET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use /C to suppress Ctrl-Break as in the next examp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switch causes lowercase characters in the string to be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to facilitate IF t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/X /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example asks the user for a password.  It does not echo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to keep the password secure from prying ey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es Ctrl-Break but allows the BATch file to check to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ed Escape.  The password is limited to 8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all alpha characters will be converted to upper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esting.  The /a switch causes the error messag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, and the /w switch causes GET to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 "Enter your password: " ZZZZZZZZ /C /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N "Do you want to cancel your logon? 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next example gives the user 30 seconds to respond.  If there is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entered within 30 seconds, GET will beep a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ycle back to :START and ask the question again. 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on last name, the BATch file will report that the s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and exit.  Only alphabetic characters are allow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                        Check Key Buffer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                             Check Ke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E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hecks to see whether a key has been pressed but it does not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if none is in the buffer; i.e. if the user has not pres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type-ahead mode.  The character that is waiting will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 as for GET C, but it will remain i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If there is no character waiting, the ErrorLevel will be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r the variable specified with /V will be expung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 will read the key if it is present and report it in the same mann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 or return 0 and expunge GET from the Environment if no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.  The difference in the IE command from the C command is tha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wait if no key is waiting.  If you specify a zero wait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 C with GET C /W or GET C /W0 it will be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rol whether Extended or Enhanced keys are to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for GET C.  A prompt can be includ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which makes I useful to "echo" text to the screen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CHO command, but with GET you can specify reverse video 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 But see GET EC below for a better Echo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ay to make use of GET I is to allow a key to be pressed during b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(or while any BATch file is running for that matter), then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a key has been pressed and take action accordingly, but if no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here will be no delay.  Another use would be in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the user is familiar enough with that s/he may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question.  GET I could be used to check to see if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 these examples a GET command (GET U), explained elsewhere,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a key in the keyboard buffer, then GET I checks to se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n this first example, the letter "a" is placed in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I reports that "A" is waiting with ErrorLevel 65 and GET=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"a" will remain in the buffer and will b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gram that reads keyboard input.  In this case, neither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enhanced keys will be s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e "a" at the next DOS prompt when DOS reads the keyboard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earing the keyboard buffer.  By using the switch /E, both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hanced keys will be seen as well as all standard keys. 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unless you know that all users will have enhanced keyboards. 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for illustration only.  A faster method of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uppose you would like to be able to do a clean boot without any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un a program such as a disk defragmen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ET I check if you have pressed a key, and skip your TSR'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 with the rest of your AUTOEXEC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C                              Echo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                                                              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EC "string"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o be Echo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provides a more versatile alternative to the DOS ECHO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of the echo can be controlled with the /A switch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carriage return can be suppressed with the /N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tages to using this instead of GET I "Hello" is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r Environment information is generated and the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can be suppressed with /N.  If you want to Ech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mmand, for example, you can do it with GET EC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&gt;PRN /N. An ANSI.SYS command can be echoed with GET EC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 /N.  This is much more convenient than fooling arou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eans to begin the operation at the right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uses the "string" as input.  It will put the string in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value of the GET= or /Vvar= variable.  If you include th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GET will attempt to bypass any secondary environments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n the master Environment.  By "master Environment"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of the original command processor that was 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your computer, as contrasted with what we shall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Environment defined as that of the command process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BATch file.  The current Environment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 unless a secondary command process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If GET is running under a secondary command processor, GE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M will attempt to bypass the current Environment of the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and find the master environment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variable will not be available to the current BATch file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Environment and Sh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the input string for GET Z and GET ZE is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numerical [skip] argument is specified, it will be taken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haracters to skip over before transferring the 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 to the environment.  The /W switch can be us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the string as described for GET ZE below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can be used to extract a substring from "string" star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skip and using up to the number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/Wnnnn.  If [skip] is omitted the default is 0 meaning to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.  NOTE: The use of /W with GET Z and 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e use with other input commands where it deno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wait for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can have several uses.  A few that come to mind are: upper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est it with the IF subcommand, measure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count the number of times through a loop by measur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 that has a character concatenated on each pass, fill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a fixed length by concatenating blanks and measur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ET Z with /W1 to extract a single character, the ASCII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ll be in the ErrorLevel (or 0 if the ex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).  Previously GET dutifully reported an ErrorLevel of 1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xtracted one character, but you already knew that so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 Reporting the value of the character provid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may save another call to GET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, for GET Z only, if both /W1 and /A (for ASCII) ar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decimal value will be spelled out in the Environment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t to be available to another BATch command, or anoth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GET R.  If the extraction fails such a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empty, or you skip too far, then the Environment variabl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                        Put String (Zap)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expu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lace a string in the master Environment.  The master Environ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ntain "GET=This is the string" and the ErrorLevel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(18).  To verify that the string was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, first run a secondary command processor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.  Then run this example and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not in the current environment by entering SET and vie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Finally, enter EXIT to return to the origin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and enter SET again to see that the string is actu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want to fill out a string with blanks to reach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.  In this example let the fixed length be 16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implement a loop and control the number of times the loop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ither right justify or left justify, and you can append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using the DOS SE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uppose there is an Environment variable named VER and tha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 has the value VER=3.31.  We can extract the DOS mino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Use GET Z to make sure an environment string is in upper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esting it with the BATch IF subcommand. 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SCII-255 otherwise the DOS IF test would fail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SCII-255 for the test in your BATch file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Let "varname" be the name of a variable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n the next line, the "space" between B and S is really ASCII-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varname%"=="BOB�STEPHAN" goto NAME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E                         Standard Input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                                                     Stand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ZE "prompt"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eans to begin the operation at the right end of th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 will take input from Standard Input and transfer it to the GET=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var= variable in the Environment.  The input must be less than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must be terminated with a carriage return.  ZE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rom the keyboard, or from redirection or piping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for ZE, it will be displayed before reading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works similar to GET S, but uses DOS to obtain the in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r; therefore, it is not able to monitor each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able to suppress Ctrl-Break with the /C switch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string to uppercase with the /U switch, or to lowerc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can be used with both GET Z and GET ZE to specify the maximum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 If the input string is longer than the maximum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skip&gt; argument works for GET ZE as well as GET Z. In order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hen using /X there must be a skip argument.  With /X the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skips from right to left, and the /Wn takes n chars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RIGHT.  If the /Wn is omitted, everyth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rting position set by skip will be extra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works the same as GET Z except for the source of the string.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string from the "string" arg, and GET ZE takes the str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. NOTE: You can save the length of a string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with GET # above, or with GET Z with /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ET Z or ZE with /W1 to extract a single character,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 of the character will be in the ErrorLevel (or 0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failed).  Previously GET dutifully reported an Error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eaning that you extracted one character, but you already knew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n't very useful.  Reporting the value of the character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, and may save another call to GET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 Note that for GET ZE the /A switch has its usual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ing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 S uses the BIOS interrupt to get characters from the user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DOS Standard Input with GET ZE.  The prom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the string can be entered from the keyboard for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27 characters.  The /U switch can be used to forc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"Enter a string: "  /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can use GET ZE to pipe the current directory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by using DOS piping.  This could be used to redirect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 Standard Input                        GET 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 into an Environment variable.  Of course, GET 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 of putting the current directory in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, but this illustrates the method to do it with an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standard output.  In some cases piping CD into GET ZE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 because CD includes the driv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D:\Q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can read the first line of a text file.  If you don't wan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from DOS, redirect the output to NUL.  The general synt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&lt;filespec&gt;NUL.  In this example, the output from the DO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redirected to a file, then read in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, and finally the day of the week is extracted with GET Z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could also have been piped directly into GET as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ut for the purposes of this example an intermediat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Stack &lt;return&gt; to automate the DATE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e the DOS DATE command to create a file for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&gt;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first line of the file will have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urrent date is Sun 11-17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ad the first line into the variable GET=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&lt;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xtract the day of the week in characters 17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GET%" 16 /w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Environment will now contain the variable GET=S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E: Different versions of DOS have different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or the output of the D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erase the tempora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xtract the minutes and seconds from the DOS TIM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&gt;TIME.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22 /W5 &lt;TIME.DOS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is not a reliable method if any users might be using DR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which have a different format for TIME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#                        Locate Substring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                                       Locate a Substring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#[E] "string" 'sub'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he main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ub'    the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Woffset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ocation, [E]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 is like the BASIC language INSTR (In String) function.  It 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a substring within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starts the search at the end of the string from right to lef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 comparison is still left to right, and the position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ffset from the 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0 (zero) if the substring is not found in the string,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location starting with 1 for the leftmost character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' is given, the length of string will be reported.  If /Woffs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search will begin at the offset specified; thus,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bsequent occurrence can be found.  If /x is specified, th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unted from right to left.  The search is case 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 GET # you cannot include the single quote character (apostroph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ub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Command    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w3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/w1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/w13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E uses the GET # arguments to Extract the string. After skipping /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substring up to but not including 'sub'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The ErrorLevel is the length of the extracted sub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X is specified, the substring in 'sub' plus everyth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first character will be extracted.  On the basis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in BATch files to catenate strings rather than shorten th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target string is likely to be a delimiter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for example the '\' in a filespec, or the white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 below examples demonstrate how easy it is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a file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Command                            Result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:'          D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         D: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w3      subdir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       filename.ext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.' /x       ext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/w10   filename.ext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/w13   subdir\filename.ext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re may be a confusing difference between the use of /Wn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E] and GET #E.  For GET Z /Wn specifies the maximum width. For GE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n specifies the offset to start the extraction.  In retrospect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Locate Substring                        GE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em to be better to reverse the meaning of 'arg' and /W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E], but this would make it incompatible with the previous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T trim switches can be used to trim blanks and Alt-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ither or both ends of the extracted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                           'Rithmetic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                                                          'Rithm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R[E] ["+-*/!="] [num1] [/Wnum2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ne or two numbers, maximum of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H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result modulo 25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arithmetic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(for 'Rithmetic) performs arithmetic on two numbers. If no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is given in quotes t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 defaults to add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E subtracts the second from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for num1 and num2 are 0 (zer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reports the final Environment result in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umerical input is used for an argument or with /W, the numb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large as 65535. The arithmetic result is in both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rrorLevel. If only one number is given, the other number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 Thus a character representation of a number can be conver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ErrorLevel.  See examples below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larger than 255 or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arithmetic symbols may be entered as the "prom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: "+"  the default, adds the two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"  subtracts num2 from nu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 multiplies the two numbers.  The maximum produ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55,350.  If the multiplication produces a larg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an asterisk will be used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s too large. Note num2 defaults to 0, so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specified, the result will be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"  divides num1 by num2 by integer arithmetic.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ient is returned.  See NOT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  modulo arithmetic.  Divides num1 by num2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remai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Division by zero is invalid.  If num2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s 0, the result will be num1 for "/" or "!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um1&gt;255 the result will be num1 modulo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"  compares num1 and num2 and return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f num1&lt;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f num1=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f num1&gt;num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kes it easy to use ErrorLevel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or &lt;= as well as one of the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um indicates that num is in Hexadecimal if a number is exp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useful for GET R, GET B, and can be used anypla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arg or parameter is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the # sign works as a prefix to an ASCII character and means us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  'Rithmetic                           GE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haracter as a number.  Thus you can perform arithmetic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erical value of ASCII characters.  The # character, li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character for hex, can be used wherever numerical inpu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cted; however, with the # character only on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ollowing it is converted to the ASCII value of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ese conversions will be most useful with GET R. GET 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 provides a generalized Hexadecimal capability.  Whe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output is expected in the Environment, /H will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to Hexadecima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A (for ASCII) switch in the case of GET R, means p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n the Environment as an ASCII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vert a numerical Environment variable to an ErrorLevel. 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ring is in the Environment: VAR=45.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%VA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rrorLevel to 45, and place GET=45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need to set up a loop in a BATch file.  You can do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UNT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%COUNT% /W1 /VCOUN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ount is %COUN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0 GOTO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can use GET R to pass a return code from a CALLed BATch file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.  Of course, this could have been done by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ement variable, but with GET R you can use the ErrorLeve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is the child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t the default ErrorLevel to 0, suppress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0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make tests and set ErrorLevel 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COMSPEC%"=="C:\COMMAND.COM" get r 1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COMSPEC%"=="C:\4DOS.COM" get r 4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is is the pa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Echo 4DOS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Echo COMMAND.COM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Echo Unknown comman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the result is greater than 255, the ErrorLevel is modulo 2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256=0, 257=1, ..., 511=255, 512=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95 /W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                           'Rithmetic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5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GET uses simple computer integer arithmetic.  Negative number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as such.  If a larger number is subtracted from small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65536 minus the absolute value of the dif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E 10 /W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 655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onvert a hexadecimal number to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$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7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ince the ErrorLevel is limited to a max of 255,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ported modulo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 a hexadecimal number to a decim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0 /W$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 a hexadecimal number to a decimal number, result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0 /W$A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You want a single digit for the month to us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ng a filename.  Suppose the month is Dece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4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Suppose you want a series of characters A, B, C, D, 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5 filenames.  With the new methods only on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ithin the loop is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stablish starting point of first character -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"-" #A /W1 /VC=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vert the value for the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E /V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AM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vert last char to num, add 1, and convert back to 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"+" #%C% /W1 /VC=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haracter %C% can be used in 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N% GOTO NAM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   'Rithmetic                           GE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nvert a hexadecimal number to an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R $4F /A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dd a hexadecimal number to an ASCII Character, and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to an ASCII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A /W$A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dd a hexadecimal number to an ASCII Character, result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A /W$20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ErrorLevel is: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B                      Clear (Blank) Screen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A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X reports the old number of lines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the screen Blanker actually performs a clear screen, not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ing which leaves the screen display intact but merely hides it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so, it is able to control the screen attribute (color).   GE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color settings unless you give it a different attribu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t automatically adapts to any number of lines on the screen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43 or VGA 5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ttribute argument is given it is taken to be a 1, 2, or 3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that is converted to a two-digit hexadecimal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.  The same table of colors and attributes that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can also use the same attributes with /A that the prompt 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switch can be used with GET B to set the number of roW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GA or VGA monitors.  GET B /W25 sets the screen to 25 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/W43 sets EGA screens to 43 line mode, and VGA screens to 50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the /X switch is used, GET B will return the curre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n the screen instead of the video attribute.  This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BIOS call to load either the default 8x14 or 8x8 fon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umber of lines may vary depending on your EGA or VGA BIO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25 line mode, it may work better to use GET V 3 to set video mod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GET B /W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gards an argument as a 1 or 2-digit hex number, and the GET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in hex.  With GET BE the number will be take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x whether it has a $ or not, and the Environment value is in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can take a $hex number as input but will report in decima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o a simple ClearScreen (CLS) without changing colors 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 color to blue background with white text.  Save the old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store the saved attribu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Clear (Blank) Screen                      GE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                       Get/set video mode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                                                  Get/set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V[E] [New mode/color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optional new video mode for V or color for 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mode 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mode 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reports and optionally sets the video mode.  Don't chang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a specific reason for doing so to prevent setting a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ideo Display Mode table is excerpted from "The New P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 the current video mode and save it in the variable VIDEO.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have an "ill behaved" program such as a game that le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in a graphics mode when it exits.  You can save the or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efore executing the game, then restore it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tore original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/v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ill behaved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%VIDEO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Get/set video border                     GET 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                                                Get/set video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 will get/set the border color on a VGA or EGA monitor.  See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below.  One interesting use is to set different border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DESQview windows if you are a DV user. GET VE will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8 basic color codes 0-7.  The additional combination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/A or GET B have no meaning for GET 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t the border color to red.  It was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H[E] code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A /X/Wnum /M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: ErrorLevel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The H Date and Time command works differently than most of the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to be obtained is determined by a coded numerical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Year                    128 Odd or Even (H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6 100ths of seconds (H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, only one value is returned for each call of GET. 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the character representation of the ErrorLevel,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, or for the Odd/Even feature, or if no code is given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has a maximum of 255, only the last two digits of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orted, but the Environment will have the full value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given, the ErrorLevel will contain the default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 Environment variabl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dd/Even feature is obtained by adding 128 to the desired co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ll contain the value for the code, but the ErrorLeve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 if the value is odd or 0 if it is even.  This provide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doing something like running COMPRESS on C: on even da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on odd days.  A code of 128 by itself will put the odd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for the Day of the Week in the ErrorLevel but no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256 specifies the result to be 100ths of seconds. Code 156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128 works only with GET H, not GET HE.  Also remember that cod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one that can be combined with another code for GET H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returns a single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ill place a concatenated string in the environment.  You can "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" string.  HE requires that you add up the codes for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oncatenated.  With this form of the command the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GET variable, but it is not very meaningful or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and 256 do nothing for HE ei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displays a 4-digit year if code 8 is included in the argu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ears after 1999 to be reported and used.   Note: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DOS and 4DOS the DATE command did not accept a 4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year.  Current versions work OK. The ErrorLevel for Year is Ye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00, thus 2000 will be 1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now will check for a /A switch, and if found will not sub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blank for a leading 0; i.e., will include leading 0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 find a use for it with HE, you can include a "prompt"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.  The Environment variable will contain the promp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quested date and/or time information concaten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num now means wait for the given number of seconds, then report. /X/W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wait until a minute in 24 hour time, then report. NOTE: Th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time specification must be in military format, no punctu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1135, 0300, 1056, etc.  Use 2400 for midnight, not 0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case the wait cannot be longer than 18 hours (65535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24 hour time is longer than 18 hours hence, it will be redu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hours.  If a number of seconds greater than /W65535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are unpredictable.  If the 24 hour time specification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urrent time, it will be interpreted as meaning going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to the given time on the next day.  Internally GET C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aiting time, thus the wait can be interrup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  If a "prompt" is included, it will be display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.  Any switches will be used for GET C also, thus /A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attribute of the prompt.  However, no character 'arg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gnized, so any key will interrupt the 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was possible to accomplish the same thing with GET C /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, this feature will make it easier and more preci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aiting times in BATch files.  If necessary to wait more tha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, more than 1 call to GET can be used to wait various length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ach no more than 18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is a rather elaborate BATch file that can be called to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ate.  Call it SHOWDATE.BAT.  When you call SHOWDAT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omething like "The date is August 25, 1991". 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just as easily be stored as an Environment variab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GET BATch file can easily be set up to wait until a given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 feature.  In this example the first pair of GET calls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15 minutes for the hour you want to wait until - in this cas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m. or 23 in computer parlance.  The next pair of GET calls che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nce a minute and waits until the minute is 30. 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above BATch file can be parameterized so it can be cal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and minute that you want it to wait until.  Name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.BAT, then at the DOS prompt enter WAITFOR hour min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AITFOR 23 30.  A BATch file like this can be run in a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background and produce an alarm at a given ti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program in the background or when the computer is unat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easily be tuned down to the minute, or even the second by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ere are some BATch statements I use in my AUTOEXEC.BAT to d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only once a day, such as run DOS 5.0 MIRROR to save a copy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 in case of a crash.  The current date is sav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a BATch file named SETDATE.BAT.  It contains one lin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DATE=29.  When I CALL SETDATE it stores the last sav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as the DATE= variable.  Then I use GET to get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compare it with %DATE%.  If they compare, I k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done my once-a-day procedures and can skip them this ti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n't compare, a new SETDATE.BAT is automatically creat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OK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E was designed to produce output in the same form required by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commands.  For example, if you need to temporari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(or time) and later restore it, you can do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isplay the Day of The Week for any date between 1-1-1980 and 12-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9, then reset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Y=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1"=="" goto Try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mm-dd-yyyy: " 99-99-9999 /VTR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ry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4 /v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TRY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DAY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AY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S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F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Th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Wed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T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ay of the week for %TRY%: %DOW%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atenate a "prompt" string with th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The date is  8-29-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Wait until 3 a.m. the next day (or the same day if after midn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12 /x /w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3:0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Wait for 3600 seconds (1 hour).  Starting time: 11:30 a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12 /w3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2:3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ait until 11:30 p.m. the same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"Waiting until 2330" 112 /x /w23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prompt is displayed while wa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Waiting until 23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fter the appropriate wait the results of GET HE 1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3:3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U "chars" num /Wnum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switches /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will stack keys in the keyboard bUffer.  The syntax is GET U "cha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/Wnum where chars are any ASCII characters you want stac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 "num"s are decimal representations of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CII codes or scan codes.  Up to 4 digits can be used fo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E.g. to end the string with a carriage return use 13 or /W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scan code add it to 255.  Note that this is purp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scan code surrogates for the GET C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GET U will only work on PC/XT's with BIOS dated 01/10/86 and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/AT's with BIOS dated 11/15/85 and later, and PS/2s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ET U you can provide a default entry for a GET S string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keyboard buffer only holds 15 characters, so it has to b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.  Use GET U "default" followed by GET S "prompt", an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be entered for the user.  The user can either chang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will contain the number of characters or code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buffer.  If the buffer fills up before all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des are stacked, GET will beep and exit.  By testing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umber of characters and codes, you can tell if the stack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  To make the full buffer available, the /B swit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lear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will stack the word "help" in the buffer and exec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and by also stacking the Enter key (ASCII 13 for CR).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ed command execute, the BATch file must exit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scan code for F1 is decimal 59 so use 314 (=59+255)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will stack the F1 key (The HELP key for 4DOS)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U 3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U                         Keyboard BUffer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ome programs pause when they are loading and require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to continue.  If the program does not clear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then GET U can stack the keystroke(s) to automate the 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It could also automate the first few program comman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will stack the characters to bring up a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Shift Locks                          GET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UE [/Wnum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M /V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E will let you adjust the Caps, Num, and Scroll Locks. Sum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oll=16, Num=32, Caps=64 for the Locks you want to se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(s) will be cleared.  You must use GET UE /Wnum not just 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.  CAUTION: Don't forget the /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Turn on Caps and Num Locks to get user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96 /VLOC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LOCK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OCK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Get DISK and FILE Information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, Q, L, F, X, and Y commands obtain information about disk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Note that Q, K, and L check to see if the driv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disk, and they return an ErrorLevel 0 if it does no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s the Abort, Retry, etc. error handling.  If the ErrorLevel is 0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ill be 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error code values of interest when running under DO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Invalid drive specified - this new procedure works onl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on the primary disk controller, usually A: and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ddress mark not found meaning disk is not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Floppy disk has been removed.  If this code is returned,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since it may persist even if the drive do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and closed again, especially if a disk cache is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Controller failed meaning disk is no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Drive timed out probably becaus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se codes are different from previous versions of GET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faster method of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des that may be seen - test on your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sk write protected may mean no diskette in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sector not found - possible if disk is not forma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and 9  DMA errors (unlik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media type not found - possible if disk is no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data error - formatted disk in drive but is unre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seek failed (unlikely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T is running in an OS/2 DOS session the old method of check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used due to an incompatibility and the old error co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Invalid disk chan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Get disk free space                      GE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K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takes the argument to be a drive letter.  The colon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he current drive.  Optionally a divisor can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/W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, as well as Q and L, starts out by attempting a direct read of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ails by reason of one of the errors mentioned above,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error and exits.  This avoids the annoying "Abort, Re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, Fail?" message if the drive is not ready for some reas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the BATch programmer handle the error as appropri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If the read is successful, GET K obtain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calculates the fre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ree space is reported in kilobytes (kb) in the Environment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e value you can take the free space reported by CHKD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it by 1024, the number of bytes in a kb.  The result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exactly.  The value reported in the Environment is the same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ErrorLevel can only report numbers up to 255, GET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is reported, but this does not affect the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For GET K the number of kb is divided by 10, and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, the kb is divided by 100.  For disks with very large part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till not reduce the amount reported below 255, so GE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 for an optional programmer supplied divisor.  For examp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of /W1024 will divide by 1024, and the ErrorLevel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megabytes of free space.  The /W notation i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8190 divided by 10 is 819, a figure too larg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so the ErrorLevel is set to the maximum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the kb is divided by 100 and truncated by integer arithmet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K                       Get disk free space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ame assumption as 1.  Suppose we want the free space in megabytes (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8190 divided by 1024 is just under 8, but is truncated to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teger arithmetic used.  The BATch file is assured of at leas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btain the free space on the diskette in drive B.  Assume that 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6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re is no diskette in drive A:.  The error may be reported as 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Q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reports the capacity of a disk.  GET Q works just like GET K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the capacity of the disk as if it were empty. Q for Quota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K, Q first determines that a formatted disk is pres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will most often be used to determine the type of diskette i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lthough it will work on a hard disk as well, if that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.  Before Q can make this determination, the dis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so it cannot be used to select the type of formatt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th Q and K the extended command divides the ErrorLevel by 100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ange the Environment variable.  If you need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for the ErrorLevel for K or Q, you can use the /W not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feature will be needed to get ErrorLevel information on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360k diskette is in drive A:.  CHKDSK reports "362,496 bytes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3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right, in computer terms there are only 354kb on a nominal 36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fter space is set aside for the boot record, FAT,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By the way, I think you will find that GET report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HKDSK in spite of taking time to try the direct read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1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7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Q                    Get Disk Capacity (Quota)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4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HKDSK reports 33,449,984 bytes total disk space on drive C:.  Us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326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L [dri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=label found, 0=no label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gets the Volume Label of the specified disk.  The ErrorLevel is 0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not labelled, or 1 if the disk has a volume label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the drive letter, defaulting to the current driv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not labelled, the GET variable will be expung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ill b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s can be placed on disks when they are formatted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switch with the FORMAT command, or later by using the DOS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other labelling utility.  Volume labels can be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dentifying and cataloging diskettes, especially when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automatically with a program such as GET.  Another us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 user has inserted the correct diskette when run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s can be up to 11 characters.  DOS will allow any of the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and extended characters except ."/\[]:*|&lt;&gt;;,?, ASCII 0-31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lphabetic characters.  (Actually some LABEL program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nd other characters such as the decimal point, but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lower case to caps and will not allow some character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o stick with caps and standard DOS labels.)  Even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allowable in a Volume label.  Therefore, with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choose from, there is an almost endless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that you can use.  To enter the extended character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 hold down the Alt key while typing the ASCII code on the number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(On some systems it is necessary to hold down both the 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s while typing an extended character.  You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SCII 127 with the Ctrl-BackSpace key.)  The file SCANCOD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gistered version contains a table of all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convenient to have a space in a volume label, bu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make it difficult to verify such a label with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command.  To DOS the space is a delimiter, and the IF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, usually with some message such as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this problem, GET provides a method to compare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include one or more spaces, with the volume label of a dis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E command.  The test label is given in the argument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closed in double quote characters.  The comparison is ex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so get it right the first time.  If the string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1 characters long, do not include any trailing spaces to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1 characters.  Only the characters up to the last non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be checked and additional spaces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to fail.  If you need to test with the IF subcommand, the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ll force lowercase letters (if any) to uppercase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spaces to ASCII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disk in drive B: does not have a volume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L                        Get volume label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isk in drive A: is not formatted.  The error may be 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or one of the read error codes above.  Even though there i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, the ErrorLevel of 0 is sufficient to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does not have a volume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      Match volume label                      GET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                                                 Match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LE "label" [dri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takes a trial label in the "label" argument and sets the Error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ether the disk label matches.  The comparison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there must not be any trailing blanks in the "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  The /U and /L switches affect only what is plac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string and do not affect the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mpare the volume label on the disk in drive A: with the string "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Get file size/date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                 Get file size/date (DIR=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file specification including path but no wild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X /W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: KiloBytes; FE: KiloBytes/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/A: Bytes (up to 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file size in KiloBytes, Bytes, or Hex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/E reports file date/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cation (filespec) is NOT in quotes and must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but may contain drive and path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reports file size.  The result is reported as kilobyte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up to 261,120 bytes to be reported in the ErrorLevel.  For F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is 10 so that files up to 2,611,200 bytes can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 /Wnum switch can be used to specify a divis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F or FE in the same manner as for GET K and GET Q.  Th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will be divided by the divisor and the result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se divisions affect the ErrorLevel only, the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will not be changed.  Values in the Environ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55,530 kilobytes.  If it is possible to have larger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value for a larger file will be reported as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value is not valid, but is larger than 655,5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(671,262,720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A is specified, All the bytes in the file size will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files up to 655,350 bytes.  If over that size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n asterisk indicating that the size is larger than 655,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If the file is 255 bytes or less, the full size w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 /Wdiv switch can be used to specify a divis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files so that the resulting ErrorLevel will be less tha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isor does not affect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X switch will cause the exact file size to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n hexade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spec cannot be found, the GET variable will be expung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nd a standard DOS error code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(See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existence:  The F command for GET Filesize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a named directory exists.  If the filespec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he ErrorLevel will be 0 and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0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will accept a root directory specification and treat it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by reporting an ErrorLevel of 0 and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0 also.  However, since the root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ile, the result may be dependent on the version of DOS. 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en tested with MS-DOS 5.0 and may work differently o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.  If your application may sometimes use GET F for a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st it with all versions of DOS that it may encou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results that will be reported.  If an invalid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filespec, the ErrorLevel will probably be 3 (path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) and the Environment variable will be empty.  Remember that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eck for a valid disk in the drive, so if you are checking 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Get file size/date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: and there is a chance that there may not be a format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rive, use GET K, Q, or L first to verify it.  Check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iskette each time would slow GET F down with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which is unnecessary in most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though it is a documented procedure in MS DOS 5.0, 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device to check for a directory if any users might be using D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r a network.  DR DOS 5 thinks that the NUL (and other)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even in non-existent directories.  It may be that a fe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do not support the NUL device method of checki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ill work with them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must open the file for reading in order to obtain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means that GET F may fail on fil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in this manner.  Although special handling is implemen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which GET cannot open as files),  there are other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GET may return the code 5 meaning "Access denied".  Such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, but may not be limited to files on network drives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ccess has not been granted, files opened by other proc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names, and possibly root directories in old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The following return codes are of particular interest for GET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"File 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 "Path not found" (this may also be return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alid drive specific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for "Access deni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for "Invalid dri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GET F "d:\mydir\xxx" will return 2 if the path is foun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le named XXX, a 3 if the path D:\MYDIR is not found, or a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D: drive.  GET F "d:\mydir" will return either 2 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not clear whether MYDIR is supposed to be a file or a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item specified in the filespec may not exist, always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mpty GET variable (IF "%GET%"=="") which indicates that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is in the ErrorLeve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s: GET F can be used as a means of communication betwe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nd your AUTOEXEC.BAT.  GET F will take the name of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hat may have been loaded in CONFIG.SYS and check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, in fact been loaded.  The response will be similar to tha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; i.e. if the driver is loaded, 0 in the ErrorLevel and "0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the driver is not loaded,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, and the ErrorLevel will contain an error code, usuall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 The name you use for the driver must be the INTERNAL nam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e same name you use in CONFIG.SYS.  Most memory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programs will show the internal name that you mus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will not work for ANSI.SYS and its clones because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CON, but GET A is available to determine whether ANSI.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(With all that said, it is only fair to point out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e same effect with IF EXIST by using the interna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driv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can also return the File DATE and/or TIME. This featur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quite a few users.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[E] filename /E [/W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specifies that GET F return the date instea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Get file size/date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 The number n in /Wn uses the same coding as GET H to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information; i.e. 2=Day of the Month, 4=Month, 8=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=Hour, and 32=Minute. These are the only valid codes. The default i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y of the month. In other respects, GET F[E] /E work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[E] for reporting the date information, and the format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for system date/time information as reported by GET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ate/timeformats have not been implemen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but will be in a future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Previously GET F /E worked the same as GET F /X.  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any BATch programs that used GET F /E must be chang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/X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oes not open a subdirectory as a file and therefore cannot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a subdirectory.  For GET F ... /E, if the filespec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the ErrorLevel will be 0 and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.  Root directories will probably return the same resul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formation on root directories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 F, /X will still report the full filesize in hex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s in kilobytes (/A not being used), while /H will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in hex unless /A is being used.  Sorry if this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will also accept the \ as the last character of the filespec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directory.  A trailing \ will be ignored, so it doesn'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irectory. For a root directory, the \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eck to see if the device QEMM is loaded.  The internal name for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eck for the existence of a directory named D:\QPRO\WQ1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directory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ame example, but the directory does not exist.  The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s 2 meaning "File not found" because it cannot b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   Get file size/date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uppose a file named d:\qpro\wq1\taxes.wq1 is a valid file name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to get the file size could produce any of the following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5A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uppose you have a file of exactly 166,816 bytes.  You could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 /W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 /W1000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8B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uppose we have a file we want to copy to drive B:, but w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there is enough space for it.  Note that file size is rou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disk space is truncated by integer arithmetic so the resul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rr on the safe side if at all.  Since GET F reports kilo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, and GET K reports kilobytes in the Environment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Get file size/date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REE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Use GET to estimate the number of minutes it will take to trans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different transmission speeds.  Since the /Wdiv switch for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ffects the ErrorLevel, we can use /R to put the resulting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lso.  Some preliminary math is used in the 96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0 calculations to reduce the divisor.  To keep it simpler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re made if the file is larger than 6553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1"=="" go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file size in bytes, store in SIZ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F %1 /VSIZE= /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SIZE"=="" GOTO NOT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SIZE%"=="*" GOTO TOO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inimum transfer time for a file size of %SIZ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r /w720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12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r /w1440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24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file size in Kilobytes (*10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ZE/1060*60 � SIZE/1024*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W62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 96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ZE/1650*60 � SIZE/1024*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W97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144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T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ho File %1 not fou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OO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 %1 is too large.  Max size is 6553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The argument (%%1) is a fi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bps = bits per second, cps = characters per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for 12-2400, we use 10 bits / character (8 + start + sto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Get file size/date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for v.32, we est  8-9 bits /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1200 bps = max of  120 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2400 bps = max of  240 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9600 bps = est of 1000-1100 cps, use est 10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14400 bps = est of 1600-1700 cps, use est 1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IZ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X                         Execute Program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                                                      Execu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X "d:\path\program.ext" ' progargs'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Program name and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Return code fr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Return code from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 provides a method of getting the return code (ErrorLevel)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o the Environment, and XE provides a way to lea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path of GET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" is the name of the program you want to run.  It must b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with drive, path, and extension of either .COM or .EXE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).  The exceptions are if the program i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or in the current directory, in which cases drive and\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default to current.  Do not include any spaces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.  You can use .. for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nd . for the current directory, however the lat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since it will default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ogargs' are the arguments, parameters, and switches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un.  Notice the space following the first quote!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quire that the first character in the "command tail"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so it is good practice to start the argument string with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good practice to enclose the progargs in single quo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no spaces are included, the quotes are not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switches] are the optional switches for GET, such as /M for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or /V to designate the variable name.  Any switch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be included in prog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successfull in loading and running the designated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program will be in both the Environ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hen GET term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not successful, the Environment variable will be emp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will contain a reason for the failure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ile not found - check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ath not found - check the drive and pat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Too many open files - increase the FILES= in CONFIG.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ccess denied - check for proper .COM or .EX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ot enou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successful but the "child" program terminates ab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no Environment variable, and the ErrorLevel will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Child program was terminated by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  Critical device error - e.g. answering "a" to "Abor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, Fai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  Child program stayed resident as a TSR.  This should n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 because you should not load a TSR in this m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    GET's Path                          GET 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                                                          GET'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XE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cod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The path from which GET.EXE was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 places the eXecution path of GET.EXE in the Environment,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, path, name, and extension of the file and location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executing.  The ErrorLevel will be the ASCII code of the dr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65 for A, 66 for B, etc.  This can be useful on an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determine the drive from which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Requires DOS 3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Y                        Current Directory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                        Get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Y: directory level, root=0; YE: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directory path (Y) or drive letter (Y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gets the current directory for the default or a specified dri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n optional drive letter argument (the : is not necessary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current drive if omitted.  The ErrorLevel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evel - 0 = root directory, 1 for first subdirectory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Note that DOS maintains a "current directory" for each driv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the logged drive, so it makes sense to inqui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 a drive other than the logge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 returns the current (or logged) drive.  The drive letter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uppose the following conditions exist - logged drive is C:,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C: is C:\DOS, current directory on D: is D:\QPRO\WQ1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: drive, a floppy disk with no subdirectories is in B:.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repor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                        Current Directory 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can "and" ErrorLevel checks together to check for a specif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if it is at least 1 and not 2 or m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Get MEMORY and SYSTEM Information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BR, P, E, M, D, DV, 4, 7, A, and W ob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and hardware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checks and/or sets the DOS BREAK Flag. It works lik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et/set commands such as B and V. GET BR will report 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Flag is ON, or 0 if it is OFF.  In addition, GET BR 1 will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d GET BR 0 will turn it off.  Although you can control BREA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BREAK command, GET BR allows you to store the user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change it to suit your programming style.  Of cours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r to BREAK out of your BATch file with DOS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you will not have the opportunity to reset it, but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ndle BREAK yourself and use /C regularly, then you can get,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user BREAK Flag with GET B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also gives you another method of communica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to your AUTOEXEC.BAT.  You can set BREAK ON or O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ccording to whatever you want it to mean, and use GET B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optionally reset it in your AUTOEXEC.BAT, then tak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ccording to whether it was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ave user Break flag setting so you can turn it off to help you d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trl-Break management with the /C switch.  When finished,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se in one CONFIG.SYS file you have BREAK=ON to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figuring for your CAD program, and in another CONFIG.SYS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REAK=OFF if you want to run your normal configuration.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you can test the Break flag, set it to the sett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and take appropriate action, thus using just one AUTOEXEC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                       Get/Set Break Flag                      GET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                     Check for Printer(PRN)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P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checks whether a printer is available and ready at LPT1 (PRN).  1=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 will also send the DOS BIOS initialization signal to the printer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during boot-up.  This may not work if a print buffer or spoo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 unless it can be bypassed.  If your printer has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is is a way to flush it.  If PE reports no print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screen operation (the Print Screen or Shift PrtSc key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to prevent hanging the computer if the Prt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pressed.  To enable print-screen again, run GET P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tached and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printer status tests.  GET P[E] will accept a numerical 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a byte value.  This value will be "and"ed with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yte, and the result returned in the ErrorLeve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a numerical arg is present GET PE will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PrtSC, but it will still attempt to initialize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are using a print spooler or buffer, all bets are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depends on what is returned in response to Int 17h,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tatus items that can be tested for.  Sum the values to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Hex   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$1   Time-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$8   I/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$10   Print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$20   Out-of-pap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$40   Acknowledgement from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  $80   Printer not busy (0 means bus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T PE only, the /X switch will force disabling of PrtSc whe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attach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e printer, clearing the buffer and setting the page set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orm (TOF).  If no printer is available, the Pri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be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                     Check for Printer(PRN)                     GE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ET P 255 will return a value representing the sum of the value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bits in the printer status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GET P 144 will indicate with either 0 or 144 whether th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ready fo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isable Shift-PrtS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E /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hift-PrtSc again but only if the PE test is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                      Get Environment Size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                                                Get Environme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reports the number of bytes of Environment space that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f it might be over 255 use EE which divides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 for the ErrorLevel only, and can report up to 2550 bytes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akes extensive use of the Environment, it is alway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GET E at the beginning of the BATch file to determine whether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ough bytes available for the use of GET in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can also report the full Environment size as an eXtra f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  GET E or GET EE with the /X switch will report the total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s Environment. 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 processor, GET E or GET EE with the /M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Environment information for the master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use this information is to be able to enlar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vailable if GET E reports too little to d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.  For example, suppose you need 100 bytes of Environ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but GET E tells you there are only 50 bytes availab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nd the total size of the Environment, and recursive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with the new size that you will need after find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big it was originally.  See example 3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will remove the GET or other variable specified with /V for 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easuring.  That gives a better measure of how much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GET variables.  To provide for sufficient fre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the event the BATch file is being run from a "shell"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T GET=(a large variable) in your AUTOEXEC or before lo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(PC Shell, Xtree, etc.), and when GET measures the environm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ear out the GET variable and give you an accurate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uppose GET will require at least 15 bytes of Environment spa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t will create in your BATch file. 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quired by the variable name, the = sign, and a terminat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more primitive method of checking for environment space is to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variable then see if it is there.  This may resul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ry to create a variable that will use 16 bytes of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                      Get Environment Size                      GE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need 100 bytes of Environment fre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First time GET reports ErrorLevel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n the second time through with enough space branch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00 go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eck for error to prevent infinite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dd 112 bytes to original Env size. (use a multiple of 1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 "+" %GET% /W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voke a new command processor with increased Env and run 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 /E:%GET% /C%0 %1 %2 %3 %4 %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secondary command processor terminates, i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run this BATch file, so now we must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o your thing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                         Get Memory Free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A BATch file can check if there is sufficient memory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                         Get DOS Version                        G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reports the DOS version.  The ErrorLevel will contain a number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for DOS 3.3 and 3.31, or 50 for DOS 5.0.  The Environ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major version such as 3 for DOS 3.0, 3.1, 3.3, or 3.3.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the minor version in the Environment such as 1 for DOS 3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for DOS 3.31, or 0 for DOS 5.0.  GET D reports 20 (or great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OS/2 major version.  GET DE will put a 2 digit min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(but not in ErrorLev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're setting up a program for your clients and it requires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epending on whether the DOS Version is later than or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V                        DESQview Version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                                                Get DESQview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DV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irst two digits of DV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Majo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reports the DESQview version if DV is running or 0 if no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ill contain a number such as 40 for DV 4.0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the major version such as 4 for DV 4.0, 4.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DESQview is in control do one thing, if not d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nd out if DV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 /VDV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DV%"=="0" goto to 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DV dependent command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something els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DV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V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                      Check Coprocessor/CPU                     GE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E reports the CPU chip type - 0 for 8088/86, 2 for 80286, or 3 for 80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un a faster version of a mathematical program if a coproces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4                       Check 4DOS/Windows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4: 4DOS version number.  4E: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Checks whether 4DOS or [4E] Windows is currently runn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version number. The ErrorLevel will contain a number such as 4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4.0.  The Environment will contain the major version such as 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4.0, 4.1, etc.  4E will report the minor version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1 for 4DOS 4.1 or 0 for 4DOS 5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 Version number only indicates that 4DOS is in memor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at it is the parent of the BATch program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for that with the test given in the 4DOS manual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"%_cwd%"=="" echo 4DOS is load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4DOS provides a method to make this check directly with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it may be a convenience to use GET to obtain and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same command.  4DOS provides a lot of serv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and some DOS-like commands have extra features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might be run on a system that is not using 4DO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those extra features can'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E returns 1 if Windows is running or 0 if not.  Some DOS command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HKDSK, must not be run if Windows is running.  You can use th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E command to avoid the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4DOS is the command processor, use some of its special featur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e best you can with MS DOS with GE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a cover for CHKDSK to avoid damaging your disk if Wind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Since CHKDSK is an external command, you can renam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 to avoid running it inadvertently.  Suppose we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                       Check 4DOS/Windows                       G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                   Check for ANSI.SYS/Model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: ANSI.SYS - AE: ROM BIOS Model Byte/BIO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A: 1=yes, 0=no - AE: Hexadecimal Model Byte/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reports whether ANSI.SYS is loaded.  If you are using an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will return the ROM BIOS model byte (a 2-character machine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space, then the 8-byte BIOS date. At this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model bytes listed in "The NEW Peter Norton's 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to the IBM PC and PS/2," (Page 64)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(255)=PC(1981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(254)=PC or PC/XT(1982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(253)=PCjr(198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B(251)=PC/XT(1986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(249)=PC Convertib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: An 80386 AT clone is an FC, ErrorLevel 25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the computer is running ANSI.SYS you can use it to provid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ffects.  For example, 4DOS has command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you are supporting several computers and they are different mod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determine which one is running the BATch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4 goto NOSU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3 goto 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2 goto AT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49 if not ErrorLevel 250 goto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SU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computer is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                         Warm/Cold Boot                         GET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W[E] [arg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will reboot the computer as if the 3-finger salute (Ctrl-Alt-Del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unless an arg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reboot as if the computer was turned off then on again unles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characters are present as an argument with W or WE, G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etermine if the preceding boot was warm or cold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.  This does not work on all machines.  It depends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ing procedure clears a certain memory location - it work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but not on my 386, for example.  If successful, a 1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will take a prompt.  If a "prompt" is specified, GET C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to wait for a character to be entered.  The switches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ncluding /W, /C, and /A can be used.  If /C is not specifie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reak out with Ctrl-Break or Ctrl-C.  To prevent this, use /C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character is entered, the specified type of reboo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.  Using a prompt nullifies the effect of an argumen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GET W to just try to determine whether the last boot was w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d.  As with GET C, if an invalid character is entered, th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be infin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erform a CHKDSK if a cold boot but not a warm boot - may only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class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CHKD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The Environment and Shells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, general discussion of the DOS Environment for those who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ufficiently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Environment is a small area (usually) of memory tha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llocates to every program that it is asked to load or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ster" Environment is the original Environment alloc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COM or 4DOS or whichever command processor you are us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ze of the Environment can be set in later versions of DO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HELL command in your CONFIG.SYS file.  However, the set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ize is not a SHELL command function, but i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option.  For example, the COMMAND.COM /E: switch lets you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if you are using COMMAND.COM as your command processo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look under such topics as SHELL, COMMAND, and "Config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" in your DOS manual.  Since most new programs make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Environment, it is important to be sure enough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allocated to accommodate them all.  If you see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t of Environment Space", you know that you do not hav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iew the contents of the Environment by issuing the 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with no arguments at the DOS prompt.  You will see a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ames, each followed by the "=" sign and the str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the variable.  For example, COMSPEC=C:\COMMAND.COM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 string information in the Environment with the SET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it in the same manner as it is displayed.  For example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=C:\;C:\DOS.  Do not place any spaces on either side of the "="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intend for the space to be either a part of the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part of the string.  When DOS loads and runs a COM or EX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at program receives a copy of the Environment as it is a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trimmed down so that only a few bytes remain free.  This copy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OMMAND.COM and 4DOS are true shells, many users run progr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other programs also known as "shells".  These include program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C Shell from Central Point's PC Tools, The Norton Commander, Xtr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others.  Note that these DOS "shells" shield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from programs that are executed by the shell.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he case, the information will usually be available to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the Environment of the secondary command processor loa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as is usually necessary to run a BATch file.  Except for the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GET only attempts to locate the Environment o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that is running the BATch file, so the Enviro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isappear if the shell or the secondary command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.  GET attempts to place the information where th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cate it since that is its primar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a BATch file from a "shell" there may be problems with "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vironment space" since DOS does not usually allocate ex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to child processes.  4DOS and its alter-ego NDO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ans to ensure that copies of the Environment have sufficient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but COMMAND.COM is very stingy with the amount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it allocates to child processes. 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your shell program to see if it can make suffici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                  The Environment and Shells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available.  If you plan on running a BATch fil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and find that "Out of environment space" is a problem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hings that you can tr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.COM is your command processor, in order to run your.b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r shell to use the command, C:\COMMAND.COM /E:512 /Cyour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at COMMAND.COM is in the root directory of the C: driv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cate 512 bytes of Environment space to your BATch file.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command for the proper location of your COMMAND.C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amount of Environment space you will need with the /E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hell won't cooperate in running COMMAND.COM in this manne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stablish a BATch file to do it for you.  Call it RUNBATCH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first line %COMSPEC% /E:512 /C%1 %2 %3 etc.  Then whe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your.bat, tell your shell to execute the command RUNBATCH your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at with any parameters you need for your.bat and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ed up by the %1 %2 %3 etc. replaceable parameters in RUN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thod to ensure that GET has enough Environment space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results is to establish a dummy GET variable before loading any sh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programs.  The best way would be to do it in your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insert the command SET GET=xxxxx...xxxx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nough x's or other characters for the maximum length inpu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xpecting.  Then in any BATch file that is to be ru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efore using GET issue the command SET GET=.  This will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ariable from the Environment and free the space to be reused b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curring reason for this problem is running the BATch file from a s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"shell" - Windows, PC Shell, Norton Commander, Xtree, etc.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a BATch file from a shell, it invokes a second copy of COMMAN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true shell), but DOS is stingy with the environment space it pas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hild" program such as this second copy of COMMAND.COM. 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solutions - if this is, in fact,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you can get your shell to run your BATch file with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OMMAND.COM /E:1024 /Cyourbat then you can specify how much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you want with the /E:nnn parameter.  Of course put in the rea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cation of your command processor where I have put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 your autoexec set a large dummy variable in your Environm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command, such as SET DUMMY=a large variable here but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.  Then when you run a BATch file from a shell, mak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in the BATch file SET DUMMY= and it will clear up the sp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4DOS or NDOS for your command processor instead of COMMAND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and its alter-ego NDOS allow you to specify how much fre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you want for child processes.  Only 4DOS does it the way i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.  MS never has handled the Environment space problem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e example 3 for GET E showing how to run your BATch file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a secondary command processor your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Program Information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s programmed in assembly language for MS-DOS computers.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d with Borland's Turbo Assembler, and compressed with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utility. GET is designed to be small and fast to provide rap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in BATch files and not take up too much room on floppy di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 it does not do extensive error checking.  Nothing in 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o cause harm, but if parameters are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e results may not be what you expect.  GET is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e use by BATch programmers, not for casual us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applications there will be no noticeable slowing down of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ecution due to the use of GET.  Most versions of DOS r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lines of BATch files one at a time.  This is the slowes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execution process.  Providing there are sufficient DOS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disk cache, GET will remain available in the buffers or cach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execute instantaneously when loaded by DOS.  Som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 may be noticed if it is possible to locate GET.EXE and/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on a virtual disk in RAM such as on a RAMDRIVE or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GET and would like to help support development of inexp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please send a contribution to the address below.  Than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 you care to provide.  If you send $15 or more (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hipping and tax)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GET with any new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urchase of a printed copy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new releases and up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residents please add applicable sales tax.  See th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below for a discount on registering both GET and MA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, VISA and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LOG BBS, 408-655-1096.  After completing the brief sig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enter S for Script, then 3 for Script 3 and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users must obtain a site license from me for in-house use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h file ORDER.GET for pricing and ordering information.   N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licensing terms includes using GET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a commercial (retail) software product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, user-supported, or public domain software. To use G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nction with the distribution of a retail software product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either a site license or a distribution license.  Call 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otes if you are interested or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PC User Groups, and shareware authors and distribu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by granted a single user license to use GET for their own purpos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ersons are registered users of GET they may freely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copies of this version of GET.EXE and the associa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26.ZIP.  If an unregistered version of GET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of a shareware or public domain software produc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 must include GET25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                      Program Information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who already have my permission to distribute my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ermission to distribute GET.  Other vendors must contact 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by sending me a request accompanied with a current catalo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of GET may use and distribute GET in accord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ules.  GETRUN.EXE is a runtime version of GET available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  It omits the online help screens and the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o is considerably smaller and runs in less memory.  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 TSR so the memory is in use only while GET is actually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.EXE may be freely distributed provided the distributi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ll *.DOC and other GET distribution files.  Such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include GETRUN.EXE under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are a licensed user of GETRUN.EXE, up to the licens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GETRUN.EXE may be renamed GET.EXE and us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BATch files, provided that none of the .DOC files ar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disk in the distribution package.  For non-commercial use,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y use an unlimited number of copies.  Other registered use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n inexpensive distribution license in addition to a site or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ET.EXE and the .DOC files must never be included in any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cludes 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646-1899/1373.  PRODIGY: FNGC05A.      COMPUSERVE:72357,22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The Cricket 408-373-3773      Internet: bob.stephan@nitelog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/ Bob Stephan                                          November 15,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MASDIR, The MASter DIRectory System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GET please try MASDIR!  MASDIR (pronounced 'master'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DIRectory System, is a general purpose sorted director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nique customization and disk label printing features. If you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IR, you should do yourself a favor and take a look at MASDIR. MAS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 "shell"!  The main program, SDL.COM, is one of the best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rograms anywhere. The setup program allows you to set th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your own specifications, including customizing the tit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header. In addition, you can print disk labels and/or sle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for 5.25" and 3.5" diskettes. This really saves you a lot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looking through your collection of diskette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They are all listed conveniently along with your own descri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lines. You can also create disk file catalogs of your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ories that you can then annotate to describe individual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arch with your editor or l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 include listing only subdirectories or not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t all, listing only files created today or within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, reverse sorting for any of the sort options, the amount of sp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f files will occupy for different cluster sizes, support for D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4DOS, SETting defaults in the Environment, enter tw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ch as *.COM *.EXE, paging up and down in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show only files that have not been backed up (archiv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above date, the current release of MASDIR is Version 5.4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areware program that is available on bulletin boards, GENI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The Public (software) Library, PC-SIG, and from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of public domain and shareware programs. If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ly locate a copy, I will be happy to send you one. Jus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s indicated above. The registration fee for MASDIR is $19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for the program, plus one unit of labels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clude $2 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both GET and MASDIR and take a 15% discount.  Use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dicate that you want both MASDIR and GET for just $25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0.  Then complete the rest of 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, VISA or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LOG BBS, 408-655-1096.  After completing the brief sig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kind attention.                /Bob/  November 15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file SCANCO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