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NDOR.DOC file contains the information necessary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.  Contact information is on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PC-Navigator in any way that you see f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dentified as shareware, it is distribute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-key, and as long as we do not request that you stop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ly event).  We would also very much appreciate a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distributing 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RCHIVE NAME AND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AV11.EXE - PC-Navigator: menuing/tools/noRAM/sun&amp;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/TOOLS/DOS/ASTRONOMY/NAVIGATOR/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 AND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registration - $12, Optional manual -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: Activation key, e-mail &amp; phone support, updates,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is distributed in one version.  Upon registrati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 key disables the first-of-day registration reminder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ges in the help system, and enables password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 key resets a forgotten password).  Otherwise th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functional with full help and no planned unpleasant su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recommended (floppy OK), any monitor, 384K RAM, DOS 2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"Shareware Vendor" diskette includes the files from method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and in addition provides PCNAV11.ZIP with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"Krause-McFarland" from method #2 below.  Note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 are providing two full copi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"a:install" will 1) prompt for a path, 2) cause PCNAV11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 extract, and 3) run "navgator setup" causing final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methods in order of our preference and ease of use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istribute on diskette and include INSTALL.EXE, PCNAV11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, and optionally VENDOR.DOC and FILE_ID.DIZ.  Insta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"a: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IP the diskette described in #1 above to PCNAV11.ZIP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 copy of this file with "Krause-McFarland"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istribute PCNAV11.EXE by itself or ZIP it to PCNAV11.ZIP.  I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s and instructs to run "navgator setup"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Running "pcnav11 c:\pcnav" is what INSTALL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thod is discoura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IP to PCNAV11.ZIP the required extracted fil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GATOR.EXE, NAVORIG.DAT, NAVHELP.DAT, NAVCITY.DAT, NAVUTIL.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TOUR.TXT, and NAVICON.ICO along with READ.ME and VENDOR.ME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tribute PCNAV.BAT, NAV*.BAT or NAV.DAT as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via "navgator se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ighly recommend that our original PCNAV11.EXE is includ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COMPARI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is full-featured with a very professional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It appears as a small movable/sizable window that si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DOS screen.  In the window is a fully customizabl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system, a toolset, a clock with a sun &amp; moon displa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ystem.  It support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available from function keys include a calculator with tap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a filer with tree, a calendar, a system info display,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er, a keylock, and passwords.  It is also fully configur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ntrol applications and to keep kids out-of-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hree shareware menuing programs we are aware of plu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have a similar amount of functionality, however PC-Naviga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key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no permanent RAM and as a result is not pr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problems and memory constraints a "she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SR"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d unloads TSRs including network, fax and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PC-Navigator comes with a prebuilt utilities menu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riendly, it is fast on an XT, it requires only 350K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and its tools run stand-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believe PC-Navigator has the most professional interf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.. but you must be the judg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DESCRIPTION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featured professional DOS menuing system and tool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as a window on top of DOS.  It consumes no RAM, is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C, and is inherently compatible.  Tools include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ape, an editor, a filer with tree, a calendar, and mo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racks the sun and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LOG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prefer DOS on an older PC to Windows on the lat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-greatest, try PC-NAVIGATOR a robust, fast and friendly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toolset that takes little disk space and n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t even tracks the sun and moon.  High quality, low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ossibly the finest all-round menuing program we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hiding DOS it sits on top in a window.  Build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use the toolset, or follow sun and moon phases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/calendar.  Review calculations on a printable tape 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usage in a tree.  No dead-ends here...  PC-Navig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"shell" or "TSR" and thus consumes no permanent memory,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PC, and experiences no compatibility 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ven designed to run simultaneously above and below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pops on and off you DOS screen as a small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customizable pull-down menus, a tool bar, and a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un and moon display.  Watch DOS at work!  This snapp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 on any PC and takes away none of it precious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tools include a calculator with tape, an editor, a fil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, a calendar, a system info display, a screen blank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lock, and passwords.  It even runs simultaneously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Windows, providing games Windows will not run and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tems like backups that icons will not support...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your full DOS collection.  In addition it loads and u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fax and remote-control TSRs, provides a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, and support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find PC-Navigator the menuing program and too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vides consistency across installations, from XT to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or even NT.  Batch file driven, it consumes n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no compatibility issues.  It loads and unloads TSRs,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above and below windows, and provides lo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user networked applications.  Its fully configu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o eliminate tools and exits that might get users or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 Alan McF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ause-McF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1821 11th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kane, WA 99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9) 747-3715 (vendors please leave a message and we will call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alanmcf@wel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