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 regular user of a BBS near you or you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online services (CompuServe, America On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pload this copy of GolfLog to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elp get GolfLog distributed more widely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keep it as shareware rather than market it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