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92 Advanced Data Solutions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cumentati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vanced Data Solutions permits you to use this softwar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Shareware" concept.  If you decide, after testing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BER product please send your registration fee of $3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vanced Data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 O. Box 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uray, Va. 228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s to receive any such financial or other benefit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product or its components, are reserved exclusiv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Data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rom users enables us to develop additional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s of the MEMBER product. Your payment of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by sending in your payment, together with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, and where you got the MEMBER program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with us thereby enabling you to recei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, announcements of possible later releases.  Also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el free to contribute your ideas regarding desire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features an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LICENSED WITHOUT ANY WARRANTY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FOR A PARTICULAR PURPOSE, PERFORMANCE, OR OTHERWISE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ARE DISCLAIMED. BY USING THE MEMBER PRODU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 THAT NEITHER ADVANCED DATA SOLUTIONS NOR ANY OF OUR EMPLOY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LIATES, OWNERS, OR OTHER RELATED PARTIES SHALL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Y INDIRECT, CONSEQUENTIAL, OR INCIDENT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USE OR INABILITY TO USE THIS SOFTWARE, OR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ATSOEVER. EVEN IF WE ARE APPRISED OF POSSIBLITY OF SUCH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CCURING.  IN NO EVEN SHALL ADVANCED DATA SOLUTIONS'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Y DAMAGES EVER EXCEED THE PRICE PAID FOR THIS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RSON USING THIS SOFTWARE BEARS ALL RISK AS TO THE QUA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RFORMANCE OF THE RESUL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BER Registration Paymen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gister MEMBER, please fill out the form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Country: ________________________ Zip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payment: Please complete the worksheet below. Virgin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residents must add sales tax. ALL CHECKS AND MONEY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DRAWN ON U.S. ACCOU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+---------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           |   Cost   |   Total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Quantity |          Description         | per unit |   Cost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+==============================+==========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 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Member Software Package     |  $30.00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Version 3.0       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+==============================+==========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hipping and handling                              |   2.50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==========================================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Virginia Residents, please add $1.35 sales tax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ize Disk Desired:  ___ 5.25"  ___ 3.5"     TOTAL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o:               Advanced Data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 O. Box 7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uray, Va 22835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EN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ments about this software and documentation are welc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ake the time to fill out this form or write us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(problems, additions, change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Country: ________________________ Zip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Version Number: _____3.0_______  Dat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o:               Advanced Data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 O. Box 7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uray, Va 22835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