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Craft Software (H.C.P. Services, Inc.)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97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atin, OR 97062                                Member: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3732  (503) 692-0382 (FAX)              Member: 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Organize Your Fabrics and N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SEWNG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$59.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Printed Manual          [�]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Latest Version          [�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Quick Reference Card    [�] Free bon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�] Bi-annual newslette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G-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fabrics and materials for s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G-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fabrics and sewing materials.  Completely menu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-D pull down menus.  Handles up to 10,000,000 entri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find the fabric you need based on the color, weight, s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age or any of 16 oth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G-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ing fabrics and sewing materials.   Designed to be easy-to-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mpletely menu operated with 3-D pull down men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up to 10,000,000 entries and can quickly find the fabric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based on the color, weight, season, yardage or any of 16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 Finding what you need is as easy as filling in th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able printed reports allow you to print anything from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 cards to full page reports.  If you sew regular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keep track of what you have on hand and the way to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etails on any piece of fab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PSG-HomeCraft Software, the leader in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DOS ver. 3.0 or higher. 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1991, 1992, 1993, 1994, 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.C.P. Services, Inc.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how you obtained this software,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, even if the purchase price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uplication costs; nor may you include this share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other type of package produced by any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brary, or any for profit or non-profit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you distribute it with any other product or as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ny other product,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of H.C.P. Services, In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(except for user group BBSs) must have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may distribute this software provided that the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YC.EXE file is no more than 24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each disk may not be modified or adap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may not sell individual copies of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quotes a price and on any packaging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explanation of the shareware concept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with shareware an addition registration fe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r HCP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UARANTEE TO YOUR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customers to have quality working copi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, for any reason, anyone has a problem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software they may send that disk to Home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plac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