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inese is loaded times $10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usic ($14.95)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usic is loaded times $5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($18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ath is loaded times $5.00 per added site =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wareness is loaded times $5.00 per added site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outside the USA/Canada/Mexico,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5 1/4 inch   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  Expiration date (MM/YY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A customers: Because of the extremely high bank charges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, checks and money orders submitted for payment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A bank and be denominated in US dollars. Most non-USA ba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n a USA branch so they can issue a bank check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ernational Postal Money Orders provide a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convenient method for submit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