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3.00 (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5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is a programmable file-parser. Simple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programmer to master.  Hundreds of application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things Parse-O-Matic can do: Importing,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Editing, Text Extraction, Data Conversion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up, Retabulation, Info Weeding, Selectiv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-File to Text, Report Reformatting, Wide-Text F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Batch Creation, Tab Replacement, Character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Switching and more!  Here is a samp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understand each other's data.  It convert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gram into a format useful to the other 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yping all the data, you can print your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vert it to the format appropriate for import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-delimited or columnar.  This lets yo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previously had no explicit conne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Pac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s controlled by non-procedur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as POM files) which specify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 and describe how those parts should be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output text. Once you have created a P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batch file which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name of POM file, name of input fil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) to Parse-O-Matic, and thus automa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Parse-O-Matic is the purpos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Producing these programs is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s a maintenance problem. Parse-O-Matic's P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modified, using an ordinary text edit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deal for information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find themselves in situa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intain remote applications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45 (U.S. or Canadian 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ash, Cheque, Money Order, CompuServe (SWREG),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250 to registered owners, for in-hous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,000 may be obtained for about $0.10 per unit.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