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ep is a text file search and repla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5.00 to register:   Peter Neuendorffer 1399 Commonweal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11 Allston MA 02134     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earch and replace on a single text file. It has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vanilla, and "m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replace is not checked for capit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t case sensitive"). The capitalization of the word you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pitalized.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AREP  &lt;filename&gt; &lt;sourcestring&gt;&lt;replace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what you want to replace (no spaces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is what you want to replace it with (no space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replacestring, then the source word text will simp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MODE": suppose you want to replace all occurences of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ay replace  "make...." It will delete the word to the n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 space, to the end of the line. Simply put a percent sig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AREP &lt;filename&gt;&lt;sourcestring%&gt;&lt;replace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not only will all occurences of sourcestring be repla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that starts with sourcestring and ends in a spac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string of &lt;%  would effectively replace all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lo&gt;   &lt;goodbye&gt;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does not touch your original file. It create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ed "SEAREP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rom by Peter Neuendorffer, from Green Lin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55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id32   writers brainstorming dictionary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New Project (mynewp12.zip) project organization system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an    Transit Direc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Idea  idea development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