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Tax (TM) 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QuickTax, Version 1.09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Bates Engineering/Softwa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ax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Donald R. Bates, Bates Engineering/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 hereby grants you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software for evaluation purposes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ceed sixty (6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sixty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es Engineering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9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QuickTax, Bates Engineering/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 to copy the QuickTax diskett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Tax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QuickTax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Tax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QuickTax, Version 1.09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Bates 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Bates Engineering/Software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QuickTax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2.227-7013). The Contractor/manufacturer is B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ineering/Software, 2742 Swansboro Road, Placervil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 95667, Phone/FAX 916-622-18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B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ing/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