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       Zilch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and programs for Zilch are listed below.   Pleas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name 'ZILCH11?.???' when placing these program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BS.  You may use whatever compression utility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.   Do not extract the manual (MANUAL.EXE)  and comp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ifferent compress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included a FILE_ID.DIZ to make your job easier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not  use  the  description in that file  do  to 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  please   choose   one  of   the   following 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come Deb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Deb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r archives that do not contain the files list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be placed on your BBS.   Contact m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       DOC   How to Use GO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O       EXE   Hard Drive Installation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The Zilch Users Manual (self-rea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3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