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CENSE.DOC                                                 Zilch v1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lch is Copyright (C) 1991-1995 by Michael J. Ri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lch is NOT nor ever has been, public domain of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ered version of Zilch may not be duplicated other tha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 purposes.  A registered copy of Zilch must be treated li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.  This means that the same registered copy of Zilch may not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ore than one computer at the same time, just as a book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by more than one person at the same time (without making an il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are granted a limited license to use the Shareware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lch for a limited evaluation period of up to 30 days,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if it suits their needs.  Any other use of Zilch or use p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valuation period requires regi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users are granted a limited license to copy the "Shareware"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Zilch for the purpose of allowing others to try it subj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restrictions as well as thes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ilch must be distributed in absolutely unmodified form,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program, documentation, and other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harge or payment may be accepted for Zil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shareware vendors/distribution firms must clearly explain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icitly state to the purchaser of shareware disket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rchase of shareware programs has NOT registered the softwar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Board systems operators may post the unregistered "Sharewar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Zilch on their BBS for downloading by their user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permission only if the above conditions are met, and only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fee is necessary to access the Zilch files (a general f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he BBS is ok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s of "Public Domain", "Shareware" and/or "User Support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MUST obtain WRITTEN PERMISSION from Michael J. Riley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ng Zilch and must follow the above conditions.  This 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supersedes all previous agre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, corporate, government and nonprofit agencies that int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Zilch on more than one computer must obtain a site license.  The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d for a site license depends on the number of computers Zil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