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lift Rescue  *    Instructions &amp; Troubleshooting Info     *   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lift Rescu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DX-40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and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irlift Resc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AIRL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AIRLIF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SoundBlaster or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IRLIFT /NOSOUN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ft Rescue is a remake of CHOPLIFTER which was very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y 1980's on the ATARI and APPLE-II platforms.  I was an avid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PLIFTER and since I haven't been able to find a good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 decided to crea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ilot of a rescue helicopter.  Your mission is to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eastern terrorist compound and rescue 64 hostag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four seperate buildings (16 in each building) and fly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embassy.  The terrorists have a seemingly endless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jet fighters and chopper-seeking drones to hender your succ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will hold only 16 hostages, so a minimum of 4 mi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to rescue all of the hostages.  The door of the first buil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blown open and the hostages will be outsid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last open the remaining buildings (or get the tanks and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) to free the remaining hostages.  The buildings must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right to left).  Whenever you land, the hostages will co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helicopter.  Once you have a full load onboard (16), f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mbassy and land on the light green landing pa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  The hostages will exit the helicopter and enter the emb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keyboard or a joystick to control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keyboard, the arrow keys control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moves (UP, DOWN, LEFT, RIGHT).  The CTRL key change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opter is facing (FRONT, LEFT, RIGHT).  The space bar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's gun.  If you're using the joystick,  push the stick forwar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ull back to go up, push left to go left, and push right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1 fires the gun.  Button #2 changes direction chopp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special treat if you rescue all 64 hosta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! Only run Airlift Rescu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Airlift Rescue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irlift Rescue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Airlift Rescue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Airlift Rescue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Airlift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Airlift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Airlift Rescue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Airlift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Airlift Resc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Airlift Rescue directory by typing "CD \AIRLI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AIRLI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irlift Rescue, you must install Airlift Rescue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Airlift Rescue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Airlift Rescue only supports SoundBlaster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.  If you have a card that is not compatible with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a replacement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ontact m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2637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:  GO GAM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2637,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DavidF9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, VA 2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