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CASTLE   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00 GAME PACK OFFER  &amp;  THREE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2.00 for the Registered Version of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8.00 for the Registered Version of Crusher Cas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4.00 for the Registered Versions of Ant Run, Squa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usher I (the original).  (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gistering Crusher Castle II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New York State Residents Add Appropriate Sales T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Routing #: 0210000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