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ep Thoughts by Jack Handey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be placed in your AUTOEXEC.BAT file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quote on your screen up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place the line DPTHTS3U.EXE as the last lin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Make sure you include the correct path if it's in a diffe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UTOEXEC.BAT file. You may need to change the placemen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Windows from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valuation version contains 20 quotes and 5 registration not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quotes are in the registered version. To register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 Pau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46 - 267 1/2 Ave NE #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anti, MN 55040-5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disk containing the registered version with all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Pau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spaulson@terrabit.mn.org  &lt;or&gt;  sam.paulson@fligh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1:282/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