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G a m e H e l 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 1995  Andrew D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urse:                        Tees (B,W,R) _  Holes Played: 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ards:          Rating:          Slope:        Front/Back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Name:                                       Date: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Hole #   1    2    3    4    5    6    7    8    9   Out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</w:t>
      </w:r>
      <w:r>
        <w:rPr/>
        <w:t>Par   4    4    5    3    4    4    4    3    5    36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</w:t>
      </w:r>
      <w:r>
        <w:rPr/>
        <w:t>__   __   __   __   __   __   __   __   __    __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Hole #  10   11   12   13   14   15   16   17   18   In      Par 7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</w:t>
      </w:r>
      <w:r>
        <w:rPr/>
        <w:t>Par   4    4    5    3    4    4    4    3    5    36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</w:t>
      </w:r>
      <w:r>
        <w:rPr/>
        <w:t>__   __   __   __   __   __   __   __   __    __  Total __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airways Hit: __     Greens in Regulation: __     Putts: 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enalties: __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any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n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5 S. Centr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tford, NJ 0809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Warranty &amp; License Information 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s and Support 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 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ed in the Archive 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GameHelp 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nd Other Key Assignments 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layer 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Player 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Player 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Course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Course 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Course 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Round 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Round 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Round 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Printer 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Labels 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dex Databases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Databases 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Databases 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Databases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ge All Players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All Players 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Player Stats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Country Clubs 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m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eference to the following are trademarks and/or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panies and 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, MS-DOS (Microsoft), 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IMPORTANT Warranty and License Information, Please Read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ALUATION VERSION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OF GameHelp IS PROVIDED AS IS.  Muni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MAKES NO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FITNESS FOR A PARTICULAR PURPOSE OR FROM A USERS 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soft, Inc.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USE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USE, OR PURPOSE.  IN NO EVENT SHALL Munisoft, Inc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LOSS OF PROFIT OR ANY OTHER COMMERCIAL DAM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LIMITED TO SPECIAL, INCE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SOFTWARE ON A SINGLE MICROCOMPUTER AT A TIM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BE EXECUTED FROM A COMMON DISK SHAR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IN A NETWORK ENVIRONMENT PROVIDED THAT THIS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BY Munisoft, Inc. FOR EACH CPU EXECUTING TH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PROTECTED UNDER THE UNITED STATES COPYRIGHT LAW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ONE COPY OF THIS SOFTWARE FOR ARCHIVAL PURPOSES ONLY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, LEASE, SUBLEASE, TRANSFER RIGHTS, ALTER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VERSE ENGINEER THIS SOFTWARE, ROMOVE OR OBSCURE TH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 ARE NOT automatically sent to registered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registered owner of GameHelp and have a modem (2400 - 28,800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all Tee Shot BBS and download the latest version of Game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number is (609) 228-6596.  The Board is online 24 hou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ill run on any IBM compatible computer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or later, floppy disk drive, hard disk drive and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.  If you would like to print reports or labe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prin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SYS file (in your root directory)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=2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Files contained in the archive GAMHLPxx.ZIP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H.EXE        ---   GameHelp executab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URSE.DBF    ---   Courses databa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.DBF      ---   Help databas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.DBT      ---   Help fil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YER.DBF    ---   Players databa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YER.LBL    ---   Players mailing label for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NT.DBF      ---   Printers databas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T.DRV       ---   Printer driv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DME.1ST    ---   Additional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UNDS.DBF    ---   Rounds databa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ARE.TXT     ---   What is Sharewar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.DBF    ---   System databa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Game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as designed to give any golfer the ability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heir game.  It will track percentages for driving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eens in regulation.  You can track putting average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ies per round.  It will tell you what your average is for Pa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4 and Par 5 holes.  Plus many other valuab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ill also maintain a complete database on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the program.  GameHelp also allows you to print 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abels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maintain a list of each golf course that you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Rating and Slope for each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can be used by individual golfers, foursomes or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ideal tool to have an ongoing and up to the minute gau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Before a round can be entered for a player you must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one Golf Course and one play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GameHelp on your hard disk drive follow the step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You may install this program anywhere on you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may use any subdirectory name.  In the example belo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any other drive or subdirectory name, simply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for C and the subdirectory name for GAME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wanted to install the program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 MD GAMEHELP  and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reate a subdirectory called GAME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Next, make GAMEHELP the current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 CD\GAMEHELP  and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ut you in the GAMEHEL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Copy GAMHLPxx.ZIP to this directory and unz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necessary files will now be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has been unzipped it will be ready for use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Help be sure you are in the directory that contains the Gam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,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 GH   and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nd Other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The help key.  You may press this key at any time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ll pop up which will pertains to the screen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When adding a new round pressing the F8 key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a players name from a "picklist" and automatic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ed player in the "Name" fie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When editing or deleting a Player, Round or Cours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9 key will allow you to select from a "pick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, Rounds o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When adding or editing any information you will use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will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&lt;Abort&gt; - Any time you want to back out of a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pressing the Esc key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menu without saving or complet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/Right Arrow - When at the Main Menu thes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highlight to the left or to the right. 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keys will perform in the same way when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 - When adding or editing a record thes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ove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is a simple horizontal pull down menu. 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ight arrow key to highlight your choice and press the ENTER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menu will appear below the highlighted item.  This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reveal additional menu options.  Use the Up or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ghlight your choic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add a Player, Round or Course,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input screen for the item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edit or delete a Player, Round or Cours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p open asking you asking you for specif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, Round or Course.  If you know what you are looking for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know or are unsure of the spelling or dat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9 key and a "picklist" will pop open.  Use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 to highlight your choice and press the ENTER ke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back to the previous screen and the first fiel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for you.  If there is a second or third fiel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at each field and the additional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ed for you.  You will then be taken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If you would like to leave the "picklist" withou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Before a round can be entered for a player you must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one golf course and one play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keeping records for several golfers or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, many golfers, GameHelp will let you maintain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each golfer on record.  It uses this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ailing labels.  The program will check, when adding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olf, to see if the player is has been added and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round of golf if the players name is no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Player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Add Player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an empty player record.  Fill in all of the inform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his record can be edi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layers name into the "Name:" field. 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this field until a name is entered.  The name 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;  Last, First, Middle Initial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ll the players names to be in alphabetical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players address an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filling in the balance of information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save your entry and you will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Player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Edit Player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type in the name of the player you want to ed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ype in the players name (just as it was ente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) or you may press the F9 key and pick the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.  If using the "picklist", highlight your sel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  You will be taken back one screen and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name has been automatically inserted for you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gain and the record for the player you selecte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Up or Down arrow keys to move to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Make your changes and press the F10 key to save th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Player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Delete Player" and press the ENTER key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llowing you to type in the name of the player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ype in the players name (just as it was ente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) or you may press the F9 key and pick the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.  If using the "picklist", highlight your sel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  You will be taken back one screen and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name has been automatically inserted for you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gain and you will be asked, "Are you sure you want t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? (Y/N) -&gt;". Typing in the letter "Y" will delete thi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 When deleting a player, all round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will also be removed.  Once deleted they are gon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you want to delete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you do not want to delete this player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r press any 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round can be entered for a player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golf course on which the round was 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an be had, in most cases, from the card used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on.  Occassionally you will have to get the course 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pe from the golf course, if it is not listed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Course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Add Course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an empty course record.  Fill in all of the inform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his record can be edi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name of the golf course. The program will not le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rther if you don't.  The other information will come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int out a list of golf courses that you play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Par for each hole.  The program will not let you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hole if you leave a Par at 0.  Each time you type in th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ole and press the ENTER key (to move to the next hol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"Total" is incr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yardage, course Rating and Slope from the blue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 tees.  Again the program will not let you move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a field set at 0.  You may enter the same fig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, white and the red tees, however, this defeats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 and Slope for different 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Course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Edit Course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type in the name, city and state of the cour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.  You may type in this information or press the F9 key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se from the "picklist".  If using the "picklist",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nd press the ENTER key.  You will be taken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that the course name has been automatically ins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 and the city will be inserted for you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 again and the state will be inserted for you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ne more time and the record for the course you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Up or Down arrow keys to move to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Make your changes and press the F10 key to save th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Course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Delete Course" and press the ENTER key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llowing you to type in the name of the player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ype in the information or you may press the F9 key and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from the "picklist".  If using the "picklist",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nd press the ENTER key.  You will be taken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that the course name has been automatically ins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 and the city will be inserted for you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 again and the state will be inserted for you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ne more time and you will be asked, "Are you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is Course?  (Y/N) -&gt;".  Typing in the letter "Y"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lay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you do not want to delete this course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r press any 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all the information for a players round is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ing a round of golf you sort of have a feeling of how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ing.  The next time you play, you really don't hav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 the two rounds.  Now you will be able to watch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(for better or worse) throughout the season 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doing this will require just a little extra ti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to record different bits of information while you are play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really take a lot of extra effort to record thi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card but it will be well worth the effort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jotted down while you are waiting at the next 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core card you already keep your score for each hol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writing, mark down the number of fairways you h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(don't count Par 3's), the number of greens you 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, the number of putts you take for each hole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ies (if any) you make on the hole.  With this informa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over several rounds or seasons of golf, you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 game needs additional work and you will be able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Round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Add Round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an empty GameHelp record.  The first thing you will s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 that pops up allowing you to make a course selec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or Down arrow keys to highlight your select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.  The program automatically inserts the "Course Name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tell GameHelp what tees you played from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"B" for blue, "W" for White or "R" for Red. 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any other letter and will not let you move on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appropriate letter has been typed in.  When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letter, GameHelp will display the "Yards:", "Rating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lope:" for the tees you selected for the cours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ill allow nine hole or eighteen hole round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yed eighteen holes enter the number 18.  If you playe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s enter the number 9.  The program will not let you go 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e or the other.  If you typed in the number 9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next type in an "F" or a "B".  This allows Game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scores for either the Front of Back nine.  If you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"F" you will only be able to enter scores on the Front n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d the letter "B" you will only be able to enter scor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n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ype in the name of the player recording this 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, you may press the F8 key and select the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.  The program will not let you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date of the round you are recording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rounds in chronological order.  The program will sort th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players name and date the rounds were played. 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score card for the round, enter your score for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re adding the score on each hole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your score for each hole typ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will let GameHelp track your game. 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irways Hit:", "Greens in Regulation:", "Putts:" and "Penaltie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will not let you enter more "Fairways" or "Greens"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the round you are entering at the cours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save your entry and you will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bort and not save this information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you will be take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Round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Edit Round" and press the ENTER key.  A window will po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type in the name and the date of the rou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  You may type in this information or press the F9 key and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from the "picklist".  If using the "picklist",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nd press the ENTER key.  You will be taken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that the player name has been automatically ins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 and the date of the round will be ins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 one more time and the record for the 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will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 If have two rounds of golf recorded for the same pl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ay, the only way to edit all rounds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appropriate round from the "picklist!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use the "picklist" the first occurrence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s (for the same player on the same dat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Up or Down arrow keys to move to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Make your changes and press the F10 key to save th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Round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Delete Round" and press the ENTER key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llowing you to type in the name of the player and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you want to delete.  You may type in the information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9 key and pick the course from the "picklist". 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list", highlight your selection and press the ENTER ke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back one screen and see that the player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ed for you.  Press the ENTER key and the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erted for you.  Press the ENTER key one more tim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, "Are you sure you want to delete this Round?  (Y/N) -&gt;"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etter "Y" will delete this play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 If you have two rounds of golf recorded for the s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ame day, the only way to dele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 will be to select the round from the "picklist!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use the "picklist" the first occurrence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rounds (for the same player on the same dat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, thus causing you to delete the wrong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you do not want to delete this Round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any 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Select Printer" and press the ENTER key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howing a "picklist" of printers to choose from.  Use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keys to highlight your selection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sked to select a printer port.  Type in the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3.  The number 1 will tell GameHelp to use LPT1 a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The number 2 will tell GameHelp to use LPT2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3 will tell GameHelp to use LPT3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ee your printer listed here, select on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emulates.  If you are not sure which one your printer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Unlisted Pri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Help uses 1 up (one label to a row) labels for al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Player Labels" and press the ENTER key. 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int a sample label.  If you want to align the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type in the letter "Y".  You may repeat this ste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tisfied with the alignment.  Once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 type in the letter "N" and GameHelp will print on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 in the database.  When the labels have been prin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dex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index files may be corrupted in some fash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rebuilds the index files so that records in th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located by the program.  As the databases grow in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dexing process takes longer to complete.  This is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to sor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Reindex Databases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index Databases is selected from the submenu a progress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at the bottom of the screen.  This gaug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each index file as it is being rebuilt.  When the la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been rebuilt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 have deleted records and they are no longe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rogram you must pack the database to physical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records.  Packing will do nothing else by remo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Pack Databases" and press the ENTER key. 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explaining what packing is.  You will be asked, "Are you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ACK all databases?  (Y/N) --&gt; _".  Type in the lett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the databases.  If you wish to abandon this operatio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etter or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good reasons why you should get into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cking up your files.  Computers are an excellent tool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here are, however, certain circumstances tha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o corrupt data files.  For example, if the program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disk and there should be a power failure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ata file that is being written to will be no longer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made a back up of the data within your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to re-enter every bit of data that was stored in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be a tremendous amount of work and wasted time.  If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up of your data on a regular basis, you could resto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on the computer prior to the  back-up in a very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Backup Databases" and press the ENTER ke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which floppy disk drive to use for backup.  Type in eith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B' and press the ENTER key.  The program will calcul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will be required to do the backup an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ntinue with the backup.  Make sure you have an ample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floppy diskettes on hand to complete the backup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copy all of the data files to the floppy diskett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drive t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ackup requires more than one diskette you must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each diskette accordingly.  For example, when Backup Disk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the program will prompt you to insert a second diskette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skette and place the label that is marked "Backup disk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nsert the second diskette into the floppy disk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nd press the ENTER key and the backup will contin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diskette is full you may need a third or forth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dicate that the backup is complete (by a series of bee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s speaker).  Make sure that each diskett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so that if you need to restore you databases the disket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erted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ood practice to write on the label before i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.  If the backup requires more than one diskette labe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 diskette accordingly (Backup Disk #2, Backup Disk #3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put the label on a diskette and write on it with anything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felt tipped pen.  Doing so will probably damage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Restore Databases" and press the ENTER ke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which floppy disk drive to use for the restore.  Typ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or 'B'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sk you if you would like to proceed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'Y' to proceed or the letter 'N' if you do not wan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Backup Disk #1 into the floppy driv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prompt you to insert each backup disk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quickly restore the (safe) files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(s) back onto the hard drive for u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All Players &amp;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 need to delete all players and all roun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by purging these to databases.  Be sure you want to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.  All player and rounds information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highlight "Utility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Purge All Players &amp; Rounds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 will appear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eriodically, you may want to purge all Players and R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atabases to start fresh for the new season.  This a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ll completely delete all Players and Round information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e you sure you want to PURGE all databases?  (Y/N) --&gt;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you will want to keep all records from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 The only time you should use this operation i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ver again.  Purging does not delete cour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reports that use information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.  These reports can either be displayed on screen o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Players - will give you an alphabetical list of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cord along with their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layer Stats - will give you a summary shee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untry Clubs - will give you an alphabetical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ry clubs 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Order Game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____ copy(s) of the latest version of GameHel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IZE   ( ) 3.5"   ( )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ame of person to whom GameHelp will b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Copy(s) at $19.95 each ......................... $ 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$5.00 for Shipping &amp; Handling (each) ........... $ 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Jersey Residents add 6% Sales Tax .......... $ 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(US) ...................... $ 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Of Payment:  ( ) Check   ( ) Money Order   ( )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Complete the following if paying by credit ca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one:  MasterCard ( )    Visa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_________________________   Exp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n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5 S. Centr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tford, NJ  0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gister GameHelp you do not have to pay any upgrade fe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version.  Once you register GameHelp, yo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allow unlimited players, rounds of go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 courses.  New versions are NOT sent automatical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instead, you may call The Tee Shot BBS at (609) 228-65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