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D Documentation for LORDGC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egend Of the Red Dragon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ORD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y Tobin T.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right (c) 1994 by Tobin Frick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ank you to Seth Able for creating Legend of the Red Dra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ublish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Disclaimer:  If this program or use of this program harm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else in any way, either directly or indirectly,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lt of Tobin Frick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        1.6�,R3-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    8088 Processor, FOSSIL Driver, LORD 3.00 or highe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es: Don't PKLITE the EXE until after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GC is a little door that goes with Legend of the Red Drag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a Gambling Casino (currently, the only game is roulet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ccess to Ye Olde Banke.  Using this, LORD players can gambl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 Put LORDGC.EXE in a directory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GC.EXE takes two command line parameters.  The first is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of DOOR.SYS and the second is the path and name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RDGC.EXE F:\RENEGADE\NODE1\DOOR.SYS F:\DOORS\LORD\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put this before LORD in your LORDx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want it and you beg enough, and send me enough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end it to you. (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the Digital Forest Inform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1 node, (714) 586-6142, 28800bps (Rockwell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y be contacted on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            1:103/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Support Network  50:100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Net                   81:3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net!                  154:160/0    (714)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s well as a bunch of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WA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Please send me the rules for all kinds of Casino games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If you are artistically inclined, I'd love to have RIP and/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s for LORDG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receive a code.  Then, type LORDGC /REGISTER (thi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modem).  It will ask you for your first name,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, and BBS name.  If they all match, then the LORDG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"branded" and become registered.  You will be abl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. (It's the Dragon's Breath Gambling Hall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)  Instead of saying "*UNREGISTERED* Please Register Me,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"Registered to so and so at the such and such BBS"  The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LORD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: _____________________ LAST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 SPEE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GOT LORDGC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E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LIKE YOUR REG CODE SENT TO YOU?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nail Mail (Print it out on paper, stick in envelope, mail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tmail    Username: ______________ Addres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Email 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send netmail to Fidonet, Renegade Support Net, ITCNET, OS/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lose a check for at least $5.00 made out to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 Viejo, CA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PKLITE the unregistered versi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583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R3  5879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    Fixed modem communic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 Fixed bug with DOOR.SY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 Added "Ye Old Ban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 Fixed bug that required PLAYER.DAT to be F:\DOORS\LORD\PLAY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 you to Martin Harden for pointing this out,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leased 1.4) Also fixed small emulation bug, and status lin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R1 Fixed bug with DOOR.SYS: The user's name is now read from 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line 36.  Thank you to Bruce Edgerto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Released only to Bruce Edg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R2 Fixed bug in "Ye Olde Banke" where the amount of Gold on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nk was misreported.  (I was using a WORD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, and I had range checking off.)  This bug also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Bruce Edg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R3 Added prompt to the Roulet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win" logic for Roulet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ayback problem for when you get the r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for making Borland Pascal, a wond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son Finley for the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Harden for pointing out the major bug i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e Edgerton for pointing out the major bug in 1.5r1 and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numb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R2-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s of person who pointed out major bug which was fixed: 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GC FAQ &amp;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Q: It keeps asking for F:\DOORS\LORD\PLAYER.DAT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was fixed in LORDGC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Q: It won't run under DESQview; it needs more EMS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LORDGC does not use EMS... I'm not sure.  Check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Q: It doesn't work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Make sure you have a FOSSIL driver installed (I use B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Q: It's generally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LORDGC 0.9 to 1.6 all are made for LORD 3.20a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version of LORD, then upgrade to 3.20a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er version of LORD, then there is probably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ORD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Q: Why doesn't it report the correct amount of money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et LORDGC 1.6R2.  Previous versions did not correct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money that the person had if it was over 32767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