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REC R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Rid allows you to get rid of all of the "Deleted Players"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"0"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Use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ince the program and DOX are small, let me try to explain exactly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program, and the many uses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r PLAYER.DAT can get quite large with many DELETED player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ut mine down by 50K by running Lord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ny programmers who don't have any deleted players on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write utilities for LORD that don't take this into accou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I started writing NPCLord, it happened to me.  Also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ay create "0" users, that is, users who have 0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re listed in the players rankings.  This clears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nally, until someone (I'm working on it!) writes a LORD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hat can "SEARCH" for players, if you wanna find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rry, those DELETED PEOPLE can be quite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 found out that LORD Itself will only hold 149 players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leted.  This will make room for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6] A Note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When I started LordRid, I realized that I would have to renam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*.dats to their new names, because they correspon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Well, this is done, so no worrie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.. Use _only_ at your own risk!  Back up your Player.d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it, I don't know if it will react differentl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ested it in 8 different scenarios, on 3 differen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fferent LORD games, all have worked out fine, but again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PDATE:  BEFORE RUNNING THIS PROGRAM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layer.dat playe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mail.zip mail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IF LORDRID FAILS TO WORK PROPERLY, JUST UNZIP THE MA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VERWRITE EVERYTHING), AND COPY THE PLAYER.OLD BACK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use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: Use it whenever you want, no regular bas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h Able: Maybe use it in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yPhD: Run it every time after LORD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Are you outta your _mind_?  No way!  This program took me all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was kinda fun to write.  Anyway, just call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704)628-9908/628-0017 for more LordWare!  (More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(I've listened to their new C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y Beeman &amp; Robert Martin for kicking me into FI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