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euport 17 flexible Lewis gun patc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IS PATCH USES DEBUG TO ACCESS THE FILE VOLUME.005 FOU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RED BARON DIRECTORY.  ALTHOUGH THIS PATCH HAS BEEN TESTED,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DVISABLE TO MAKE A BACKUP COPY OF THE FILE VOLUME.005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RYING TO INSTALL THIS PATCH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models of the Nieuport 17 were equipp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gun mounted on the top wing of the aircraft.  This gu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ster mount as later used on the S.E. 5a.  This moun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n to be swiveled to fire at targets above the aircraft.  Alber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the chief proponents of this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will give the Nieuport 17 a pivoting upper wing Lewis 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 aircraft flown by computer pilots.  Players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owl mounted machine gun.  Although there were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dual gun (a fixed Vickers on the cowl and a Lewi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wing) the combination proved too detrimental t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has been NEWLY updated to reflect the tracer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effectiveness of the flexible Lewis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atch, copy the N17-FLEX.BAT, N17-FLEX.DB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17-EXT.DBG files into your RED BARON directory.  DEBU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h and you should have at least 500k of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BUG can load the data.  Run the batch file.  The 234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17.DAT will be created.  If an N17.DAT file is already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will be made before the new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the patch, copy the N17-FIXD.BAT and N17-FIXD.DB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RED BARON directory and run the batch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reated by: 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dtegitur BBS [209-233-7835]  AOL [ThMaverick]  CIS [70671,15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RED BARON aircraft modificatio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dea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material Copyright (C) 1995 by Joe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