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port 28 twin Vickers guns and Ceiling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ATCH USES DEBUG TO ACCESS THE FILE NIEU28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D BARON DIRECTORY.  ALTHOUGH THIS PATCH HAS BEEN TE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S ADVISABLE TO MAKE A BACKUP COPY OF THE FILE NIEU28.D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RYING TO INSTALL THIS PATCH.  THIS PATCH WILL NOT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DO NOT HAVE THE RED BARON MISSION BUILDER EXPANSI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win Vick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rototype of the Nieuport 28 was equipp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kers gun.  However, production models were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wo Vickers according to Munson's "Pocket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hters: 1914-191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die Rickenbacker's "Fighting the Flying Circus", h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Nieuport was originally equipped with a single gu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icture of him standing beside a single gun Nieupor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iography "Rickenbacker."  A second Vickers wa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erbacker's Nieuport around June 1918.  A sligh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was caused by the addition of a second gun and the pat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reason the RED BARON Nieuport 28 has a single gu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un was mounted on the left side of the fuselage.  Hey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ithout seeing an extra muzzle flash. I'm assuming you can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you'll pick up some desperately needed firepo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will show two streams of tracers from the Nieuport 28 gun. 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f it does more than that. It seems to add extra firepower (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), but if nothing else it gives you the psychological bo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WO streams of tracers racing toward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:  Thanks to the efforts of Scott Mobley, this patch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actual firepower advantage as well as the dual tracer stre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eil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euport 28's ceiling, set at about 17,000 feet, seems under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ckenbacker's "Fighting the Flying Circus", he describes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flying German reconnaisance aircraft but is only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win gun Nieuport to 18,000 feet.  The single gun models we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a little bit higher.  Also, Frank Tallman wrote in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ying the Old Planes" that his Nieuport 28 had a ceiling of 19,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raises the ceiling of the twin Vickers Nieuport to 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ngle Vickers model to 19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make this change, simply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28-1ALT.DBG and N28-2ALT.DBG before runn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ing the Patc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atch, copy the N28-2VIC.BAT, N28-2VIC.DBG, N28-1VI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28-1VIC.DBG, N28-2ALT.DBG and N28-1ALT.DBG files into your RED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EBUG must be in the current path.  Run the N28-2VIC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 NIEU28.DAT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say goodbye to those 1918 single gun blues!  To remove the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N28-1VI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reated by: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dtegitur BBS [209-233-7835]  AOL [ThMaverick]  CIS [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RED BARON aircraft modific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a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