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IEDIT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E FIGHTER MISS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 K &amp; W Computer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DIT is a powerful Windows-based TIE Fighter Mission Editor/Mission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dits MANY TIE mission parameters.  Editing has never been eas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something as complex as the TIE mission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IEDIT has several improvements over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All ONLINE HELP is now in standard Windows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 GRAPHICAL MAP EDITOR lets you see and ed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vigation locations in the TI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 NAVIGATION EDITOR lets you directly enter all XYZ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issions plus you can turn each loca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This version of TIEDIT has been upgraded for the Defe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mpire add-on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IEDIT just as you would most custom Windows applications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DIT.EXE and TIEDIT.HLP to the desired subdirectory and select the "File/N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tion and then select "Program Item" to create a new Windows item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(TIEDIT), Command Line path/name (c:\tie\mission\tiedit.ex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IEDIT into the TIE mission area.),  Working Directory (c:\tie\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IE mission area), and finally, select the icon for TIED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DIT.EXE file has a built-in icon that looks like a TIE Fighter cra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elect the Change Icon command and select the icon.  To run TIEDIT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lick its Icon.  Load a TIE Mission file (*.TIE) using the "File/Op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and then select "MainEditor" to star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BACKUP your TIE mission files before making any ed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REGISTER YOUR COPY OF TI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DIT is distributed as SHAREWARE and as such, MOST MISSION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 BUT NOT ALTERED.  When you register TIEDIT, you will receive a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will enable all editor features. There are a couple of way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IEDI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 TIEDIT is posted on CompuServe and you can registe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Serve's Shareware Registration Service (GO SWREG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register TIEDIT using this method, send me CompuServ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70733,1562) telling me you've registered and I'll gladl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the "key" file if you wish to receive it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 Send a check or money order for $15.00 made payable to Way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kes.  Sorry, but I am currently unable to accept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ders. Please 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yne S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9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ralta, New Mexico 87042-0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how you register TIEDIT, I'll gladly get the "key" fi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whatever method you choose - U.S. Postal, UPS, or CompuServe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ell me how you want it delivered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EDIT "key" file will work with all future versions of TIEDIT -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time registration is all that'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NAL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concerning TIEDIT, please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.  I'll fix any "undocumented features" and I'm always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for program improvement and upgra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i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733,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(505)-869-3522 (BBS and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copies of TIEDIT.  When distributing, PLEAS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PY OF THIS TEXT FILE ALONG WITH TIEDIT.EXE AND TIEDIT.HLP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"key" file or post it to any bulletin-board or network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MODIFY this text file, the "key" file, or TIEDIT.EXE or TIEDIT.HLP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clude this program in any retail or wholesale software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s, libraries, archives, etc. please contact me.  As with all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and engineering software, this program is copywritten by K &amp;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IEDIT and enjoy TIE Figh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END OF TIEDIT.DOC FILE 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