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/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DESK shall be distributed for free as zipped package (PK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bb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ge for commercial purposes are not allowed. RADIODESK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and shareware.doc for more detail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the RADIODESK package to your (or any other) bbs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as a vendor, please use on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11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K11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DS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DESK must be distributed as a COMPLETE pack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closer look on the file contents.l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RADIODESK in your own bbs then be so kind and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confirmation to our e-mail address (see below)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directly informed on farther versions, upda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net/UUCP: r.krueger@krypta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: Ralph Krueger@2:2410/208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us any information via snail-mail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21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