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FAX.EXE - Weather facsimile receiver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eather facsimile program was written in order to provid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who wish to be capable of recieving pictures without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wefa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program is freeware!!! ** and may not be distributed for any pr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tribute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 program does require a special device that is capable of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facsimi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not be decompiled or anything like that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by Jason Johnson and Todd Hansen, KD6YPS, for use by those w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monitor wefax transmissions on HF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documentation or the acompany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any way, then it is illegal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of this software should have knowledge in computers, TNCs,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s and WEFAX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FAX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FAX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FAX.EXE   - A quick viewer for saved wefax images. (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has many errors) [Usage: VIEWFAX &lt;FileName&gt; &lt;C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int fax option, the TSR (terminate and stay resident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GRAPHICS.COM (included with most versions of MS-DOS)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command line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: WEFAX [PORT#]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[BAUDRATE] = Speed to access the com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ORT#]    = # of comport to use.  (i.e. 1 for COM1, 2 for CO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/? or /HELP] = Show command line help/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a baudrate or comport number are not given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defaults to COM2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Set data sample rate of TNC to 1280 bit samples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Kantronics KPC-3, type the following at the "cmd:"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FAX 1280 [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non-commercial distributio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ade this for free, any problems encountered should be repor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are busy and may not be avail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omments, questions, descriptions of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dd Hansen, KD6Y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nsen@cello.gina.cal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on't use this address after 1/9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starts out in terminal mode with your TNC (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roller). After you set your TNC to send you wefax dat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. This will begin to display the graphic. After you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you want on the screen, then you can press any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to a self explanitory menu. This allows you to save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image and view it, print the current imag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) and to exit back to terminal. When you are i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can press esc, and it will exit you from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ery good terminal program, and should only be us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r TNC setup to recieve a WEFAX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suggestions for receiving WEFAX images a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ers manual of your TNC and reciever. The receive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SB (Upper Side Band) transmissions. If your computer m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terferance to your reciever, then turn your computer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sound into a tape recorder and play it back into your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ssible WEFAX frequencies are 6.630 kHz, 8.080 kHz, 8.646 k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58 kHz, 4.346 kHz, 17.151 kHz, 12.730 kHz and 10.185 kHz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a 1280 bits per second sampl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un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reen scrolls up in terminal mode, you seem to l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every line. This is solved by pressing F1 and t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ing D and it will return you back to where you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inor limitation, that can be by passed many ways,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^C to take the TNC out of WEFAX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