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FEPACK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re-write and upgrade using extended memory to allow &gt;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a disk.  Check for doublespac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2 - 22 Nov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modification to allow use directly from CD-ROM or oth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 - 08 Ma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ompile under optimizer for faster, smal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faulty (e.g. Amstrad) DOS with non-hidden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 -    Dec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- 13 Nov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OS/2 FAT volum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of problem with error routine if corrupted FA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- 03 Ap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cache flushing routines, and correction of the '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- 24 Ma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release, correcting rare problem with 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non-boot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eatu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- 08 Ma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mmer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SAFEPACK Revision History --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