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Home Brewer's Beer Gravity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 by Stephen E.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ch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program to calculating the final specific gra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rew.  It uses the starting specific gravity and the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(by volume) you would like to determine the final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imple type     BEER-G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starting specific gravity: 1.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nter alcohol 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volume you would like: 6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gravity reading to have 6.00% alcohol by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beer is * 1.004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X DON'T WORRY HAVE A HOME BR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