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manually entering recipes a nuisance.  I also fou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odd recipes into MM format very time consuming.  I expec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is program saves you time as it did me.  If it do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aymen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and support future (and past) development of MMCONV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with $5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dney Gran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0 Cranberry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swell, GA 3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version number which displays when MMCONV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ewer version, you will be notified.  If you include $3 S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be sent to you.  My profit margin is minimal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utomatically ship upgrades to everyone who registers.  Mayb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n the lottery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uggestions send them to the same address. 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via RIME or I-LINK or FIDO CUISINE conferences.  Karen Mintz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-Master conference on FIDO is specifically designed for support of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grams such as MM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is designed to be used by those of us who frequent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n BBSes and use MealMaster or a program that accepts 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Often people enter intriguing recipes that are not in 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voids some of the drudgery of manually reforma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is also handy when you want to type in some new recip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 up in free format with MMCONV headers and footers and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M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also be used by QuikBook users since QuikBook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Master formatted recipes with no difficulty, I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is designed to convert free-form recipes or recipe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recipe databases to MealMaster format with minim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The MM format is described in its accompanying document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    measure       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 1:       1-7        9-10           13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 2:      42-48      50-51           54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knows the standard MealMaster measurement abbreviation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 did not know small, large, and pinch had standard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o.  Despite the temptation, I did not use CL (centili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love(s).  I have seen recipes using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find out how MMCONV works is try it on som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nder if it handles a given situation, just try it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affected, so there is no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MMCONV look for to detect a reci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detects the start and end of recipes in several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recipe:                         program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MM                                    MM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egin Recipe Export-                   QUI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                              Compu-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ext line must have ** i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FROM SCRATCH RECIPE BEGINS *****   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@ ASCII"                            Micro-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EXPORTED FROM  MASTERCOOK"           Master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                                 MM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nd Recipe Export-                    QUI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ipe Via Compu-Ch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 RECIPE ENDS ********      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                               Master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ONV does not require these to be matched.  If a rec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ts footer, just put some dashes '---' and MMCONV will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version 1.5, there is a fundamental change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 works.  Those of you who used former versions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rameter inputs to run the program.  Type MMCONV ?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how to provide parameters for interact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also run it with full screen input.  Just type M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CONV - MM recipe formatter 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:       MM09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extra lines:       XTRA09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ategory:       Mai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display: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eneric head: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p categories: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creen output: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kipped lines: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: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ape When Read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 file is the input file normally specified after MMCONV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file of saved messages from a BBS.  Any MM reci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with no additional editing.  Other formats or freeform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some manu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extra lines represents the relatively new -S option.  Mark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"Save skipped lines" which defaults to "N" if you don'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saved.  Similarly the new option "Save screen output:"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screen output is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ategory is normally Maindish.  You can modify thi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.  For example on a ZIP file of chicken recipes, Chick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; if loading drink recipes, make it Drinks. 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pot recipes with no category, make it WHOOPS or so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locat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footers allow you to override the use of From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used to add commentary, such as zip name and author to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recipes.  Or the conference or network to a collection of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BBS.   You can run the original output file of recip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to add additional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FILE=filename for one of these footers,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d placed at the bottom of each recipe processed.  Thu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tuff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to you by MMCONV and Sylvia Steiger, GEnie THE.STEI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$ 71511,2253, Internet sylvia.steiger@lunatic.com, mod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Cookbook and PlanoNet Lowfat &amp; Luscious ec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rovided as FILE=SSSTUFF and the informati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would the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to you by MMCONV and Sylvia Steiger, GEnie THE.STEI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$ 71511,2253, Internet sylvia.steiger@lunatic.com, mod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Cookbook and PlanoNet Lowfat &amp; Luscious ec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Dorie Villarreal                Date: 01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unatic Fringe Bbs                 (231) R-Cui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from the command line, the '-l' or '-L' and '-r' or '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imilar ways to label a zip file or add a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author and date information if you run a prior MMCONV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rough again.  This also supports the new "FILE=" option.  Up to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used fo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lexibility is supported here.  As long as the tot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is under 76, the program will combine the input into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the length exceeds 76, the input will be adjusted to fit th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imit and a message showing the resulting credi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just typ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CONV mmrecipe -lFrom the ZIP file: MM00.zip -rOff    SEMPERVIRE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dd the following CREDIT line at the bottom of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ZIP file: MM00.zip            Off SEMPERVIRE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dd quotes to the -r parameter, the extra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so this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CONVnn mmrecipe -lFrom the ZIP file: MM00.zip -r"Off    SALATA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is CREDI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IP file: MM00.zip             Off    SALAT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display is whether MMCONV should show the Titles as i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 Sometimes error messages display and knowing the titl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near can be helpful in loc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eneric header causes MMCONV to ignore SLMR or BlueWav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for FROM:  and DATE:, like the -X option for command 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 categories is an undocumented feature of 1.40.  With a -z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, you can cause 1.40 to not delete the od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lected to get rid of.  The menu item gives you explicit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is feature.  With version 1.8 you can setup a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 The MMCONV18 zip file includes the standard set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edit.  If you like the ones I zap, just purge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zapped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GG3","OURS","MINE","TRY 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UCP","RACENET","ROBERTS","GENIE","PRODIGY","HOT DOG","PERSO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CB", ",MINE", " BEST", ",BEST", ",MOM'S", " MOM'S", ",ECHO", " ECH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YBEREALM", "MY FAVORITE", "FAVORITE", "OSG1966", ",MY", " MY", "*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When Ready to Run Program is self-explanatory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(often in the upper left corner of a keyboard) causes MMCON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You can also carriage return off the Registration Info ent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MENU is 'circular' so you can use an UP-arrow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cipe does not have a QUIKBOOK, COMPU-CHEF, FromScr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Master header and footer, it must be manually marked.  Put --M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at least 3 dashes (---) at the bottom.  Both of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dd a MealMaster format header to a non-MM recipe. 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genuine MealMaster headers (or close resemblances)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With version 1.30 some of the categories are changed even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cipes, but otherwise they are unedited and unmodified.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s could be used to mark a recipe, but the --MM and --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will handle a missing footer.  It will be stopp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However, this may cause the inclusion of extra stuff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nd message header information in some cases.  In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cipes, a flag message about "Unexpected End of Recipe"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recipe to alert you to check for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MCONV program will split lines that are too long for the basic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f these lines are in column 2, there will be a '-'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if it would otherwise be blank.  This is required to force 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2nd column as a separate column.  Without this, MM think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of input whic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recipes have commentary between the tit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  You must manually move these into the directi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 or delete them for MMCONV to process the recipe correct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automatically detected and skipped. 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, any line with an embedded colon that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M lines gets moved to the bottom of the recipe. 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 (upper or lower case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, COOKING TIME:, PREP:, COOK:, DESCRIPTION :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 or KEYWORD or TITLE entries after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kip Compu-chef ext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T 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OLESTE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GREDI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kip newone ext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VEN TEMP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INUTES  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RIGIN   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skip Peliggi ext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QTY    MEASUREMENT       INGREDI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'measures' are recognized as likely to have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m and an attempt is made to not have MMCONV mistak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n additional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OLE","STK","ENVELOPE","ENV","BUNCH","BUNCH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QUARES","SQS","SQ","SQU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UMBO","XLG","X-L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X", "BOXES", "INCH", "INCHES", "GLA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LASSES", "CLOVES", "CLOVE", "CLOV", "CLV", "HEA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AD","HD","HDS", "BAG", "BAGS", "STICK", "STICKS", "PIE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ECE", "STALK", "STALKS","STKS","STA","E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RS","STRIPS","STRIP","RIBS","DASH","JAR","SPRIG","SPRI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IB","RIBS","SHEETS","SHE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MCONV detects start of directions by a blank lin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move additional blank lines occurring in the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non-MM recipes.   (Real MM recipes are copied as i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with no trouble unless the author or his/her editor mangl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will recognize categories headed with all the follow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upper or lower case and format them for 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ngs will default to 1.  Serving information in the reci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f recognized.  The program looks for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-blind) to occur on first non-blank line after the title and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or space to follow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  (serves or servings or serving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(make or ma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 found and the servings is 0, it will be set to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serving is found, default of one will be used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problem line will print out so you can fix the serv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TO-CILANTRO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with servings:  Makes one 9x5 lo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1.80, these error messages along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 written to a file SCRNmmdd.n so that they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.  This can be overridden by specifying "N" to the op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1.40, a change was made in the way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directions are detected.  Ingredients begin aft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nd serving processing is done and any intervening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  If your recipe actually has no ingredients, put in "non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lank line marks start of directions.  Everything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as directions.  All directions will be aligned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bination of 3 or more --- or ___ with no other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lanks on the line terminates recip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ike to know who originated the recipe.  Typing thi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ipe by hand is tedious.  This program will scan through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redit line at the end of each recipe based on the From:  and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header.  If the recipes are read from QWK or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From:  and Date:  info is placed at the end of the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Linda Fields                   Date: 09-2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80, this is expanded to include BBS and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f that can be determ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Sylvia Steiger                  Date: 04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Hopper's Bbs � Internet: Ehbbs.Co  (317) Nx-Buff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message headers detected, the following was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y MMCONV vers. n.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dropped this plug for MMCONV.  It doesn't make much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is in MM and it is a nuisance to edi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ONV can also be used to label recipes in a ZIP fil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MM format recipe file that does not have qwk header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command line -l and -r parameters are used to specif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tated at the bottom of the recipe.  Every recipe in this c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comment on it.   From the menu, you would enter a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mixture of headed messages and recipe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 will affect more recipes than the on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Basically, the credit information from it will carry on til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pproach to using MMCONV is to mark the recipes and then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with MMCONV.  I then examine the output recipes.  An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correctly processed, I tweak in the inpu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cess the input file.  (If there are only minor irregularities, I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and proceed to import.)  With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mmdd.n files, you can also peruse these files to determine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kipped or a recipe was 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rror is something I think the program should have hand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is created or added to.  If you find something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andled, please let me know.  I may not agree, but I'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suggestions.  That is how the -x option (save extra l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) and the new approach used in version 1.40 both cam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repeats until the recipes look right to me.  Or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anual changes are all that is required.  Typically, at most 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quired.  You may take several until you get a handle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Skelly uses MARKIT in a slightly different approach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.  He has threatened to write better documentation and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 description.  For now this is a message he sent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-26-93 (23:19)             Number: 1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 Skelly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LINDA FIELDS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M versions                    Conf: (57) Cui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F&gt;FS&gt;Love MMCONV. Using it to *finally* get 6 Meg of Edna's Cookbook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&gt;  &gt;converted. *MUCH* easier than doing it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&gt;I have been *trying* to get someone to respond to me on jus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&gt;MMCONV, but alas and alack... no one di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word processor to remove the page breaks so that the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hat have two blank lines are between the recipes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T.EXE. This looks for two blank lines and adds '--MM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'. This is the minimum that MMCONV will recognise as a MM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MMCONV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ONV12 inputfile (outputfile)  (xxxxx) is optiona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is 'system date' dot 1. followed by 2, 3, 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output through your word processor again to clean up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issed. Nothing's perfec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end of Frank's message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ample of what the program outpu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ONV 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'S CHOCOLATE TO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URLESS CHOCOLATE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PBERRY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PBERRY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LOBSTER GARLIC CHEESE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&amp;M PIZZ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Y ALMOND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ATA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LOUIS' PEANUT BUTTER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LOUIS' RUM 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0312.5 contains formatted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0312.5 contains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: recip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es saved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l Master recipes: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OOK recipes: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recipes: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read: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ritten: 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e titles display as they are extracted.  This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and the number of recipes.  The parenthetical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se recipes that were found to already be in 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read and written print out at the end.  These coun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recent versions give a breakdown by type of recip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s used to reference those you add --MM and --- as marker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utput file name is MMmmdd.n (current month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le number).  If you provide your own output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ing convention is used similarly to avoid overwri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is supposed to go up to 999 versions, so there should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running out.  I have had up to 30+ versions in te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e output produced by MMCONV functiona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an MM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Recipe via Meal-Master (tm) v7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Mexican 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: Appetizers, Cheese/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ngs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b Monterey Jack cheese with           1 cn Evaporated milk (13 o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lapeno pepper                     2   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b Cheddar cheese                      3 tb F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te cheese and lay in greased 9" x 13" pan.  Beat milk, eg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ur together, pour over cheeses.  Bake 40 minutes at 350 degrees F.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quares or diamonds, serve hot or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Karen Mintzias              Date: 03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T, MSGSPLIT, MMSORT and FTXT are included for you to 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ind them useful, you might consider contributing for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programs provide an explanation if you type th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T formats recipes for processing by MMCONV.  With version 1.0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format for QBOOK with a -Q option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PLIT divides up large files of messages (or other ASCII text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for convenient processing b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ORT can divide up a file of MM recipes based o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MMSORT.PRM.  For those with several databases of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ase recipe entry.  MMSORT.PRM and MMSORT2.PRM a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XT can pick out a message with a specific text in it or tw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.BAT is a batch file approach to cleaning up the MMCONV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ents in the file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This batch file can be used to clear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the files created by MMCONV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It assumes that the version of DOS used is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to support the '/p' parameter which cau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to be displayed and the user b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deleting or skipping any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     This program is actually an enhancement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CREDIT.zip which is still floating around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processes non-MM recipes as well as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 to add from and date info to MM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     - add TEAS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OUNCES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anslate � and � (Stan Hall) to 1/2 and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ctivate -L &amp; -R options to supply own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T option suppresses display of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pposite of MMCRDTnn functio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C option to change ingredient line number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SERVIN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seblind CompuChef &amp; QUIKBOOK header/foot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uChef checks for "**********" &amp; next line 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continuation in non-MM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tle: cap first char of words - lowe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MM count display if i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FAT GRAMS, CHOLESTEROL &amp; INGREDIENT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-CH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TBSPS, TBLSP, TBL, #, SML, TEA, TB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TS, TSPN, TSPNS, TBLSPNS, TBLSPN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gallon which overloo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standard metrics for MM: kg, g, 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y SERV checking so won't pick up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multiple fractions, e.g., 1/4-1/2 c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tra recip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FROM SCRATCH RECIPE BEGIN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 RECIPE END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 'FromScratch' servings &amp; plac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lines with just '.'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xed case credit line set from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 counts of recipes &amp; lines at end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 as on the screen (MM will ignor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dash handling, e.g., 4-6 pounds not spl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2 6-1/4 oz can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x ca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ke sure space after servings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extra blank or '.' lines in directions-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at least one of the spaces betwee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 real MM recipe, don't stop on stars as CCHE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ke sure --MM marker aligns with margin:  H Pe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 header includes a --M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Title:Spinach Tofu Lasagne - provi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PINT to PT, DASH to DS, fluid oz to FL &amp;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variant spellings o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From Scratch to actually work with real rec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ad example to develo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ake out leading blanks in DIRECTIONS: consistenc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oids being interpreted as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t own default category - handy on ZIP files -D or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YIELD for ser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on to save what not seen as recipe -S 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to skip DIRECTIONS ----- and INGREDIENTS ---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so INSTRUCTIONS &amp; PROCEDU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neric header: look for NAME: &amp; DATE: -x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ick up KEY WORDS as category:  (Alvin Brough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st have at least one direction line, otherwis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ed as normal rather than end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d marker of at least 3 hyphens need no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argin - but only hyphens and blank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zap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M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B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B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MOM'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MOM'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ECH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ECH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YBEREALM",             Sorry, Linda Fie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Y FAVO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FAVO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,M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M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*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wes a debt to Fran McGee on FIDO.  She mad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mount of work that got me thinking.  I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ONV version 14 to be much more user friendly than preceding ver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iminate character count as guide to ingredie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use first blank line as demar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Pileggi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ty    Measurement      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gnize Pileggi ____ as end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bine clove or cloves with following wor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 by point discussion of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iminate character count as guide to ingredie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use first blank line as demar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 longer have to divide up long ingredient lines.  MMCON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m for you.  If there are blank lines within ingredi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.  If there is no blank between ingred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ad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some sort of ingredients.  If there are n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, just stick in none with a blank line follow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Pileggi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ty    Measurement      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eggi puts a lot of recipes out with these two odd headings.  M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skip them and process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gnize Pileggi ____ as end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eggi uses ___ rather than --- at end of his recipes. 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as not a match.  So changed MMCONV to respo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bine clove or cloves with following wor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tired of clove(s) followed by several spaces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r having to take out the spaces.  I don't want to use C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s since MM regards as centiliters.  So I added processing to cl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for cloves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loves    garlic     processes to 3     cloves garlic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.  Formerly thought garlic was a second colum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RSCR at start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 counts of various types of recipes (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he --MM marke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k for MAKE before SERV to handle "makes 8 serv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ut serving problem on one line rather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vide a full screen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tinue support of shorthand vers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file display if * in filenam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head(s),stalk(s),pieces(s),bag(s),ea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ass(es), inch(es), box(es), of, env, bunch(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cloves i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hit and skip "DIRECTION" line, switch from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duplicate KEYWORD or CATEGOR (VILLAR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zap category OSG1966 &amp;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TN for carton, LAR for large and various oth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so recognizes SERV or MAKE or YIELD with '(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 name of file processed in the output file &amp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iminate default footer of Converted by MMCONV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blank if not provided or available from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 to MMMMM as bottom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TITLE: if appears after in recipe (some QBOOK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-enable ? from startup &amp; show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ut registration info as option (thanks, Sylvia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indicate can't find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space before numeric for Sylvia Steiger &amp;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zap categories not set- fixed to be se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message at bottom about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 that ZAP CATEGORIES re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GG3","OURS","MINE","TRY 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UCP","RACENET","ROBERTS","GENIE","PRODIGY","HOT DOG","PERSO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CB", ",MINE", " BEST", ",BEST", ",MOM'S", " MOM'S", ",ECHO", " ECH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YBEREALM", "MY FAVORITE", "FAVORITE", "OSG1966", ",MY", " MY", "*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n-measure' measures that MMCONV closes the space af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reating following ingredient as a seco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OLE","STK","ENVELOPE","EN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V","BUNCH","BUNCHES","SQUARES","SQ","SQUARE","JUMBO","XLG","X-L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X", "BOXES", "INCH", "INCHES", "GLA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LASSES", "CLOVES", "CLOVE", "CLOV", "CLV", "HEA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AD", "BAG", "BAGS", "STICK", "STICKS", "PIE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ECE", "STALK", "STALKS","STKS","STA","E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RS","STRIPS","STRIP","RIBS","D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7   - make version a global variable for my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2/4 noticed menu has one extra line after sent 1.6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 ingredient list in col 12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lit line at 39 rather than 38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numeric differently so 9" pie crus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ing up 'of' handling- modified to remove 'of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word of ingredient line  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ore BlueWave date correctly-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ore the parameters entered for next run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.  Store default cat; titles; generic; &amp;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so setting 'generic head' correctly 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'CU' for cup  - 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FROM:, COOKING TIME:, PREP:, COOK:,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ingredients          (asst'd; Mike 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RECIPE NAME :  in title    (Mike 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ap servings &amp; categories for Recipe Box (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gnize CATEGORY :   (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ccept H for quantity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7   - make version a global variable for my 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just programming stuff.  I ha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3 different places &amp; had to change it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 Now it is in one place and I fix it ther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use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2/4 noticed menu has one extra line after sent 1.6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I shipped 1.6, I ran it noticed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clear down to the bottom and it would wa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I have it fixed right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 ingredient list in col 12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lit line at 39 rather than 38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y pointed out that I could get 2 more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.   On most recipes no big deal.  But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, this should save a line or two.  Thanks, R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numeric differently so 9" pie crust 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been an ongoing annoyance.  9" now g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y.  Think it helps with some frac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ing up 'of' handling- modified to remove 'of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word of ingredient line    - Randy She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y again.  Pointed out that 'of' was gett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ly.  I fixed it.  Then I decided I don't lik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ngs like: 1 lb of butter.  I prefer 1 lb b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fixed to take 'of' off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ore BlueWave date correctly-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e pointed out that BlueWave recipes did not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t bottom.  I think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ore the parameters entered for next run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.  Store default cat; titles; generic; &amp;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red of having to change the parameters every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from the menu?  So what don't you like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, anyway?  But the parameters are now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MCONV.PRM.   So if you like something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to reset all the time.  (I figure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get registration info once in a whil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defaults to "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so setting 'generic head' correctly 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d the generic heading working backward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till have not fixed the problem that generi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BWAVE recipes, but the non-generic do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.  I'll work on that some mor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'CU' for cup  - 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wacky abbrevi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FROM:, COOKING TIME:, PREP:, C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some leading lines that occur in QBOOK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efore ingredients and confuse MMCONV.  (M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izes the line before checking for stuff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nd it even if your recipe has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p DESCRIPTION : before ingredients (Mike 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ndle RECIPE NAME :  in title    (Mike 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ap servings &amp; categories for Recipe Box (B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gnize CATEGORY :   (Bo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Bowers posted some recipes from a program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alled Recipe Box.  I added the abov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.  The nasty little habit of putting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different line I didn't try to handle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combined on one line manually or the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ccept H for quantity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emed like a good idea.  But MM only accepts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"quantity" when run interactively.  It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t from a file.  After some more diddling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ormat I can generate from the "H" that 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is a HEADER line.  Minimal editing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can probably mess things up by putt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heading.  But why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8   - process footer from file, indicated by FILE= on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JAR to scrunc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to skips before rec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 the skipped stuff and tack it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 a general check for ':' at top &amp; save as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ally anything but serving/category at to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ed by a colon gets put at bottom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ssing recipes with MMMMM or ----- no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argin: fixed to skip lead blanks so cat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vert '\' to '/' in ingredients   Da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ve zap categories to a file: MMCONV.ZAP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     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asure w/o unit   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rop dash on lines w/o measure or unit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wercase h on heading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ma in input units of measure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ress category line- remove extra blanks Sylvia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 denies this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MicroCook format  "####@ ASCII" marks top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####@" marks the botto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BS and conference or area added to recip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rite screen output to a file: SCRNmmdd.n  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fine 'direction' check- Sylvia had ingredi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irections in it &amp; switched to dire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PRIG(S) to special list - Karen Mintz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CU for cup  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rop a as measure 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MM indentation in directions  - Larry Chris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processed by MM8+ according to Scott 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more than 4 leading blank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1/2 of melon becomes 1/2  x m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ix so gm accepted for gram (g) 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enable control of saving screen stuff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enable control of writing ski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dd RIB, RIBS (as in celery) to special hand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ixed CAT: Prodigy messing up format (Sue) -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egory remov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if no CATEGORIES left, put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if convert abbrev for teaspoon or tablespoon use 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B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etect 1st Reader Headers - Larry Chris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ropping 'h' on honey when only word on line fix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et default category from screen on this ru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ing till next   1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o more than one blank line between paragraphs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lign numeric to right in space to handl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dd Master Coo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rop "Unexpected end of recipe". 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K than not in m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otally clear old file name when recipe fil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ability to set up replacement table for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, jams, jellies, jelly, preserves all becom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adjustable default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1-3 (ranges) handled bett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generic not work on BWAV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fix MM missing YIELD quantity, format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juggle the colon storing logic - done too man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search for "Serving" in text -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remove trailing blanks -PRODIGY pads lines -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dash on 'real' continuation lines only: option? - 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8   - process footer from file, indicated by FILE= on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dicate an ASCII fi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footer:  FILE=my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CONV will read in all the lines of this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t the bottom of each recipe it forma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long footers to be read in from a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by MMCONV and Sylvia Steiger, GEnie THE.STEIGERS,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511,2253, Internet sylvia.steiger@lunatic.com, mod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 Cookbook and PlanoNet Lowfat &amp; Luscious ec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JAR to scrunch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non-MM measures are often followed by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MCONV might misconstrue, like stalk, bun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e more that MMCONV will now hand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to skips before rec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ore odd floater before recipe that I ran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 the skipped stuff and tack it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 a general check for ':' at top &amp; save as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ally anything but serving/category at to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ed by a colon gets put at bottom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ogether attempt to perserv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put ahead of the recipe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skipped this stuff.  This version now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recipe.  Some of it might bett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deleted, but now you have a choic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and less probability of lo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with a :  (colon) in it before ingred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is treated this way.  You must hav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(or somewhere in) every line you want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for MMCONV to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ssing recipes with MMMMM or ----- no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argin: fixed to skip lead blanks so catch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 says - pick up some more recipes I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vert '\' to '/' in ingredients   Dan Pink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s using the wrong slash in his fractions.  MM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change to one MM 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ve zap categories to a file: MMCONV.ZAP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     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CONV.ZAP now contains a list of the current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.  These are also still in the program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need this file.  However, if you choo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dd to this file things you'd lik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.  You can also leave in things like 'try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ylvia is attached to by deleting that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asure w/o unit    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if there were no units,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ion was not used.  The measure w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redients.  Now it will be abbreviated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ual measu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rop dash on lines w/o measure or unit 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originally did '-' at beginning of any line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units and a measure.  Not sure why n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moved in this version.  Feedback apprecia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this helps or hurts.  My beta testers had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ings.  (One suggestion not implemented as y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more selective and/or make it optio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wercase h on heading 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only checking for 'H'.  Good old Sylvia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'h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ma in input units of measure 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ust be a knack.  MMCONV now will remove com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ress category line- remove extra blanks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erly MMCONV just blanked out the categories, 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lose up the space.  MM has no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just formatting to post, a n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aves a pass through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MicroCook format  ####@ ASCII marks top and ####@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 I have attempted to handle.  I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ample of this, so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with this new format and I'll try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BS and conference or area added to recip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us frequent more than one BBS and/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recipe conference within/between net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ll help to give a clue as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e owner can be contacted if need for a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rite screen output to a file: SCRNmmdd.n  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ly the screen shows titles in order to let on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program is alive.  :-) However,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or serving errors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fine 'direction' check- Sylvia had ingredi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irections in it &amp; switched to dire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 for word 'directions' in ingredi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PRIG(S) to special list - Karen Mintz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CU for cup  -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rop a as measure -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se all correctly when appear as measures -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valid in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 MM indentation in directions  - Larry Chris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processed by MM8+ according to Scott 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more than 4 leading blanks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I put the :  on the lines with leading bl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, but MM8+ didn't seem to do any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.  OTOH, it did not reject recipes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1/2 of melon becomes 1/2  x me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som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ix so gm accepted for gram (g) -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enable control of saving screen stuff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enable control of writing ski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ly by request.  Partly because I couldn't fit my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 recipe file processing on the machine I was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without toggles for this.  Suppos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XTRAmmdd filename and consequently no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, but appears to no longer (if ever)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RIB, RIBS (as in celery)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ing as a  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mbled on this in the big recipe fil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fixed CAT: Prodigy messing up format (Sue) -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egory removal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re what was wrong other than related to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logic.  Not sure why it works now. 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'm not going to qu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if no CATEGORIES left, put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ose special little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if convert abbrev for teaspoon or tablespoon use 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B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ormally format recipes with TB and TS option of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commended for the benefit of those with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and for those who sometimes don't pa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.  Now, when MMCONV formats, it uses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convert the normal T and t if found in a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etect 1st Reader Headers - Larry Christ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CONV carries name and date from initial 1st Reade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.  Turns out that finds first one by a f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ing BlueWave check.  Others all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  Finally figured out how to ge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ropping 'h' on honey when only word on line fix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lvia Ste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et default category from screen on this ru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ing till next   1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a bug where the change in defaul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was written to the parameter file and us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but had no effect on the curren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ly bad when run with parameters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tor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o more than one blank line between paragraphs- Syl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ess in this area.  Appears some QBOOK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end up with an extra line sometimes. 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ing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lign numeric to right in space to handle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cott's comment on the Genie probl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f the space to fix it, I decided to jus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 the units before formatti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dd Master Coo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dded Master Cook based on its frequency of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by non-registered users that MMCONV did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rop "Unexpected end of recipe". 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K than not in m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this was more a nuisance than a help.  Most likel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as when someone dropped end marker, but had another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whose header triggered the correc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dd SHEET and SHEETS to special 'measures' s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'measure' type item sometimes followed b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otally clear old file name when recipe fil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pt getting 'burp' of old name when typed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with version 1.80 there is a new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there is no more room in the string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lated to using dynamic memory al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the categories to be zapped and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oved in recipes as well as the BBS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.  How's that for Gr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, MMCONV now makes space for some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y.  This is done using some spare spac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are space is not unlimited.  So MMCONV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.  Please let me know if these string poo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showing up.  I don't anticipate a proble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wrong.  (It has happened before, after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