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ۻ   ��ۻ ��ۻ   ��ۻ �������ۻ �ۻ �������ۻ �ۻ     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ۻ ���ۺ ���ۻ ���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ۺ ���������ۺ    �ۺ    �ۺ    �ۺ    �ۺ      ����ۻ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    �ۺ    �ۺ    �ۺ   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</w:t>
      </w:r>
      <w:r>
        <w:rPr/>
        <w:t xml:space="preserve"> �</w:t>
      </w:r>
      <w:r>
        <w:rPr/>
        <w:t>ͼ �</w:t>
      </w:r>
      <w:r>
        <w:rPr>
          <w:rtl w:val="true"/>
        </w:rPr>
        <w:t>ۺ    �ۺ    �ۺ    �ۺ   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�ͼ �ͼ     �ͼ    �ͼ    �ͼ    �ͼ   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auxiliary program of the MMTOOLS (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lli F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ITLES creates title lists  similar  to  the  title index of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or a batch file also for several databases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all.  These title lists are e.g.  necessary for the MMTOOL MM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urbo mode of MMFIND, which increases the title search spe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liev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ITLES is FREEWARE, i.e.  you may use this program freely and  may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to  friends,  non-commercial  BBS,  and ftp-servers, as lo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unaltered, and the recipient is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of MMTITLES in  commercial  BBS, and file serve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media like disks or CD roms even  as  part  of 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requires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Ulli Fetzer @ 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Ulli_Fetzer@ccwn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ITLES reads the recipe titles directly from your Meal-Master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stores  them  in  a  separate  file  'TITLES.LST'  in  each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Options control the used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 for  those  who  are  anxious  about  their  valuable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gt;&gt; The files of the Meal-Master databases are only READ by MMTITLES &lt;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MTITLES creates a new file 'MMTITLES.LST' in each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IABILITY  FOR  ANY PROBLEMS  WHICH RESULT FROM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MTOOLS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MMTITL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 of small or capital letters is absolutely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ITLES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ITLES displays  a  short  overview  of  the  required  syntax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(the option flag '/' may be replaced by '-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ITLES Path-1 [ Path-2 [.... Path-n] ] [/U | /X]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the facilities with path entry see MM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ITLES $*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ITLES creates title lists in all def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ITLES reads all titles from the Meal-master database  and  stor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.   After  reading MMTITLES sorts the read titles pri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 into   the   list.    By   default   the   title   lists  ar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phanumerically', i.e.  only capital letters (A-Z) and numbers (0-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omparison.   To  achieve  this,  all  punctuation 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 etc.   are  eliminated,  small  letters  are  changed to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 characters  like  the  German  �, �, � and � ar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letter sequences  AE,  OE,  UE,  SS,  the  accents  of  all acccen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ike � or � in Ren� are eliminated prior t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/U creates unsor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ption  /X  creates  lists,  which  are  sorted  according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PC-8-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MM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rrors are encountered, MMTITLES displays  first  the  free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reads  all  recipes  of  one  path.   The processed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If sorting is required (no  option or option /X)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in kB and % of the initial value is now displayed.  A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ires a lot of time with large databases,  a  small  progress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shows activity.   After  writing  TITLES.LST  the  next pat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 snapshot of the screen, when executing MM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\C\MMTOOLS&gt;mmtitles $1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ITLES (uf)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e memory: 552 kB (100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C:\MEALMAST\REZ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it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e memory: 440 kB (79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itles alphanumer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itles into 'TITLES.LST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Ready: 1996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C:\MEALMAST\REZ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it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e memory: 437 kB (79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itles alphanumer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itles into 'TITLES.LST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Ready: 1999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 part of a such a title list, created by MM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MMTITLES (uf) v1.5 - 03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index of E:\MEALMAST\IND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 Recipes (alphanumerical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Acorn St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Alligator Tail Stea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aconed Hom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Baked Acorn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aked Indian P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Baked Vegetables Of The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intend to use such a title list from other MMTOOLS like MMDU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IND, you  MUST  NOT  alter  the  title  list,  because  MMTOOLS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MM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 &gt;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Enough'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 least one Meal-Master database, which was created with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8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d sort algorithm (QUICKSORT) requires a lot of availabl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rge databases.  With 600 kB available DOS memory you may s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0 titles.  If the databases are  larger, you may create TITLES.L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orted (option /U).  In this case MMDUPES doesn't work  anymore, 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does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ve proposals, bug reports 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li Fetzer @ 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