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astV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 Send you're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2/531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2/608.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us@twofence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1 (31 Ja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1 Jan; final test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0 Jan; Added keyword FidoUser for creating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8 Jan; Timer values we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5 Jan; The nodelist keywor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nges.Cfg/FastV7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3 Jan; Adjusted the clean routines (activ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2 Jan; Complete test with +/-300.000 nodes, di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. (GoldEd has limits to 32700 or 655400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1 Jan; Added Soft/Hard compile, simulair to GoldNode,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cesary compile any more. Use parameter -f for har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9 Jan; Added Frontdoor compiler. Only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some adjustements. Frontdoor has no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st, Intermail crashes only on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6 Jan; Added GoldEd compiler; This was an old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as Fgld20b2.Zip. Works well for al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(2.4x and 2.5x). Added keyword "OLD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4 Jan; Default cost &amp; msgfee was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Jan; Adjusted check on eof character. (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a space is now tri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Jan; Adjusted check on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02 Jan; Fixed the modemtype (initializ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5 Dec; Did not delete the temporary lo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(20 Dec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he environmen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emaphore file (FastV7.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stV7 now "compiles the configuration" and save it (FastV7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ub problem, pointnumber was not used as "hub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nodelist are merged like in Frodo "fdnet.pvt/fdnode.pv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V7 would complain about eof characters (#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9 Nov; FastV7 would always reset phonenumbers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published-, even when a valid phonenumber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5 Nov; FastV7 would clear the password for node z:n/n.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direction (inheritance of Phone, password, modemtyp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 Dec; fixed address sorting with high numbers (&gt;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Dec; Added Include and Ex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5 Dec; Support for extended Bosslist, this will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number and a session password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,2:282/531,Tatort_BBS,Groningen,Dick_Pluim,31-50-xxxxxx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3 Dec; V7 browser went nuts when a node withou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the Version7 database. Added another 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to prevent v7 crashes ;-) If no name is presen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ll replace the empty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4 Dec; If a system was redirected, the CM and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lags where not inherited from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�3 (27 Aug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STV7 DUMP dumps the FASTV7.environment to FASTV7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in the beta versions. -&gt;bug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DIAL command, removed the suffi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body uses it, so why inclu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ould not run on DOS version &lt; 4.0, relaxed version check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But I can't find the bug with DRDOS 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ould not accept nodes witch had no flags (CM, M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 index error it would uppercase a whol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ay) destroying previously written nodes in memor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crash while writing the Syso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hone translations was really buggy, finally found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didn't stop correctly when searching in the transl.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amount of translation strings has been extended to 5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country code was added to the cost and/or Msg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, phone translation was incorrect. (Viol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ould use reserved flags in the NODE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would crash if the total amount of node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now add a default record in that case (My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will always be a Version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amount of nodelists is no longer fixed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maximum configuration space. (6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pening nodelist files now in share mode "fmRead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orary stopped using the reloc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�2 (9 Aug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stV7 did not delete the temporar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�1 (8 Aug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ssion Passwords node z:n/n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ptimized CRC calculation (Blocks +/-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hone cost table for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Dick Plu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ost table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Richard Wa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�2 (8 jul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lly errors in cost/msgfee after comb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ables. Some phone numbers were not eve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t by sorting tables on phone length (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ind were to put those silly strings) Lucky V1.2.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