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 V1.41, Copyright (c) 1992-95 by Marius Ellen, 30 Ja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 is FREEWARE and may be distributed freely 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 any other compensation is ask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care has been taken to write and test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ovided just as it is, without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held liable for any damage or los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, direct or indirect. The author is in no way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new versions or to support this software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 constitutes above agreements, and releases the auth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documentation contains errors or if someth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enough please notify it, or make correction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.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a Net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82/531.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82/608.2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us@twofence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pperijlaa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51BL Wi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to describe your problem(s) and/or sugges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possible. So if you wanna report a bug don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 your configuration, fastv7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ere do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en does i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at does i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rror ad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or compatible)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 least 20 file handles ('FILES=2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 least 400 KB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.EXE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.CFG    - Config exampl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.NL     - Config example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.DOC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- Some history +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CFG   - Chang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RG.EXE      - Create detailed St.Louis point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will be created by Fast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ntdoor/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list.F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List.F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hone.F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hone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dNet.P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int system is probably not 1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ldEd v2.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ldNode.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ldNode.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ldNode.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ldEd v2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ldNode.G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ldNode.G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ldNode.G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x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sc. files (Soft/Hard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d.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d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d.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currently o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-f" or "/f" for a hard compile of all files, if omit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"include.*" files for a sof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ft compile will not compile the nodelist files unti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re updated. A hard compile will always upda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V7.CFG file is a normal (ASCII) text-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is file with any ASCII-editor. FastV7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configuration file in the sam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.EXE. If no configuration file is found FastV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ert comment-lines into FastV7.CFG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 character on the desired line(s). Any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icolon is ignored. Any tab character in FastV7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laced with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restrictions to the positio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and/or parameters, but they have to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r more spaces (or ta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.CFG contains many options. Some of them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are not. The general format for the FastV7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[mandatory parameter] &lt;optional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MPPATH                                          (v7/fd/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TEMPPATH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pecifies the directory used to sto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uring the sor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MPPATH is not specified NDPC will u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"TE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NODEPATH [d:\path]                          (v7/fd/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pecifies the directory wher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7PATH   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V7PATH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pecifies the directory where the versio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LIST                                          (v7/fd/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NODELIST [Action] [NodeName] &lt;Z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specify the names of the nodelist files.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will expand to the latest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specify in which compilation the node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It's a sequence of characters tak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7 = include in the version7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 = include in the frontdo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 = include in the golde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deName] Name of the nodelist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one&gt; A zonenumber must be supplied if the node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in a ZONE statement. (if you don't you'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des in zon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 7fg MyList      1   (MYLIST.###, starting in zo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PNT  7g  MyPoint.Lst     (POIN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PNT  fg  MyPoint.        (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SSWORD 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PASSWORD [Address]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pecified nodes password. The password can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 This command may be repea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2:282/531.0 ForMyEye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2:282/531   ForMyEyes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INCLUDE [Address-Mask]                      (v7/fd/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different addressmasks to be included/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piled nodelists. Use this if you are short of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nodelist compile takes very lo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th passwords are alway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s all nodes are included, non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NCLUDE 2:*/*.*     (same as inclu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EXCLUDE 2:282/*.*   (same as exclude 2:2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MAXBAUD [Number]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the maximum baud rate your modem can handle. 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t a higher baudrate will be replaced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number is accepted, but it must be a multiple of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USER 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FIDOUSER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FastV7 will create the "FidoUser.Lst" file,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rites ALL sysopnames and addresses. If this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or not present in the config the fidoUser.Ls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LDGOLDED                                         (Gol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OLDGOLDED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FastV7 will create the Golded 2.4x files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or disabled the GoldEd 2.5x files are cre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RIPDASH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STRIPDASH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PDASH option strips the dashes out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kes the phone very difficult to read. Use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hort of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TRIPDASH no   ;Dont strip the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UNTRY                                           (v7/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Country [count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nternational telephone prefix for your cou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correct in order to identify domestic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(dont forget to include the d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 code is used in the DIAL, COST and MSGFE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with a phone number that begins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Domestic Cost and MsgFee (if not overrid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they receive the international Cost and Msg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phone number is -Unpublished- or unknow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default Cost and Msg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 command uses the country code to translate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ountry 31-    ;Country code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AL                                              (v7/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[DomesticPrefix] [International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arch]              ; to remove &lt;Search&gt;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arch] &lt;Prefix&gt;     ; to replace &lt;Search&gt; with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nlikely that you will be able to use the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exactly as they are. If 1-305-555-1212 is a local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company is likely to laugh at you if you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10 digits. Numbers in the nodelist need to be "mung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at acceptable to Mother Bell. The DIAL tabl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for that job. It starts with a DIAL line, contai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detail lines, and finishes up with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etail line in the DIAL table consists of a sear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optional replacement part. The search par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tched against a node's phone number. As soon as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at entry will be used for the translation job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s will simply be ignored.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table youre country code is us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domestic o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can take two arguments that specify the default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epended to the domestic and internation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removing the "Country" string from the domestic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t want to include a prefix for the domest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you'll have to specify a "/" as the domestic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 prefix is automaticly inserted by FastV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upplied in the table. ('Violation Domestic dia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Canada and th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/ 0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r country code "1-" will be removed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prefixed with "011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've got the number 1-205-XXX-XXXX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out the 1-205-. Extend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/ 0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0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"1-205-" will be removed and intern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d with "011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st example, how to override your bos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r boss has number 1-222-222-2222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 to 1-333-333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1- 0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22-222-2222 1-333-333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"1-205-222-2222" will be removed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-333-333-33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ST                                              (v7/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COST [DomesticCost] [InternationalCost] &lt;Default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arch] [Cost] &lt;MsgF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table assigns prices to be charged for us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uctured a lot like the DIAL table. I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statement, has one or more detail lines, and f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in the cost table consists of a parti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st in cents. As with the dialing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tching entry is the one that is used.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in the table youre country cod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is domestic o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phone number is -Unpublished- it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Cost (default cost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50 15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05- 2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sts are 150 cents, domestic cost are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sts are 25. The costs for area "1-205-" ar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s (The 5 is optional and stand for the Msg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GFEE   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MSGFEE [DomesticFee] [InternationalFee] &lt;DefaultF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arch] [MsgF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Fee is a fee for (writing and) sending a messag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another node. As far I know of it's only used in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Fee follow's the same rules as the COST tab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that Search takes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FLAG 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arch] [16-Bit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flag table starts with the NodeFlag statement,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detail lines, and finishes with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ble can be used to set additional node-flags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hould be one from the optional nodelist flags like MO, 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     = 1     Node is a Hub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   = 2     Node is a Hos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 = 4     Node is a Region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   = 8     Node is a Zon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      = 16    Node runs contino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  = 4096  Node is 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EMTYPE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arch] [8-Bit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Type table starts with the ModemType statement,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detail lines, and finishes with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ble can be used to set additional ModemType-fl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er uses to initialize the modem before call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string should be one from the optional nodeli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V32, V32b, H96, HST, MAX, PEP, V42, V42b, MNP, VFC, V34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2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C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ompiling FastV7 has a constant knowledge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in a network. So if a node is private, is on H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n't got a phone number (-Unpublished-) FastV7 will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 to his coordinator. (if a hub goes dow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directed to the host coordinator etc.) If Fast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s a system the boardname will be prefixed with a "-R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                    zon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EGION                 region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OST                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HUB                sub-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NODE             regula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OINT          regular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POINT SUPPORT: The POINT and BOS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points to your Version 7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re are three way's to includ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OI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entered in the nodelist direct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ordinator. Each one starts with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, followed by the poi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531,Tatort_BBS,Groningen_NL,Dick_Pluim,31-50-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2,Stingray,Winsum_NL,Marius_Elle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 St.Louis list if you got a larg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BOS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(also called "St.Louis") is an ad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points in your version 7 files. Tr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lis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,2:282/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2,Stingray,Winsum_NL,Marius_Elle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BOSS keyword is: Boss,&lt;Zone:Net/Node&gt;[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extended BOSS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the same as the previous one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method is the only method to redirect points t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ors. With this you can write crash messag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The points receive the password, phone, modem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and a part of the nodeflags from the coordin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,2:282/531,Tatort_BBS,Groningen_NL,Dick_Pluim,31-50-123456,CM,XA,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1,,,Johan_Muizelaar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2,,,Marius_Ellen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3,,,Richard_Wijngaard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BOSS keyword is: Boss,&lt;Zone:Net/Node&gt;[,][Detai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etails follow the FTS-0005 rules (without a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will look in the version 7 files, all points of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phone number 31-50-123456 and because i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password for Dick, all points also receive tha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type, baudrate and a part of the nodeflag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for a true reflection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nodelist is automaticly created by a uti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RG. It will combine the original bosslist and nodelis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bosslist. FMRG is also included in the FastV7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come this far in the manual, youre probab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what isn't described in this documen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 Appendix A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7BRW14.ZIP  - Version 7 Nodelis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LD20B2.ZIP  - Replacement GoldEd compiler (2.4x/2.5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PC10B6.ZIP  - Node-Diff-Point Compiler/Processor/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RG10B1.ZIP  - Create detailed St.Louis point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 Appendix B -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re is a stange error when DOS or the borlan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tart the program: "Undefined error drv:\path\progr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ccures, please check the amount of mem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oo many open files (no hand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Memory control block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Memory block addres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Environment invalid (usually &gt;32K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Forma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Access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Attempted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S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Drive not ready--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Bad 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Data error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Unknown media type (non-DO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Disk chang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Code pag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Cannot complete file operation (out of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In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S erro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Network device no long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Network BIOS command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Network adapter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Unex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Queue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Not enough space to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Network nam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Network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Network 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Network print/disk redirection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Network softw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unexpected adapte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(LANtastic) password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(LANtastic) login attempt invali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(LANtastic v3+) disk limit exceeded on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(LANtastic v3+) not logged in to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 Cannot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Fail on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Network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 Function not supported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Disk write error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Invalid path or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Malformed path or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rogram define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Missing command interpr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Unable to swap to EMS/XMS 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Invalid file-format or cach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Invalid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Invalid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Invali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No mous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No vga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Overlay in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Program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Internal error, ptr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 Overlay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 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 Stre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 Collecti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 Arithmetic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User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Break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ll get an unusual error I would appreci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nd me a message saying what and where i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Appendix C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ll users and beta testers, for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for all suggestions I got from you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 like to thank Dick Pluim for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rand and product names are copyrighted (C) by and/o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M) or registered trademarks (R)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                 Systems Enhancement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                 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          Borland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               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, Frontdoor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                      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, PAH                 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                   P. Sawatzki and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, PC-DOS              International Business Machine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ail Software Inc   Bill Cassidy and Patrik Berti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                   Haruyasu Yosk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, Ontour/Track         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               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ARC                   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                  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l, POP              The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            Wantree Development and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                 J.I. Hamma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         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                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Compressor II, UC2  Ad Infinit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               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