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5 US (add $1.00 for ord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ADA) made out to "Nick Knight".  Checks from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an extra $10 to cover exchange costs (CA $35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Prices for charge card use reflect the absense of a 10% cash discoun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7.50    Non domestic orders: $28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223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