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TXT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utility: Converts .QWK packets 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3/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XT converts the messages in one or more QWK packets to individ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text files can then be scanned, read or edited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xt programs, such as MS-DOS's FIND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QTXT &lt;QWKpacket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QTXT c:\qwks\*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S wildcards may be used when specifying the QWK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original QWK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resulting text files will have the same names a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K files, except that the first letter of the extension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', indicating that it is a "T"ext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1.qwk   becomes:   channel1.t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net.qw0    becomes:   execnet.t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ftybbs.qwa   becomes:   niftybbs.t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temporary work files and resulting text file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the CURRENT directory.  If you want the text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a specific directory, you have to chang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efore* running Q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Edit QTXT.CFG if you wish to modify the extractor option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command is "pkunzip -# -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QTXT tries to avoid overwriting existing files, but use ca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data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If QTXT is unable to extract a MESSAGES.DAT file, it skips that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QTXT looks at the CONTROL.DAT file in the QWK packets to ge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nd conference names.  If the CONTROL.DAT is not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fields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You will get unpredictable results if the highes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TROL.DAT file is greater than the maximum that QTX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(which is 53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The format of the header matches that of SPEED READ.  I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since I have just finished writing a program tha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opposite of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Q turns SPEED READ text files into QW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TXT turns QWKs into SPEED REA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work well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uch can go wrong.  Just double check you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: 1995/02/2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: 1995/03/14.  Fixed long line truncation error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