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any subject for just $19.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eries for only $49.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Town     PO Box 58    Marlboro, NY 1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800.685.4949 or fax 914.236.4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Algebra and Geometr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 I Volume 1 Sets 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ebra I Volume 2 Number Syste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ebra II Volume 1 Equations and Formul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ebra II Volume 2 Linear Equa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 III Volume 1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Volume 1 Basic Geometrical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Volume 2 Introduction to Plane and Spac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Chemistr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 Volume 1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 Volume 2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Biolog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1 Re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2 Digestion and Nu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3 Reproduc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logy Volume 4 Circulation and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Physics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s Volume 1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s Volume 2 Heat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Statistics and Trigonometry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Volume 1 Intro to Descripitive and Inferent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onometry Volume 1 Matrices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Computer*Ease Understand how the Computer and Software work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ChinEase Volume 1 Learn how to write and pronounce in Mandarin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educational support by telephone o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our software on a sing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 systems may be licensed to use our software 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. A license must be purchased for each computer on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installed.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           Quantity  Unit Price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--------  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bra and Geometry            ____      $19.95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onometry and Statistics     ____      $19.95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s                         ____      $19.95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try                       ____      $19.95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y                         ____      $19.95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available only on 3.5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ries of programs        ____      $49.95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iskettes or CD ROM                Sub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York State residents add 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__6.0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merican Express     [ ] Visa   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n card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Best in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lboro NY 1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rmation -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ny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redit card orders  call 800.685.4949 or fax 914.236.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Purchase orders from U.S. corporation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s of 30 day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5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