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X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PCM COMPUTER SYSTEM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Using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Advance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is a text mode OS/2 application which can run in full scre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. This program was developed to help users who need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 and file find capabilty with multiple pattern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he freedom to go beyound searching for files by nam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means to associate file types by multiple filespec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allowing you to specify more than 1 file matching patter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le type. For example, program files can be grouped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.COM, .BAT, .EXE, .CMD .EXP and .DLL extensions. You can thus d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 your hard disk for program files. This will find all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ommand. There are 4 built-in file types: programs,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graphic images with the addition of user defin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be available in next 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practically any file search rules. Built-in file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command line file arguments and user defin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 of L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rectory listing with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s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ghlights directories and programs for eas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HPFS and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rt by name, time, size, extension and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 suppli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S/2 v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SI enabled. This is the system default. If Ansi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enables by typing ANSI ON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are encouraged to reg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me the necessary funds to continue upgrading and enhan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, you will be able to customize L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be displayed in the LX banner instead of '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'. You only need to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2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in the Registration form with the payment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ame/company be spelt correctly, as the key code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ct spelling of your name o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will be sent back the registration form with a unique Ke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able you to customize LX with your nam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de is calculated on the basis of your name, and is thu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ame. This Key Code will also be valid for all following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X (provided you don't change your name), so registration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once. For reasons of security, the key code will only be 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but if you insist, I can send a private message by FIDONet or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LX with your name: ( 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n customize LX and provide proof of registration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of the program. Change to the directory where LX.EXE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backup of the program.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X.EXE UL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OS/2 will not allow us to patch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Next run the backup ULX with the register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X 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your name (exactly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case IS IMPORTANT ), your key code an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 this case, the program to register is the origin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.EXE. You will receive a message whether registration wa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You may then run LX.EXE, and you name will appear in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only be gran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 Computer System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Richlan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nockburn QLD 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n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effhill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3:640/94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or suggestions or additions you may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Useful suggestions will be inclu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installation for LX, just copy the program 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 LX.DOC into a easily accessed 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path. Note that when run, LX first performs a sel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elf. If it has been modified, it will not execute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useful as it preserves the integrity of the program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cellent indication that the program has been modified b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 L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[options] [directory] [filespec1] [filespec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implest form, just typing LX with no arguments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directory in verbose mode and sorted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The directory name will be displayed in '[ ]'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highlighted. Any directories found in the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be displayed first in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  brief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no pause after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n no sort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 sort files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s sort files by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find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fi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fi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? find user defined files 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can be placed together or separated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 -b -g -p -s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 -pgbs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allowable and will produc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LX in the root directory you would get a list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X     List eXtensions v0.91    An object orientated Dir/Search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1993 PCM Software                  OS/2 32 bit Protected 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to : Evaluation Copy                          LX -? for 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:\ ]     &lt;----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                    0        0   12 Jun 93   8:43.06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                            0        0    4 Jul 93  21:44.03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S2                               0        0    3 Jul 93  10:22.19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                            0      252   12 Jun 93   2:05.00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!2 23.0 Desktop                   0     1335   12 Jun 93  16:31.05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                     0        0   12 Jun 93   1:40.13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add                              0        0   23 Jun 93  21:20.07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                             0        0   12 Jun 93   1:44.20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                            0        0   12 Jun 93   2:04.23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    0        0   28 Jun 93  17:49.06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                813        0   13 Jul 93  20:39.05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cmd                      580        0   22 Jul 93  22:48.21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ak                       3544        0   21 Jul 93  18:10.16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                4651        0   25 Jul 93  15:35.14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CFG                        1776        0   22 Jul 93  21:12.12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OOT                         50318        0    3 Jul 93   8:48.24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UMP                          2760        0   25 Apr 93  15:19.01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RNL                        734366        0    6 May 93  16:13.03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DR                          28160        0   25 Apr 93  15:19.00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DR.MSG                       8516        0   22 Apr 93  11:31.05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VER                             89        0   12 Mar 93  18:48.15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 40415        0   11 May 93  20:10.18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INS                      17427        0   11 May 93   3:57.12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ROOT. SF                       224        0   25 Jul 93  17:35.17  .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�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                        �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������������������������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ded Attributes Size ��������������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le was last modified 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(Read only, Hidden, System and Archive)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4 files(s)              893639     158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hows how many files were found, their total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tal size in extended attributes. Even though you can't tell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listed first are display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b] brief listing (DEFAULT - 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files in a bri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r] recurse sub-directories (DEFAULT - don't rec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all directories under the starting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irectory argument. If no directory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will start from the current working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-r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\os2 directory and all directories in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current directory and all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?] display help screen (DEFAULT - don't displa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summary of LX's usage and options.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ype L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p] no pause after each screen (DEFAULT - paus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you want the pause after each screen disabled. 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going until it has finished displaying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use is on; when each screen is full the message:  More ( Y n 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t the bottom of the screen. Pressing 'y'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and will then pause again. Pressing 'n' will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?] sort options (DEFAULT - sort by filename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hange the order in which the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n dont s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order stored on disk. This option disp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der as the DIR command. This options also displays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uch faster rate than any of the other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 sort files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order in which they were created or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iles will be displayed first, newest files will be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order of thei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will be displayed first, bigger files will be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x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alphabetical order of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same extension will be sorted by their file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sort option is allowed. If more than 1 option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 specified las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rectories will always b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, .BAT, .EXE, .CMD, .EXP and .DLL files. Program files are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ontrol of the computer when executed on the command line.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xb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program files on the entire current drive, will b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g] find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, .GEM, .IMG, .PCX, .GIF, .BMP, .LBM, .TGA, .MSP, .WPG, .PIC, 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JPG files. Graphic images are bit image files produ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oint programs, word processors, desktop publishing and digit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a] fi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.ARJ, .LZH, .ZOO and .SDN files. Archives ar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rograms such as PKZIP and 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t] fi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, .WRI, .DOC, .1ST, .NE and READ files. Text files are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u?] find user defined files 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define your own file types. To do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file specifications in a text file. Each spec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either by a new line or a space. The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.LX where ? is any character allowed unde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wish to search for a file type of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You would create a file called C.LX. The contents of C.L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 *.cpp *.h makefile li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earch your entire drive for source cod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uc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in -uc is the letter which corresponds to the file 'c'.L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les must always be 1 letter with an extension of 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one -u? is allowed. Any subsequent -u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the message 'user defined'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directory name to show it is searching for user def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] is the directory to start the listing from. Directory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ither with or without a '\'. If you wish to start the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you must specify the drive letter and a col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backslash. You may just specify the backslash you wis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 of the current drive. For example,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C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C: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rectory is specified, then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 is the normal file arguments as used with commands like D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hanges. The wildcards '*' and '?' are support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command. Therefore if you wish to find all .SYS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LX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ed to find all files starting with a Z, ending with a 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2nd character may be a Z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Z* *Z 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files names under HPFS, the ? wildcard acts a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e space character. This has been impleme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For example, to get a listing of your deskto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OS!2 2.0 Desktop"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c:\os!2?2.0?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file arguments as you care to typ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then all files are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f the built-in or user file types is specified.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*.ex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.EXE and .BA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VANCE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to file types. Say for example, you wis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SYS files. This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x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for all .EXE, .COM, .BAT, .CMD, .EXP, .DLL and .S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o user-defined file types. You might have a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with the file specifications in S.LX. A new type of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with the *.VOC specifiation. To search your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types can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usr \ *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user-defined file types to built-in typ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s. For example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xgusbrp \ *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-x -g -us -b -r -p \ *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entire drive for programs, graphic imag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S.LX) and *.MAN files with a brief list and not pause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CMD - The environment variable 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rovision to permanently set up your own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LXCMD. This is done by using the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no pause and recurse on alway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XCMD=-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 as if you had typ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place the SET statement in your startup file 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ny option in the LXCMD environment variable. Not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alid; if the LXCMD contains a directory or file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  27/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full wildcard support using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mized linked li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placed bubble-sort algorithm for quick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enhances speed for listing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rectory names now displayed in its own uniq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  15/7/1993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UPPORT US, WE WILL SUPPOR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cided that this program or documentation is to your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you are expected to register. We always welcom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ven if you are not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outside of the above guidelines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this agreement and subjects the licen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ion by PCM Computer Systems Pty Ltd under the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is encouraged, however,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AUS $10 is to be submitted by an individual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o cover distribution c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 This agreement only applies to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 This software is to be treated like a boo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cense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 You may not modify the program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by any means real or not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 You may not redistribute this softwar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consent by PCM Computer Systems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 Technical Support will be provided a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.  The licensee agrees to conscientiously re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to PCM Computer Systems Pty Ltd of this softwa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llegally, unethically, or neglectfully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of this software by PCM Computer Systems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 This software is provided "as-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either expressed or implied, inclu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the implied warranty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specific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quality and performance of the software is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.  You agree to all terms stated in the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.  In no event will PCM Computer Systems Pty Ltd or ag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M Computer Systems Pty Ltd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lost profits, lost saving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. The terms for future licensing may be 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ion of PCM Computer Systems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. Completion of the Registration Form signif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o all licensing and registration term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Computer Systems Pty Ltd disclaims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whether expressed or implied, including without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r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PCM Computer Systems Pty Ltd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,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, even if PCM Computer Systems Pty Lt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of PCM Computer Systems Pty Ltd has been advised of such damag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CM Computer Systems Pty Ltd be liable for computer system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, or other attached device(s)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use of this program, if in event this should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, being real or not, bears all responsibility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quality and perform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was written entirely in C++ using the Watcom C++3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ke cheque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M Computer Systems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cheq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M Computer System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Rich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nockburn QLD 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Pri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/Corporate Use  (Single User)................AUS $  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 (Multi-User)................phone or write fo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cheques drawn on an Australian bank. The reas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deposit a foreign cheque is more tha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eque isn't convenient, paper currency to the value of A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y   Description                    Price        Tot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  --------------------------    -------      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List eXtensions               $ 5 AUS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pping &amp; Handling $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(____)____________       Business: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registration to b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?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any ?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obtain your copy of List eXtens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UTURE ENHANCEMENTS FOR L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addition of an environment variable LXCMD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can be set, so you don't have to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addition of a user customizable file,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reate new file objects in addition to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mproved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se enhancements to follow will really reflect a dir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 encouragement. If people find the program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, all popular suggestions will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, if not, oh well, I will continue to us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