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GISTRATION/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or obtain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for the shareware version, see the Order-Form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the ZOC and the associated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ZOC is fully functional in any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hows the order form after eve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(or if you purchased ZOC) you receiv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code, that unlocks all shareware versions of ZOC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. You find my address and prices in the helpfil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prepared to handle payment from foreign countries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are available for USA/Canada and Australia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form window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