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COL5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separator option -: added. Allows a string of your choice to b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columns to print a vertical line (or design) as a column separato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also makes the use of proportional fonts practical by allow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control characters to line up columns when using proportional fonts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widths of almost 90 in portrait mode possible. This also gives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range of allowable fonts when using printers like Deskjets and Inkj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L5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 left justify feature -[xx. Allows you to reduce or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's own built in margin. Also allows text to be left flu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haracters below ASCII 28 are now replaced with ASCII 254. This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anted printer mode shif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L54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in append -A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when using aUtomargin -U with multi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-Y4 function to update some preset options without resetting all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L53</w:t>
      </w:r>
    </w:p>
    <w:p>
      <w:pPr>
        <w:pStyle w:val="PreformattedText"/>
        <w:bidi w:val="0"/>
        <w:spacing w:before="0" w:after="0"/>
        <w:jc w:val="left"/>
        <w:rPr/>
      </w:pPr>
      <w:r>
        <w:rPr/>
        <w:t>2COL will now print from 1 to 6 columns per page. This is particular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inting labels and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L can now print in landscape mode with printers such as the Deskje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is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L will now allow a column width from 20 to 160 characters. The wider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s will be useful for landscape mode or printing one 160 character-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across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eatures are particularly useful when combined with the text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ormatting option -&amp;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N option has been modified to allow independant control of which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t the lower left corner. See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L5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may now specify a custom initialization string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t draft/LQ printing, select fonts, emphasized printin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L5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modifications for compatibility with 2MENU, the new  2COL interf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. See PRODUCT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djustment for font size switch option -Bxxx. Previously the swit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size font to subscript took place at 102 lines/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characters (ASCII 8) are now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L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-Y3 option to ignore custom default settings and,instead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faults. This is intended for use with the 2COL menu/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MS Windows but may also be useful with the WP and WFW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only relevant for registered users. For mor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Menu interface see PRODUCT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option "-@" to print pages in reverse. This eliminates paper shuff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inting  on a deskjet,inkjet or a dot matrix with a cut sheet feeder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oose to print all or only the even or odd pages in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even/odd printing to allow printing either the even pages firs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d first. The -E option will now ask you if you want to print odd pages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option -&amp;R to allow paragraph reformatting. This will allow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of a document to be expanded or contracted. It is useful with 17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 which can only print 68 character-wide columns. It is also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a narrow formatted document to better utilize the full column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for registered users but unregistered users can test 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K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rgin has been modified to assume a document width equal to the r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specified rather than the actual document width. Automargi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o the wordwrap setting instead of the actual document width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wrap setting is less than the actual document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scape character and the character following it are now deleted in word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In standard mode the escape is converted to ASCII 25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reats a single Carriage Return as a CR/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printing of Wordstar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L49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d around compiler bug which caused -N option to not print pag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macro for BOXER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default page fill (smaller bottom margin) for dot matrix pri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L48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length adjustment has been added to the -D (page delimit)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initialization string has been modified to accommodate IBM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, such as the Proprinter II, Tandy, etc. These printers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at 17 char/inch and must be used with the -W68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L47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DOS 6 and QEMM compatibilit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option (-J-2) to eliminate output of printer control character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output to be used for non-standard printers and sideways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It also permits four column printouts t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L46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printing Wordstar file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length adjustment added (-!xx) for A4, legal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L4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ten for new compiler. Bug reports appreciated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wrap/filter (-&amp;) feature added to print some wordprocessor file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WRI, WS, WP Gener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WP and WFW macros are available for registered users to print with 2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leaving W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rgin modified to automatically switch on wordwrap when lines are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column width unless -&amp;- is includ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V option now allows a percentage to be specified which determine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last pages will be filled or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L43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-V option, 2COL will now let you modify the line spac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fill or eliminate partial pages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L4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option (-V) to provide a page count before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hang problem when trying to skip (-S) more pages than actuall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L40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jet support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2COL has been tested with the Deskjet 500 printer and appears OK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problems with your model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 problem with left margin (-M)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standard DOS printer timeou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L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 problem with pathnames exceeding 3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option to print current date at page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printer initialization on second pass of odd/even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oblem which ocurred when using the fixpage option when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dd/even and using the second pas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ability to temporarily turn off options which were turned 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L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(-Y) to customize default settings. Eliminates the ne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 every time you run the program. Eliminates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(-?) causes 2COL to ask for filenames to print. Useful when 2COL i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menu or an icon. Filenames can still be entered on the command lin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e standard default setting (-F) for the top margin from 4 lines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result of feedback on how most people are setting up their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the (-O) option, which prints odd pages only, to ask whethe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print even pages next. This allows for printing both sid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run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press any key to continue" message now appears whenever 2COL dis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t exit. This makes it possible to read error messages when run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or a menu program. Under these conditions the message would dis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 could b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printer timeout interval is now  decreased while 2COL is running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have commented that their system appears to hang sometimes whil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COL. This is due to the long timeout delay DOS uses for the printe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an error message. If a shorter timeout causes any problems,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hearing from you. It is good practice to make sure your pr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before running 2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2COL icon and a PIF file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L3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L3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DEMO2COL.BAT to illustrate 2CO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demo option (-K) which activates registered features for a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bug which occurred when wrapping long lines with a blank in the 8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L29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ere using the left margin option without reading the instruction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re having problems. Additional warnings in LARGE PRINT wer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L28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Automargin feature scans each file before printing and determines opt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 and column width settings. Very useful when you need to create a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 for hole punching and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dded to print an exact number of pages/column, retaining al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s and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characters(27) are now filtered out and replaced with ASCII(25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L will now run slightly faster because trailing blanks have been eli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end of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that caused page header not to print immediately following form 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spacing control has been changed from n/72 inch to n/216 inch (n/18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4-pin). As a result there will be less variation in white space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age and lines will always be spread out as much as possible.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if the change causes any problems with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L27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ft margin option has been added. Read the instructions carefull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L26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can now direct output to a file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 The file can then be used for printing in backgroun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ther programs. This option can also be used to redirec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PT2, COM1, COM2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registration requirements are now more flexible for 2col. Pleas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gistration" section of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