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N D O R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31 (02/1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Raiser Basic (FRB).  Please see VENDINFO.DIZ for mor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isting data, packing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's, please also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ntially anything you want as long as you follow the commonpla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d below.  We want the widest possible distribution,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copies of anything you print regarding Fund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dRaiser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s of FRB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dRaiser Basic must be distributed as a complete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INFO.DIZ text file contains a list of the files that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ext file (advertisement) used by many BBS'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Raiser Basic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FundRaiser Basic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d as a distribution fee, and that it does not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at payment to the Author is required if a program is us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permission from the Author, which is general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B is not to be packaged for sale with a printed copy of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or other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B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Author for screen shots in PCX, TIF, 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are hereby given permission to capture screen shots of 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catalogs or newsletters that list or review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identify the image in some way as being from FundRais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mmediately stop selling/distributing copies of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Garfield Ave                         BBS:  (417) 256-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 Box 901                        CompuServe:  72077,10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