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ead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/Right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one cell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ne cell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five cells            SHIFT +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five cells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ginning of line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of line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/Down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p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own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15 lines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15 lines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p line                     CTRL +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ottom line                  CTRL +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p line - first column     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ottom line - last column  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EAD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right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afety limits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 safety limits          CTRL 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right for cur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afety limits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 safety limits          CTRL +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right for a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afety limits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 safety limits          CTRL +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account number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account description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mark for deletion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                  CTRL +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new line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line for deletion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op-Menu           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Pull-Down or Top-Menu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SONA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ight one cell                F2, F3, CTRL+F2, or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ight one cell (all months)   SHFT+F2 or SH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or all years                 F4 or CTR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or all years (all months)    SHFT+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                      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Menu    Pull-down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  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      Screens     Data Entry  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9 or '/'- from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B/S   Screens     Data Entry      LEFT arrow from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 Entry    Screens     Data Entry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    Screens     Calculations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Calc     Screens     Monthly Calc    F1 - from B/S,I/S or C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