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is forecast through account #282000. You hav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forecast formula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60     Specify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61     Percent of Income Before Tax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tax deductible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60 requests a dollar amount while #261 request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reate sub-accounts to account #28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lexibility, we have provided account #283000,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Although this account cannot use methods #260 and #261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is allows you to provide specific amounts for specific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forecast additional taxes, or reduction in tax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ffect on Cash Flow is calculated using the tax rate fro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000 only, account #283000 provides you with a window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x amounts, regardless of taxable income.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accounts to account #28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is the s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#402000    Income befo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#422000    Depr &amp; amort - n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ion File Info provides several ta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Loss Carryforward ($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OL(1) Carryback(2) or Ignor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carryforward represents tax loses available for all forecas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ses will be used if you select NOL(1) or Ignore(3) i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 Enter the dollar amount respective of the $ unit (if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represent $ in thousands, then enter $1000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. The "$000 Omitted" is only for report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L in choice #9 means that loss period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t Operating Loss carryforwards, for future use.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will use available 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back in choice #9 means that there are adequate tax pro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s needed to carry loses back, reducing your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. Current tax r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n choice #9 means that monthly loses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oss carryforwards from #8 above will be used again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