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("FW") is a powerful financial package design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is designed for the IBM PC, XT, AT, 386, and compatibles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C or MS-DOS 3.1 or higher, 640K available memory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ed and/or extended memory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on this diskett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.EXE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OPEN.EXE   Program files for the Financial Wonder for OS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place of the FW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*.OVL      Program overlay files (the program has bee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several parts in order to conserv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for eas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OPEN*.OVL  Program overlay files for the Financial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SAS version (in place of the FW*.OV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ATIO      Definitions of what each rati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PRINT      Stores all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.PIF       Example PIF files for those operating F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 Windows 3.0. This file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available expanded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W may be operated under the standard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OC        On-screen documentatio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Exampl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files MUST be in the "DATA"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1        Demo file - This file has been created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$0 Cash Flow for each period of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allow you to make individ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view their effects. Simple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utilized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2        Demo file - This file displays creating sub-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advanced formula methods, and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ccounts and sub-accounts in using the formul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ing accounts (the results of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ased on the results of another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many levels deep (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is user chang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EXE   Text editor used to read/print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AN        The text fil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TE.EXE    Program to load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included with this limi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TE.PDB    Print drivers for use with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PDB Print drivers available to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V.BAT   Calls the program testdev.exe to t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pr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included with the limi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CHECK.EXE If you suspect a problem with you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driver, running EMSCHECK ma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must be installed on your system's hard dri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from any lettered hard drive (ex:C,D,E) and from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rever the FW program resides must ha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DATA and all files required to be in this subdirectory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This program is not intended to be used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lace the program 1 disk in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ake the logical drive A (type A: and press [ENT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ype INSTALL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Instructions will be provid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:\WONDER directory type SLATE from the "WO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rivers may be installed one at a time until you choos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 The install program may be run at a later da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new or additional drivers. The main FW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hange your active printer to one of the other install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llow you to change typefaces. Only install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Installing too many drivers will slow actu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s will be installed in the "WONDER"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LATE.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3 provides details on the use of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files must reside in the \WONDER\DATA directory.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full 640K in order to operate, therefore TSR's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y Resident programs) should not be us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. For example, Sidekick would severely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needs of FW, whereas a Screen Saver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withou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will take advantage of the memory manage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," to expand available DOS memory space to 800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can make use of expanded and extended memory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either HIMEM.SYS or a compatible dr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QEMM" or "386 to the Max" needs to be installed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HIMEM.SYS if another driver providing XM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use.) To use this memory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HIMEM.SYS /HMAMIN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HMAMIN=64 will only load HIMEM.SYS i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K of extended memory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nfig.sys file. If you have previously install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, this change has already been made b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. This memory can only be addres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AT or 386 machine and have installed the HIMEM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HIMEM.SYS (Copyright Microsoft Corpor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Program disk. You should copy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:\ directory and change your CONFIG.SYS file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If you have a more recent version of HIMEM.S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Windows version already installed, there is no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MUST precede any other instal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in your config.sys file. Also, HIMEM.SY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VDISK unless you are using DOS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Wonder is fully compatible with Mem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 Communications Inc.  With an 80386 computer and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, Financial Wonder can operate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4KB video area. This allows Financial Won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ver 900KB of contiguous DOS memory space, 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nancial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the C:\WO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FW, then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ose using our limited-version, type FW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ose using Financial Wonder for OSAS, type F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the program displays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W stores its data (the spreadsheet file) i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using all available resources, FW wil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ee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ading the FW program, two opening screen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ision. The first will review your system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 available expanded memory, extended memory,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pace. In addition, FW will note the large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llocat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ENTER to view the seco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request FW to allocate resources. If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, there is no need to allocate memory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 financi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 consolidation mode, ente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accounts, exclusive of duplicate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00 files are to be consolidated, and each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account #100100, this will count as just on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has a preset minimum and maximum number of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nancial statement. Using the minimum of 500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leave room for about 50 additional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minimum of 500 accounts, save you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date wish to add a couple of thous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, there is no problem. Just request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en loading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mory allocations cannot be increased while F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. However, since the additional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a very large allocation of memory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speed and possibly hard disk storage (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when sufficient expanded and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), do not use five megabytes of memor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ly with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next display asks whether you have a monochrome 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Enter 0 for monochrome, 1 for color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or 2 for color with a black background.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has been preselected - however all colors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etween 1 and 2 can be changed while FW is being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to load a previously saved file, or to set up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OAD a Previously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a previously saved file option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sting of the names of fil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NDER\DATA directory. Move the cursor to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F10. The selected file will be loaded into FW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message "File loaded - 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on the keyboard. You are now at the main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menu. Use the left-arrow-key to move to Scree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Then use the down-arrow-key to move to Data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You are now at the position in order for you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ce the file has been loaded you may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-dow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create a new file, you will firs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eneral information, such as the name of the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to be forecast and the Company's month-end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may be changed later by pulling-dow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selecting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w set up the periods of data entry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chosen may be changed at a later date this may e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extra work on the part of the user, from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change amounts or change forecast metho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/ when you have completed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financial accounts and account number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esented with 100 Seasonality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asonal default values (100 percent/12 = 8.333 percent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-selected. You may make changes representative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ity may easily be changed at any time. Press "/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mpleted customizing seasonality. You may chos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l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, or other keys noted on the screen, will fl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ach of the screens (each screen is numbered 1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 setup has been completed, leaving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Press any key to continue." Press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You will be left at the main pull-down menu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arrow-key to move to Screens and press ENTER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-arrow-key to move to Data Ent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at the position in order for you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once the file has been loaded you may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-down menu sel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