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Individual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ula method is explained in detail.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supplied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used throughout this re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TRIAL LIMITE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manual includes chapters covering ever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with hundreds of examples. This version sh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hapters covering 8 formula methods, although all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are operational in this vers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formula method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 will use a select number of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pecific methods used by each us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nt on the users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screens - B/S, I/S and C/S. In most cases an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may be used in all three screens. A few methods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B/S or I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entered in one of two formats, Dollar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and Percentage. After you have selected a formula method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thods calculate the current account based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ccount. In this case you will be prompted fo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r sub-account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to using the method, including advice on the use of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FW needs to override your metho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ish to enter a Dollar amount for a yearly 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and expect a geometric growth where the prior balance is $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knows that a progression from $0 is not possible.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method most similar to the one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opening Balance Sheet is entered by the user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s needed for either the Income Statement or the Cas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first forecast period, whether that be a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 or annual period, and you select a formul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historical Income or Cash Statement amoun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necessary historical information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growth and geometric progressions from the firs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