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VOICE STORE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.  The Invoice Store is an Invoi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- POS system that is very simple to learn and use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INV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from anywhere in the program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185 page printed manual that explains every featu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Invoice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Invoice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a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95 + $4 S/H (New York State add Sales Tax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dale, NY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516)244-6927    Fax: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516)244-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516)589-4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Sto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