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 SYSTEM 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 system subroutines Copyright (C) 1993 - 1995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16:     calculate color value for palet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color16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EBX pointing to red value (0-3), green value (0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lue value (0-3); see also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H = color value for 16-color palet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GA 16-color modes (text or graph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16-color modes, except with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color16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     db 3                  ;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                  ;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; no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olo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NAME:     determine the full path and filename of the execu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xename.asm (strlen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ES:[EBX] pointing to the the name of the executing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drive and full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returned is an ASCIIZ string in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egment, and may be mixed upper- and lower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You may use STRNDUP to copy the far po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: Note that EXENAME does not copy the path st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data.  It returns a far address to the program na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to near data with STRNDUP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S, EBX, E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xenam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exename         ; string returned at [EBX] in low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SIZE:     determine size of 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exesiz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[EDX] pointing to ASCIIZ .EX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not an EXE-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EAX = bytes in .EXE file loaded by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r and by Caus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dditional data may be copied to the end of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E file with the DOS COPY /B command.  This is han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s or other such data that you want to kee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EXE file, but that you don't want to be load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.  If you do copy additional data to th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EXESize will report only the portion of the fil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AM by the DOS program loader and CauseWay, while FSize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DOC) reports the entire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used to test EX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exename:near, exesiz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trndup:near, i4to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tprint:near, getkey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sp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db 20 dup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code        proc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psp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xename         ; get nam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strndup         ; copy to near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tartup code was assembled with /D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x,ebx         ; [EDX] -&gt; EX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exesize         ; EAX = EXE program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4tostr         ; convert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edx,edx         ; point to UL corn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12           ; "can't miss it"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tprint          ; pri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         ; don't scroll off screen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        ; go back to call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code  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IES:    determine the number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pie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number of floppy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ie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TYPE:  determine the type of floppy disk drives in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floptyp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DL = drive number (0 = drive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floppy dr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invali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ppytyp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_number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c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dl,drive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pp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bad_drive_numb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U:      detects cp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pu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3 if 3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 if 486 (SX or 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get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RT:      determines active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getcrt.asm ($herc.asm, 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active vide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 = 0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no = 03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color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GA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color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C+ =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= 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GetCRT may be re-assembled with the /DNOHER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liminate code which detects Hercules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CGA, MCGA, MDA, HGC, HGC+, InColor,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:      control INSERT key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nsert.asm (cw$info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L = 0 to turn INSERT off in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to turn INSERT on in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nser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         ; turn INSERT on in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NSI:      determines if ANSI or compatible is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ns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ANSI device driver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ANSI loaded and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ansi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ansi         ; let's see if ansi.sys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ansi        ; jump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TT:       determines if an ATT 6300-type display card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quipment is like a CGA except that it has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x 400 2-color graphics mode (mode 40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att.asm ($6845.asm, ise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TT 6300 display not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TT 6300 display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cga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att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mode proc 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06h             ; default: set C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att              ; see if mode 40h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short set_mode     ; 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40h             ; use ATT 6300 mode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_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v86r_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0h             ; use BIOS to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3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mode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urseg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VGA:      determines if an EGA o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evg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EGA 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= video memory in k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-1 if monitor is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0 if monitor is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monitor is EGA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EGA/VGA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1 if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3 if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D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evga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HERC:      determines if a Hercules card or compatibl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so, determines if it is the active vide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herc.asm (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or compatibl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ercules Graphics Card or compatible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ercules Graphics Card Plus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Hercules InColor card;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8 = Hercules Graphics Card or compatible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4 = Hercules Graphics Card Plus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8 = Hercules InColor card;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herc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NO:      detects a monochrome-compatible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in 2-monito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6845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monochrome monito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MDA, EGA &amp; VGA MONO, HGC, HGC+,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mono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MOUSE:     determines if a mouse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mouse.asm (asmflag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AX = number of mou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no mouse or mouse driver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 ismous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EVGA:     determines if a Super EGA or Super 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issevga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Super EGA or Super VGA recognized by ASM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 = 1: (Super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Paradise EGA 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2 if Everex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H = 3: (Super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1 if Paradis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3 if Tseng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4 if Oak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5 if Western Digital VGA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IsEVGA and Which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sevga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iss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no_super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CHIP:    determines if x87 math coprocessor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athchip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AX = code for x87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287                   ; earliest 386 computers used 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87 (DX or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487 (DX or 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processor is present, it is initilaized by Math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all 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ath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AVE:   save mous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sav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RESTORE:restore previously saved mous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ussav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Save and MouseRestore are handy when you have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event handler and you will be using the SYSTEM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some other program may reset or otherwise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event t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Save allocates a buffer, saves the mouse st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resets the mouse driver and returns the buffe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Restore restores a specified mouse state and rel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Both MouseSave and MouseRestore assume that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ere is a mouse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MouseSave: no parame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Restore: AX = buffer address returned by Mouse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H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; MouseSave returns buffer address in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model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save:near, mrestor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data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_mouse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curseg</w:t>
        <w:tab/>
        <w:t xml:space="preserve">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ve the mouse driver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ve already checked to see if there's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ouse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save_mouse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other subroutine has messed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ave_mouse   ; buffer address from previous M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ouse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dos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16:   change palette in EGA, VGA or S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palette changes the actual colo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colo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palet16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BH = color value (see Color16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color attribute to map color to (0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default palette with BX = 0FF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EGA, VGA, SVGA 16-color modes, text 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EGA with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color16:near, palette16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6     db 3                  ; brightes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                  ; dim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                  ; no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bx,c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olor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h,ah           ; color value in 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5           ; color attribut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alet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32K:      limit Hercules equipment to 32k memory (128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64K:      allow full 64k on HGC and HGC+ (256k on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her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32k is equivalent to the Hercules "half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64k is equivalent to the Hercules "full"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32's default is "half".  Use this configura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2-monitor system, unless you are using th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; in this example I'm determining if a Hercules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nd setting the configuration to "fu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IsHerc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se64k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seg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s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_only_half if HGC is not default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    short use_only_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64k          ; else use all Hercul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_only_ha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VGA:    determine if VGAKIT-compatible SuperVGA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VGA16 and SVGA256 in MOD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whichvga.asm ($bank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VGAKIT-compatible Super VGA is installed, AX &lt;&gt;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VGAKIT equipment is installed, AX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VGA16 in MOD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