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Engine version 1.4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Engine software and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-1995 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VGA VIDEO DRIVER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is the result of my efforts to construct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utines designed to make writing C/C++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 I have used it in my own programs with excell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lows the DOS programmer to easily access many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do special coding for each;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with supporting more than one graphics mode are removed. 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s remarkable flexibility and expand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a simple, standard interface with which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powerful library of graphical functions.  T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-independence through the use of loadable drivers;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; viewports; virtual screens of definable sizes;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PY, AND, NOT, OR, and XOR, even to virtual screens;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; interrupt-driven, definable mouse pointer services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PCX, RAW, and PAL files; and a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make device-independenc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's use of loadable graphics drivers means that all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handle any given graphics mode is stor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rogram runs, this file will be loaded into memory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it contains will be made available.  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ore graphics modes may be added simp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rivers; programs need no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ce the code to manage the specifics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drivers, the main program needs no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what mode it is operating in.  The sam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is saved for programs which support m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keeping the code and data necessary for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t all times, only the memory required for on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GE's functions, such as "putImage" and "filledRect"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powerful, fast, and cheap. 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not free; it is distribu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use TGE, for evaluation purposes on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of up to 30 days.  In order to use TG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; registration entitles you to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royalty-free distribution rights for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TGE, and a copy of the registered version of T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GE's complete source code, an extra font, and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hareware version.  Failure to register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and is punishable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a copy of TGE, you signify that you hav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ood the terms of usage and distribution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that you agree to be bound by these terms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y that you agree to release the Author (Matthew Hildebran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ability associated with the use of T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egister a copy of TGE, send $30 US funds or $4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to Matthew Hildebrand at the address listed in th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ection of this document.  For each softwa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oth distributed by a corporation and built using TGE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100 US funds or $130 Canadian funds (negotiable);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ittance compared to the revenue generated by typ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Payment by money order, cheque, or cash is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must be US or Canadian funds.  Users outside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please ensure that cheques are drawn on a US or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money orders are international if necessary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led out copy of ORDER.FRM with your payment.  Thank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for registering TGE; your support is what makes it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, I will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GE, which includes complete source cod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, and features not available in the shareware vers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GE may not be distributed in any way.  O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you a copy of the registered version, you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.  If you are interested in receiving not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as they are released, or copies of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refer to paragraph two of the OBTAIN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s granted by purchasing TGE may be retracted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notices in TGE's source files is modified or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registered version of TGE is distribut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any or all of TGE's source code is distribu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GE may be distributed free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package is complete and its content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and the distributed package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is a C/C++ programmer's library.  As such, it requires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f some sort to work with it.  TGE was 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rland C++ 2.0 and Turbo C 2.0; it may work with othe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that come with TGE are written using 80386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refore cannot be used on a processor older than the 38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modi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and virtual coordinate systems are written in C++, not 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loadable fonts or VCOORD.H, a C++ compi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T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   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DOC                   T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REF.DOC              TGE function library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.HST          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SAY.TXT              What users have to say about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               Catalog of my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                 Order form (sharewar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DOC               Universal VESA TS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SA.EXE               Universal VESA TS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NOW             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      Archive description fil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 board systems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GE\INCLUDE\       &lt;DIR&gt; TG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.H                     TGE ma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FONT.H                 Fixed-size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FONT.H                 Variable-sized font header file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MOUSE.H                Mous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ORD.H                  Virtual coordinate system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licensed version contains complet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LIB\         &lt;DIR&gt;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LIB                   Borland C++ lar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LIB                   Borland C++ huge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IB.LST                Listfile used by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L.MAK                   Makefile for Borland C++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H.MAK                   Makefile for Borland C++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BAT                Recompile the C++ portions of T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 BCL.LIB and BCH.LIB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UTIL\        &lt;DIR&gt; PCX2RAW and MAKEFONT utilit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C                 Source for PCX2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2RAW.EXE               Convert PCX files to RAW and P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C                Source for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ONT.EXE              Make a font from individual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RIVERS\     &lt;DIR&gt;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.DRV               Driver for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40.DRV               Driver for VGA 320x24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400.DRV               Driver for VGA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X480.DRV               Driver for VGA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.DRV               Driver for S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X600.DRV               Driver for S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.DRV              Driver for S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0.DRV                Driver for VBE SVGA 64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1.DRV                Driver for VBE S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3.DRV                Driver for VBE S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5.DRV                Driver for VBE S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7.DRV                Driver for VBE SVGA 1280x1024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FONTS\       &lt;DIR&gt; 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EXT.FNT               Big letters (variable-s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8.FNT                   8x8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4.FNT                  8x14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X16.FNT                  8x16 font (fixed-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GE\DEMO\        &lt;DIR&gt;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DOC               Documentation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CPP               Source code for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                  Makefile for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DEMO.EXE               TGE demo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ELOGO.RAW               Data file used by the TG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.CPP                A skeleton TGE program show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all of these files, you have an illeg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E C++ PORTIONS OF TGE, BE SUR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MACHINE.  THIS IS NECESSARY TO AVOID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TURBO LINKER.  IN ORDER TO RECOMPILE THE C++ POR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BAT FROM THE TGE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changes, refer to the REVISION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used with this release are not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or older, since changes have been made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order to allow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COURSE IN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 screen is composed of thousands or even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coloured dots called "pixels".  Each pixel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its offset, in coordinate form, from the upper-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  (0,0), or the "origin".  The 'x' of a pixel'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ignifies the column number, and the 'y' signifie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for example, a 640x480 screen would have (0,0) in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(639,479) in the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ixels has a colour which is recorded as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.255 in 256-colour modes.  Each of these number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a table of colours which the video card maintain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lette".  The palette is what determines which colou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ain numbers; for instance, what colour is colour number 19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?  Green?  Purple?  It depends on the current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gister for colour number 1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palette registers consists of three component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green, and blue values, each of which is in the range 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splayable colours are composed of thes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 in some proportion.  For instance, a purple would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and blue, but little or n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can be a powerful tool, as changing palette regis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, causes all pixels on-screen with the value of 48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new colour.  It is important to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is a global palette; ie. it affect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USE THE C++ PORTIONS OF TGE, BE SUR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MACHINE.  THIS IS NECESSARY TO AVOID WHA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TURBO LINKER.  IN ORDER TO RECOMPILE THE C++ POR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BAT FROM THE TGE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uses two environment variables:  TGEDRIVERS and TGE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se environement variables are not necess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add the following lin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DRIVERS=drive:\tge\driv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GEFONTS=drive:\tge\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drive:' is the drive on which you installed TGE. 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ing TGE into a program is an easy process involv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teps.  First, you must be sure that TGE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to do so, #include the header file TGE.H into any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ccesses any of TGE's routines; you may also need 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eader files, such as TGEMOUSE.H if you use TGE's mou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ensure that the appropriate library file is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OBJ files to make the EXE file; availabl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L.LIB (Borland C++ large model) and BCH.LIB (Borland C++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BE USING ANY FONTS, BE SURE TO RECOMPILE THE C++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GE PRIOR TO LINKING ANY PROGRAM.  IN ORDER TO RECOMPILE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, RUN UPDATE.BAT FROM THE TGE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 graphics driver MUST be loaded befor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driver is accessed; results are undefined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bad) if this step is not taken.  Cod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loadGraphDriver(drvFileName) != TGE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loading driver %s; aborting.\n\n", drv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(unloadGraphDri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only parameter, loadGraphDriver() takes a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(which may include any valid DOS path) of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; note that if the specified filename cannot be found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ttempt to load it from the directory specified by the TG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.  loadGraphDriver() returns TGE_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was successful, or one of TGE_OPEN_ERR (file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_FORMAT_ERR (file is not a valid TGE driver), TGE_ALLOC_ERR (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, and TGE_FILE_ERR (general file I/O error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fter TGE's graphical functions are no longer need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a program exit), the function unloadGraphDriv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.  It takes no parameters, and returns nothing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the memory taken up by a driver after it has been loaded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pilers it is not necessary to call this func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to call it just to be sure.)  It is gener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unloadGraphDriver() in the atexit() queue, as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cod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itGraphics() function must be called to en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for more information, see the next sec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any particular featu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GRAPHICAL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driver has been loaded, all of TGE's graphic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.  To call a function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parameter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functionName" is the name of the desired functio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lipse" or "filledRect") and "parameter_list" is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GE's graphical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on success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vert to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Inv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putHorizLineInv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putImageInv(int x, int y, 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bitmap, or image,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itmap contained in 'image' will be pla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th its upper-left coordinate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; the imag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n-screen, partially on-screen, 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    putImageInv() differs from 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in that it allows for transparent, or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.  If any pixel in the image buff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zero, the corresponding pixel on-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.  Using putImageInv() can avoid hav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s around non-rectangula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getImage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Inv(), 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uge getImage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the specified rectangular portion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rtion of the scree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at ('lrx','lry') will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allocated memory region at 'image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Size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  Note that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pecified region which li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 will be placed in the imag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mage().  Be careful not to assume that a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has off-screen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declared as hug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properly when called from with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Image(), putImageInv(), imageSize(), imageSizeDi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orizLine(), putHorizLine(),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hos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ordinate is ('ulx','uly') and whose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is 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() is designed for use with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and getImage(). 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 and getHorizLine(), subtract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t returns.  (Image buffers have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Dim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SizeD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long imageSizeDim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the amount of memory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mageSize() will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hold the porion of the screen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imageSize returns an unsigned long contain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area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izeDim() i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(), putImageInv(), and getImage(). 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tHorizLine() and getHorizLine(), subtract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it returns.  (Image buffers hav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mension information in them; line buffers do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Size(), putImage(), putImageInv(), ge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HorizLine(),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Inv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Horiz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Horiz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horizont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getHoriz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HorizLine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horizont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line whose left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') and whose length is 'lineLen' pix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into the previously allocat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HorizLine(), putHoriz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Inv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VertLin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VertLineInv(int y, int xOff, int lineLen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one vertical line of image data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ing a pixel unchanged if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buffer has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ne-line bitmap contained in 'buf', of '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, will be placed on-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Of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getVertLine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VertLine(int y, int xOff, int lineLen, voi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opy one vertical line from the scree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ertical line whose left coordinate is ('x','yO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hose length is 'lineLen' pixel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reviously allocated memory region at '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 clipping is performed.  Results are undefi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on the line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VertLine(), putVertLineInv(), put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ImageInv(), 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ixel located at ('x','y'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value of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 of the pixel at ('x','y'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Po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OnScreen() for details on clipp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line(int x1, int y1, int x2, int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joining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Line()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li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oriz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orizLine(int y, int x1, int x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horizont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1','y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x1' must be less than or equal to 'x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ert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ert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ertLine(int x, int y1, int y2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vertical line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line will be drawn between ('x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','y2') in the colour contained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y1' must be less than or equal to 'y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orizLine(), 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raw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Rect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ctangle will be drawn with it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ulx','uly') and its low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at ('lrx','lry'),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not performed; see clipFilledRec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clipping filled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raw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aletteReg(unsigned palReg, 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et to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aletteReg(unsigned palReg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red, unsigned char far *green, unsigned ch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current settings of a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d, green, and blue cont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palReg will be stored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red, green, and blue components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 are returned in 'red', 'green', 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ach of the colour components ('red', 'green', 'bl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 card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aletteReg(), setBlockPalette(),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registers starting at 'firstReg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'lastReg' will be set to the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in the range 0..255, not 0..63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se using a stock VGA.  The driver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lock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BlockPalette(unsigned first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Reg, void f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values of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alues of the palette regis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 and ending at 'lastReg'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ly allocated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The values are returne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memory region at 'data' is organise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ree bytes; each group corresponds to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, and each group is made up of,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components.  The first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irst register, the second for the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the colour components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the range 0..255, not 0..63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 stock VGA.  The driver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ing 8-bit to 6-bit palette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are undefined if 'lastReg'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firstRe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BlockPalette(), setPaletteReg(), getPaletteR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earGraph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screen will be cleared to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lears the entire screen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llipse(int x, int y, int wide, int deep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Ellipse(), circle(),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Ellipse(x, int y, int wide, int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n ellipse centered at ('x','y') and hav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de' and depth 'deep' will be drawn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llipse(), filledCircle(), circ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circle(int x, int y, int radius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the outline of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filledCircle(), filledEllipse(),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ed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edCircle(int x, int y, int radius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circle centered at ('x','y') and hav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adius' will be drawn in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'radius' parameter is the radiu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sured horizontally.  Although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modes with square pixels, 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ce in other modes; to ensure accura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ircle with the given radius,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dius is measu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GE uses an all-integer approach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ing to ensure that the drawn shape will b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odes without squar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ircle(), ellipse(), filledEllip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illReg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illRegion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loods a region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fill will begin at the seed point ('x','y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ll with the colour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The region to be filled is bounded by an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qual to the colour at ('x','y'); ie.,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filled consists of one colou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(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olourCloseT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colourCloseToX(unsigned char red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green, unsigned char blu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iven a 24-bit colour, find the colou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which most closely matches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lour disallow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24-bit colour is defined by the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lue' parameters.  The colour 'colourExclu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ed from the search, and so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colour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Excluding zero from a search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colour will be visible when it is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bitmap displayed using putImageI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colourClose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ewport is a rectangular region on the screen to which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so that graphics output will appear only with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this region is the entire screen; however,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rectangular portion of the screen.  (Note that when a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coordinates are absolute, not relative to the view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supports two viewports simultaneously:  an input vi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put viewport.  This feature was added primarily so tha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(see the VIRTUAL SCREENS section) and the real scree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imultaneously, though it may have other us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unctions are used to get and set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In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OutputViewport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Viewpor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,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iewpor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iewports(int ulx, int uly, int 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defining coordinates of the curren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viewport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ulx','uly'), and the lower-right cor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InputViewport(), setOut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InputViewport(),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In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In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input viewpor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OutputViewport(), s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OutputViewport(int *ulx, int *uly, int *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defining coordinates of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corner of the output view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('ulx','uly'), and the lower-righ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lrx','lr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t is assumed that 'ulx'&lt;'lrx' and that 'uly'&lt;'l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OutputViewport(), getInputView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utpu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t all of TGE's functions will clip to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viewport.  Some of the time-critical graphics primitiv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utPixel() and line(), do not clip in order to impro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If it is necessary for such functions to have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, the following routin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Rect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upper-left and lower-right corners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assed in ('x1','y1') and ('x2','y2').  If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these point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rectangle lies entir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ally within the current output viewport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is 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It does not matter which of the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assed first; they will be swapp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Line(int *x1, int *y1, int *x2, int 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lip the given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endpoints of the line are passed in ('x1','y1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2','y2').  If clipping is done, these end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line lies entirely o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current output viewport, or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outside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contained in CLI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In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lipOutput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within the 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, or 0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ointOn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a flag indicating whether or no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 ('x','y')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('x','y') is on-screen, or 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really a macro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 TG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problems associated with device-indepen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isplay modes have different resolutions.  TG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way to ease this problem, simply by #including VCOORD.H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rovides access to a simple yet powerful object-orien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illustration, assume that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hich ideally will be run in resolution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but can also be run in 320x200.  You want a wa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(eg., windows) retain the same sizes and position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graphics mode.  TGE's virtual coordinate system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reate an instance of the virtual coordinate object (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irt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Coord virt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virtScreen must be configured; I'll assum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o be 1024x768, and that OUTMAXX and OUTMAX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by loading a driver.  (Note that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uring the class instantiation by using a different constru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virtParams(1023, 76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Screen.realParams(OUTMAXX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assume that you want to draw a light gra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pper-left coordinates (50,50) and lower-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0,600) on the virtual screen.  On, say, a 360x480 scr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will be quite different; to keep the proportion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lin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Rect(virtScreen.realX(50), virtScreen.realY(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Screen.realX(600), virtScreen.realY(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CloseTo(200,200,2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  Keep in mind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f the VirtualCoord class, aside from a virtual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be useful when dealing with portions of the screen,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ist of the VirtualCoord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After an instantiation of a VirtualCoor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or, ensure that the screen dimens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and real, are initialized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irtualCoord::VirtualCoord(unsigned virtMax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MaxY, unsigned 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reate an instance of the VirtualCoord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y-coordinate to 'virtMaxY'.  The maxim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oordinate is set to 'realMaxX', and the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hat a driver has been loaded befo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MAXX and OUTMAXY to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ualCoord(unsigned, 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, unsigned), VirtualCoord::virtParams(un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),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et to 'virt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to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et to 'realMaxX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y-coordinate to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virtu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virtual x-coordinat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irtMaxX', and the maximum y-coordinate in 'virt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Params(unsigned*, unsign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Params(unsigned *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aximum real x- and 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aximum real x-coordinate is stored in 'realMa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y-coordinate in 'realMax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Params(unsigned*, unsigned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Params(unsigned, 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Params(unsigned,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realCoords(unsigned 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Y, unsigned *realX, unsigned 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(x,y) coordinates give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realX','realY'), and are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(x,y) coordinates ('virtX','vi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x-coordinate given the virtu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x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x-coordinate 'virt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Y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real y-coordinate given the virtu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eal y-coordinate is returned, calcul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irtual y-coordinate 'vir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realX(), VirtualCoord::real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Y(), VirtualCoord::virt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Coo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VirtualCoord::virtCoords(unsigned 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Y, unsigned *virtX, unsigned 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(x,y) coordinates giv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(x,y) coordinate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virtX','virtY'), and are calculated based o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,y) coordinate ('realX','real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x-coordinate given the real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x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x-coordinate 'real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Y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X(), VirtualCoord::real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VirtualCoord::vi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VirtualCoord::virtY(unsigned 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Calculate the virtual y-coordinate given the real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virtual y-coordinate is returned,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real y-coordinate 'rea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VirtualCoord::virtX(), VirtualCoord::virtCoord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Y(), VirtualCoord::real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Coord::realCoor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one on the screen.  Now four different I/O arrang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and output on a virtual screen (ie.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the real screen, and output to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put from a virtual screen, and output to 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it is possible to switch between these four I/O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one or two simpl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 useful for such tasks as building comple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screen, then displaying them quickly.  Since a virtual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format as the images used by getImage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unctions, they can be displayed using a putImag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Inv() call, simply by passing the address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the address of the im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tual screen (or any bitmap, for that matter) may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makeVirt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makeVirtScreen(unsigned wide, 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Allocate enough RAM to store a virtual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dimensions, then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virtual screen with width 'wide' and depth 'deep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newly alloca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, or NULL if there is not enough mem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Memory for the virtual screen is allo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conventional memory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-allocate (using farfree()) the memory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when the scree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it is allocated, a virtu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ly be filled with random pixels.  Clear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Graphics() is often a good idea (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has been set to the virtu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used to establish input and output to and from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oth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a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real screen; if 'addr' is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and output will be performed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viewports to cover the entirety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INMAXX, INMAXY, OUTMAXX, and OUTMAX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In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in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in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IN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Out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Addr(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location upon which graphics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If 'addr' is equal to NULL, output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; if 'addr' is non-NULL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virtual screen pointed to by 'ad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sets the currently active outpu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ver the entirety of the virtual screen.  OUT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UTMAXY are also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GraphicsInputAddr(), setGraphics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in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in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in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GraphicsOutputAd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location upon which graphics outpu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NULL if graphics outpu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 on the physical screen, or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 upon which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GraphicsInputAdd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rly releases of TGE, all graphics output wa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output can be copied, ANDed, NOTed, ORed, or XO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screens.  A description of each of these out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:  This mode is the one which will likely be us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  In this mode, any output is copi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anything which was previous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:  In this mode, each pixel output is AND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:  In this mode, each pixel output is NO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:  In this mode, each pixel output is 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XOR:  In this mode, each pixel output is XORed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 allows selection of the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GraphicsOutpu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lect the currently us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output mode will be set to COPY if 'm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COPY_PUT, AND if it is TGE_AND_PUT, NO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NOT_PUT, OR if it is TGE_OR_PUT, or X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_XOR_PUT.  These macros are defined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se output modes affect output to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supports two types of loadable fonts:  fixed-size monochr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emented with the FixedFont class), and variable-size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(implemented with the VariableFont class).  Both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ASCII characters are supported.  As well, multiple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in memor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variable-size fonts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derstand exactly what it is that is variable.  Variab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DO NOT, at present, have the capability of sc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functions to arbitrary sizes.  What is meant b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the character bitmaps themselves, while not res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 of the same size; eg., the letter 'm' is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r than the letter 'l', but neither can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variable-size 256-colour font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Font class is necessary.  Font initial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Font system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systemFontName[] = "BIG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systemFont.load(system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system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Variable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ing'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-left corner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string 'string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width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width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width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height of the character 'ch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string, in pixel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short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The height of the tallest character,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Match the font colours as closel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ly selected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is function is really only usefu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currently activ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urrently active font palett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lette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VariableFont::matchColours() is aut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matchColou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Get the address of the currently act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If a change is made to this data di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all VariableFont::palette(void*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, unsigned char, 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one of the colours of 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match the values passed in 'red', 'gre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hange will take effect immediately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need to explicitly updat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palette(unsigned char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*, unsigned char*, unsigned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palette(unsigned char pal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Determine the contents of one of the col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Colour number 'palReg' of the font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to the caller in 'red', 'gree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b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  On return, however, the colour'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esent at the 'red', 'green', and 'b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VariableFont::spacing(unsigned 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Change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After calling this function,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between characters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Font::put(char*)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numPixe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VariableFont::spac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spacing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number of pixels used to sp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spacing defaults to one pixel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VariableFont::spacing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fixed-size monochrome font,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s necessary.  Assuming instant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pointer, font initialization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Font 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fixedFontName[] = "8X1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!fixedFont.load(fixedFont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"Error loading %s; aborting.\n\n", fixed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(EXIT_FAIL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font has been loaded, it may be manipulated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Font class instance.  The class destruc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fo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FixedFont member function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ixed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FixedFont::FixedFont(unsigned char fg=1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bg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Initiate a FixedFont class for use with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be 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'fg' (which defaults to 1) is the colou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as the foreground colour.  'bg'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0) is the colour to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Load a font and prepare i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nt file 'filename'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), FixedFont::height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width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Height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depth of 'str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), FixedFont::width(char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), FixedFont::maxHe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heigh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, in pixels,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is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'ch'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height(char*), FixedFont::width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maxWid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max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maxWidth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height(char*), FixedFont::height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width(char*), FixedFont::width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tr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string 'str' will be writt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put(int,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Write a single characte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The coordinate passed to this func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per-left coordinat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put(char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fore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background colour will be set to '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backgroun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FixedFont::foreground(v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background(unsig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Font::foreground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unction:      FixedFont::charAddr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    void *FixedFont::charAddr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   Return the address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character's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The character 'ch' will hav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:  Returns the address of 'ch''s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t present, TGE's fonts are designed for use in 256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 can get boring when all you can do is display them.  T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bitmaps to different sizes, using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caleBit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scaleBitmap(void *srcImage, unsigned new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newDeep, void *des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cale the given bitmap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in 'srcImage' will be scaled to 'newW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de and 'newDeep' pixels dee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d image will be placed in 'destImag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stImage' is non-NULL, or in a newly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 if 'destImage'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scal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Note that NULL will never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'destImage' is non-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Results are undefined if either 'newWide' or 'new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provides routines for determining an image's dimen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width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width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mag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termine an image's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is routine will determine the height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height, in pixels, of 'ima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routine is implemented as a macro in TG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provides some palette manipulation routin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fad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fadePalette(unsigned step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faded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at 'targetPal'.  The resulting pal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at 'outPal'.  Each of the col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mpose a palette colour will be incre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emented by no more than the value in 'step'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r 'step' values produce more rapid f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if fading is complete, or 1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te that this function does not always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ding with one call.  Code like thi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(fadePalette(1, in, out, 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BlockPalette(0, 255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(in, 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omeOtherProcess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rey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 greyscale version of the palette at 'inPal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, and stored at 'outP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calculated greyscale palette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mages designed with the input palette in m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the same under the output greyscal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they will be composed entirely of gr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ota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otatePalette(int howMuch, void *inPal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ut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inPal' will be rot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, and the resulting palette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outPal'.  'howMuch' can be negative or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direction r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; for instance, a 'howMuch' value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 the value of colour 0 to move to colour 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howMuch' value of -1 would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rotated palette will be at 'out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will still operate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wMuch' values which are greater than 255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pro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pro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mote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mote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at 'pal' will be dem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, but the demoted palette will be at 'pal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ome palettes are saved in 6-bit format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component values of 0..63; other programs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ng them, use 8-bit format, which us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nent values of 0..255.  This functio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to use 6-bit palettes with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promote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place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placeColour(int ulx, int uly, int lrx, int 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oldColour, unsigned new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place all instances of a given colou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All instances of the colour 'oldColour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angular region with upper-left corner ('ulx','uly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ower-right corner ('lrx','lry')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lour 'newColou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Results are undefined if any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is 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does not clip to with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does not act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, but rather the pixel valu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now provides support for interrupt-driven, defin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.  In order to make use of this feature, som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ouse handler is designed to work in tandem with T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functions.  Programs using the new mouse handl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ccessfully initialized graphics mode using TGE.  Both TG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 must be #included into a program using the mou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handler has to be initialized.  To do so, on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NewMo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initNewMouse(), refer to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mouse driver must be informed of the screen dim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orizLimitsMouse(0, OUTMA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tLimitsMouse(0, OUTMAX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, the pointer may then be positioned.  To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osMouse(OUTMAXX/2, OUTMAXY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shape must then be selected.  TGE, as shipped,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pointers and two target pointers; the file MOUSEPTR.C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allow more.  To select, for instance, the bi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MousePointer(BIG_ARROW_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BIG_ARROW_POINTER is defined in TGEMOUSE.H; it exp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is used by MOUSEPTR.C to identify which bitma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exceptionally large (ie. larger than 512 bytes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a change must be made in NEWMOUSE.ASM; see th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If you would like to directly set a particular bitma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pointer, you may use setPointerMouse()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ngs have been initialized, the use of the new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tandard mouse driver can essentially be ignored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rvices are obtained in exactly the same way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functions are prototyped in TGEMOUSE.H, also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which allows function names to be changed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 the program, the function deInitNewMouse()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 It is usually a very good idea to place deInitNewMouse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exit() queue immediately after calling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since the pointer is drawn using TGE's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 pointer will only appear when it i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'S MOUS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nitializes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A graphics driver must have been load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o init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mouse handler requires that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mouse driver already be resi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s that a mouse driver's presenc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NewMouse() is really a simple macro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GEMOUSE.H for the expansion of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e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eactivate the new mouse handler, and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up to the ol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must be called prior to program 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NewMouse() had previousl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initNewMouse(), enableNewMouse(),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en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activate the new mouse handler follow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able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Temporarily deactivate the new mouse handl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tivated later by a call to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new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r will cease trapping mouse driver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enableNewMouse(), initNewMouse(), de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1 if mouse driver availabl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Following a call to this function,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dden and positioned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oftResetMouse(), initNe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Button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calls resetMouse(), and s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and hardware are re-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hid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Calls to showMouse() and hideMouse() are cumul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, if showMouse() is called twice, hideMous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alled twice to hide th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how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PosMouse(int far 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current pointer x- and y-coordinat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x' and 'y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current poin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ointer will be positioned at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Po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whether or not any of the mouse buttons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at least one button is down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of them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,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ef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righ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ight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center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tatus of the cent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rue if the button is down, or ze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PressMouse(unsigned button, int far *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, and sto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pressed since the last call to this fun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button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buttonReleaseMouse(unsigned button, i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x, int far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,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  The posi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will be stored in ('x','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number of times the specified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released since the la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 the same butt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Pres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waitReleas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If the specified button is not already up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utton 'button' is checked, and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BUTTON, RIGHTBUTTON, and CENTERBUTT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in 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buttonMouse(), leftButtonMouse(), rightButtonMou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Button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Horiz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horizont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horizont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Vert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VertLimitsMouse(unsigned min, 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inimum and maximum vertical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minimum vertical coordinate will be set to 'm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maximum to 'ma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HorizLimits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Pointer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PointerMouse(int xOff, int yOff, void f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shape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:    The image pointed to by 'p' will be the pointer bit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'xOff','yOff') is the offset, relative to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corner of the bitmap, of the "hot spot"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 where the pointer is actually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.  (For instance, the standard arrow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t spot in the upper-left, while a cross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would have it towards the midd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e mouse pointer should be hidden when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aveSiz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turn the size of the buffer necessa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Stat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av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the current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 the state data.  Its length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getSaveSiz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(),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restoreState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restoreStateMouse(void far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tore the state of the mouse driver from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filled by saveState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block of memory pointed to by 'buf'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a program using TGE and the new mous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is to run another program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lling to DOS, the ensu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:  call disableNew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aveSizeMouse(), allocate a block of mem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returned by getSaveSizeMouse(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tateMouse(), run the progr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StateMouse(), free the block of mem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aveSizeMouse, saveStat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etRatioMouse(unsigned horiz, unsigned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horiz', and the vertical to 'v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getSensitivity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getSensitivityMouse(unsigned *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vert, unsigned *double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Get the mouse sensitivity, in units of mickeys 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of pointer movement.  (A mickey is the un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easure mouse movement.)  The mouse dou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 (the 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before pointer movement is doubled)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horizontal mickeys to pixels ratio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'horiz', the vertical in 'vert', and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threshold in 'double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etRatio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oft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Reset the mouse driver, but n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This function is equivalent to resetMouse()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performs no initi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reset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se function names are actually macro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changed to suit individual preferenc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MOUS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echnical support and usage right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he registered version of TGE.  Not only doe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GE include complete source code for the TGE library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ont not found in the shareware version,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memory-saving feature not available i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save up to about 22 kb of memory by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ing out #defines in TGE.H and compiling the TG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symbols and the features they di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VIRTUAL_SCREENS       Virtual scree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OUTPUT_MODES          Output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REGION_FILLS          fill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IMAGES                Bitmap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ELLIPSES              Ellipse- and circle-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COLOUR_APPROXIMATION  colourClose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urCloseTo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_USE_PUTVERTLINE           putVertLine(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xxVertLin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or the disabled features is simply not compil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waste space in your executables or in memor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 the TGE library after making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fonts is not easy, but the necessary information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ariable-size 256-colour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should make a working directory for your fon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the sake of example, I will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create MYFONT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, draw a bitmap for each of the 256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like to exist in the font; if you won't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feel free to not bother drawing a bitmap for i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should be as small as possible, so be sure n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tra space around the character.  Use colour zer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ur, or some other colou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o have a coloured background.  Save each of thes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CX file in the working directory.  Note that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must use the sam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, convert the PCX files to RAW files by using PCX2RAW;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ype 'PCX2RAW 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, you must rename one of the PAL files produced by PCX2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YFONT.PAL (remember MYFONT.FNT is the font you're 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may delete all the other PAL fil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eave MYFONT.P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h, you must create MYFONT.OFF,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ile.  This text file consists of 256 li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single integer (either positive or zero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ewline.  Each line contains its corresponding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value; the first line is for character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is for character 1, and so on.  Given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t which to put a character from the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the value to add to the y coordin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is called to display the character's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set from top" is used to make character bitmap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down on the screen than other bitmaps;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character's offset would be greater than an aster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, because a period is lower down than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must create the font file MYFONT.FNT;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FONT my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xed-size monochrom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's font definition files must have a certain form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lined below.  (Note that a fixed font consist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characters, each with the same dim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file header consists of three fields of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of these fields is the eight-byt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string, which must be "TGEFONT1", without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null character.  The next field is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eger which holds the width of 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is also a two-byte integer, holding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e file consists of font data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dvanced text programming before, you may recogn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rganization as the format used by the video BIO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stored starting at character 0, all the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Each of the characters is sto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most row, all the way down to the bottom row.  Each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left to right, with the leftmost pixel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it of the first byte in the row, and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 the least significant bit of the last byte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bit represents a foreground pixel, while a 0 b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ixel.  Note that, at present, font row widt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ly divisible by 8; pad with 0 bi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for all 256 of the ASCII character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if you won't be needing some of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zero bytes (or random bytes, if you're imaginativ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X2RAW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2RAW utility provides a simple way to convert 256-col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X format into a format usable by TGE. 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2raw filename[.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PCX file FILENAME.PCX, PCX2RAW will create two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FILENAME.PCX:  FILENAME.PAL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palette from FILENAME.PCX, and FILENAME.RAW which is a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itmap of the image in FILENAME.PCX.  Following is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L and RAW file formats, and how to use TGE'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size    Ele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bytes           colou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3-byte element consists of the red, green, and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, in that order.  Each of these components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.  Code to load a PAL file is included in RAWFILE.C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file 'filename'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mory block at 'addr' (if 'addr' != NULL)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Pal(), loadRawFile(), display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cxFile(),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W file is organized in exactly the same way as the bitmap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tImage() and its associated functions:  2 byte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then 2 bytes for the image height, then width*height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ixel) for the image information itself; the pixels 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ft to right and from top to bottom, as one would read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imension fields are both unsigned shorts, and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.  Code to deal with RAW files is included in RAWFILE.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saveRawFile(), displayRawFile(), load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Raw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RAW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Since this function uses standard TGE out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display to virtual screens as well a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displayPcx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saveRaw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Save a RAW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image at 'image' will be written to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RawFile(), loadPcx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E also includes routines to deal directly with PC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cxFilePal(char *filename, void far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768-byte palette from a PCX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alette data 'filename'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at 'addr' (if 'addr' != NULL)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 (if 'addr' ==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palett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If 'addr' is NULL, be sure to free()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block when the palette inform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alFile(), loadPcxFile(), displayPcx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RawFile(), display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load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void far *loadPalFile(char *filename, void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Load a PCX image file, and its palette if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y allocated memory block.  If 'palett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NULL, the 768 bytes of palette data from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ill be loaded into the memory area at 'palet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address of the loaded image on su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on error.  If 'palette' was non-NULL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ette will be at the memory are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palette'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Be sure to free() the allocated memory blo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inform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displayPcxFile(), loadPcxFilePal(), loadRaw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RawFile(), loadPal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unction:      displayPcx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int displayPcxFile(int x, int y, 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   The PCX image file 'filename'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upper-left corner at ('x','y')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:  Returns the 1 on success,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           Since this function uses standard T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, it can display to virtual scree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 is displayed using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not necessarily the same as that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     loadPcxFile(), displayRawFile(), loadRaw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VGA VIDEO DRIVER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important change in this release is the addi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dedicated to accessing SVGA video modes though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(VBEs).  When these drivers are used, TGE uses the V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video card through a standardized method,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video card vendors for their video cards; thus, T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access every card directly through hardware. 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 drivers is generally recommended, since doing so will allow T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y video card which supports VBEs (which most do these da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so reducing the probability of bugs.  So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reason not to use the VBE drivers, it is advis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BE driv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0.DRV                Driver for VBE SVGA 64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1.DRV                Driver for VBE SVGA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3.DRV                Driver for VBE SVGA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5.DRV                Driver for VBE SVGA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E107.DRV                Driver for VBE SVGA 1280x1024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ny questions, comments,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If you have any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; I can be reached via any of the methods below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be sure to mention the version of TGE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ing; also, if possible, please include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and of your video hardware configura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which is not directly supported by TG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f you would send me programming information about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 mail:     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Colle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Catharin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 L2R 2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:   mphildeb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mail:    1:247/12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use netmail, rather than posting in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          (905)-93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not the sysop of idiot savant BBS, bu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left there for me.  The BBS runs a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32bis modem.  You can pick up the latest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ack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  (905)-687-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keep in mind the time zone difference, if an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; I'm in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WEST VERSION OF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recent distributed copy of TGE is available via fir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rom (905)-935-6628 (14400 bps V.32bis), or vi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donet node 1:247/128 (14400 bps V.32bis) using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TGE"; unlisted nodes and points are welcome.  T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the Fidonet file echo PD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fter you have registered, you are interested in receiv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GE as they are released, an easy method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3 per mailing (to cover the disk, envelope, and postage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pies of new versions as they are released, on either a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5.25" disk.  The $3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ewer vers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or mailed later with a request for a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Please ensure that the $3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is possible to receive notifications of updat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updates themselves.  For $1 per mailing (to cover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age), I will mail notifications of new version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The $1 per mailing may be include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, with instructions to mail notificatio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released, or mailed later with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please ensure that the $1 is paid in either US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; payment by cash, money order (use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), or cheque drawn on a US or Canadian bank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get linker errors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BEFORE ATTEMPTING TO USE THE C++ PORTIONS OF TG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THEM ON YOUR MACHINE.  THIS IS NECESSARY TO AVO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TO BE A BUG IN TURBO LINKER.  IN ORDER TO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PORTIONS, RUN UPDATE.BAT FROM THE TGE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TGE doesn't seem to be displaying SVGA graphic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GE is known to get confused by certain video chipset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ppropriate VBE (VESA BIOS Extensions) driv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BE*.DRV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 can't get initGraphics() to return a success code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If you're using one of the VBE*.DRV files (drivers using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xtensions), then you're probably trying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machine without VBE services.  There may be a VBE T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with your video card; if not, or if it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NIVBE (refer to UNIVBE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'm a registered user, so I have a copy of TGE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recompiled the library, and now putImage() and putImageI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k correctly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TGEFUNCS.C is compiled by Turbo C++ 3.0, putIm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ImageInv() do not work correctly.  When informed of thi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tepped through the offending code at the assembl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this problem is caused by a bug in TC++, not T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compiled lines of TGE.C are perfectly legal C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GE.C is compiled by my compiler (Borland C++ 2.0), T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correctly.  Using the TGEFUNCS.OBJ contained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GE library files, rather than OBJ files compil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3.0,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eople whom I would like to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beta-testing, patience, registr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Engine and its documentation are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tthew Hilde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ftware and documentation associated with The Graphics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"as is":  ie., it is provided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an implied warranty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Author (Matthew Hildebrand)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xpress and implied, including but not limited t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Graphics Engine'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held liable for any damage or misfortun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software.  Any usage of any or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is done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trademarks in this document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