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G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5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GEDEMO for the first time, you should tell TG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data files; in order to do so, simply type the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ssuming that you installed TGE in D:\T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GEDRIVERS=d:\tge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GEFONTS=d:\tge\fon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es are necessary.  If you plan to use T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may wish to add these line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program does not demonstrate all of TGE's featur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ome idea of what TG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