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-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5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turn address.  Registrants will be entitled to the most recen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-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Using XLIBE for Debugging and Exception Trapping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LAGS Settings for Memory Allocation Control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PM/ENTERPM Register Storage Locations by Public Symbol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ALLRM Register Storage Locations by Public Symbol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XLIB File Control Block Structure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echnical Support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Debugging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PROCEDUR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     Initialize XLIB                         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   Get XLIB convention memory requirements  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  Get DPMI conventional memory requirements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   Get VCPI conventional memory requirements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   Get XLIB post-initialization configuration       Real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       Call protected-mode procedure                    Real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        Return from protected mode to real mode          Protected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      Call protected mode procedure                    Real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       Return from protected mode to real mode          Protected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       Call real-mode procedure from protected mode     Protected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     Return to caller in protected mode               Real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     Return to caller in real mode                    Protected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       Call 32-bit procedure from 16-bit protected mode Protected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    Get real-mode interrupt vector    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    Set real-mode interrupt vector    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      Get protected-mode interrupt vector         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      Set protected-mode interrupt vector         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    Get protected-mode interrupt vector              Protected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    Set protected mode interrupt vector              Protected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    Deflect real-mode interrupt to protected mode    Real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     Perform nestable switch to protected mode        Real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RM      Perform nestable switch to real mode             Real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TO PROCEDURE SPECIF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  Allocate DOS memory block   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 Release DOS memory block    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       Allocate extended memory block                   Real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      Release extended memory block                 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     Release all extended memory blocks            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    Allocate extended memory block                   Protected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   Release extended memory block                  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   Release all extended memory blocks             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        Get logical address for memory-mapped IO device  Real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      Get logical address for memory-mapped IO device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UMEM       Allocate uncommitted memory block       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  Uncommit memory in logical address space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UMEM     Allocate uncommitted memory block                Protected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 Uncommit memory in logical address space         Protected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      Create file                   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        Open existing file            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       Close file                 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        Save memory to created file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        Load entire file to memory 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       Random write from memory to file         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        Random read from file to memory          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    Create file       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      Open existing file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     Close file        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      Save memory to created file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      Load entire file to memory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     Random write from memory to file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      Random read from file to memory                  Protected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      Place descriptor in local descriptor table       Real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    Place descriptor in local descriptor table       Protected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Routines (XLIB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     Set debug data watchpoint                        Real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    Release debug data watchpoint                    Real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   Release all debug data watchpoints               Real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   Set debug data watchpoint                        Protected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  Release debug data watchpoint                    Protected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 Release all debug data watchpoints               Protected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enables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under DOS.  XLIB services may be used by almost all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Despite its internal complexities, XLIB is a very simple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nsider the following template for implementing the powerful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flat model in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FLA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ther Proced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rogram 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clude file FLAT.INC will cause 32-bit protected-mod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at a near procedure called MAIN.  Implementation of the flat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requires that FLAT.INC be included as the first line of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execution begin at a procedure called 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mplate assumes a program that is entirely written in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assembly language.  Those developing such programs should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ve comments in FLAT.INC and in the example program FLAT.A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most programmers will need both real-mode and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, and will generally need the services of a high-level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ituations are also easily accommodated by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unfamiliar with assembly language, the XLIB archiv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library called EASYX.  EASYX can be used by all high-level langu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lso includes a library called XLIBE.  This library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procedures in XLIB plus other procedures designed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rapping.  XLIBE is capable of trapping exceptions in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; therefore, it is potentially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have no interest in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or XLIB includes libraries and sample code in both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rland formats.  XLIB has been successfully implemented with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and Microsoft langu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owers of the CPU can be utilized from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's OS/2, Microsoft Windows NT, and UN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stems can manage programs which operate exclusively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little doubt that microcomputer programming is head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future.  However, it is not apparent at present whi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will prevail as the future leader.  DOS is the do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r the present, and this may be the case for some time because DO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thread linking these systems.  All these systems have DOS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Extended DOS programs will almost equal the native progra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stems in power, and will far surpass them in compat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rograms will likely operate exclusively in protected mod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t (unsegmented) memory model.  The memory models support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the flat model; therefore, code written for XLIB will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modification when being transported to flat-model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  Indeed, many procedures will require no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.  Moreover, XLIB includes flat-model descriptors which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genuine flat-model code.  XLIB does not load and relocat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; however, it does provide the necessary tools to 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 makes XLIB compatible with nearly all comm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for 386, 486, and Pentium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standard interface for managing extended memory.  HIMEM.SY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the most commonly known XMS driver.  VCPI is an ol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designed to coordinate possibly severa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VCPI is an optional subset of EMS (Expanded Memory Spec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VCPI driver is Microsoft's EMM386.SYS.  DPMI is th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in Microsoft Windows and is considered the interf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(though VCPI remains popular).  The more recent versions of Qualit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MAX (version 6 and up) contain all of the above interfaces.  Quarterdec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386 contains XMS and VCPI.  Quarterdeck supplies DPMI in a second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QDPMI.  The latter is supplied free of charge but requires QEMM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the reader to have some degree of familiar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and a working knowledge of assembly language.  Thos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amiliar with protected mode should read the tutorial in DONTREAD.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torial is quite informative.  Many readers will be able to bypa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ltogether after working through the tutorial.  Those un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should consider using the EASYX library.  This librar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face to XLIB.  It contains procedures which may be uti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ssembly language.  The documentation for EASYX is includ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chive.  The reader might wish to refer to this documentation n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present document may still be needed for technical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ubroutines may be incorporated in real-mode programs using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written with the Microsoft Assembler (MASM).  It first initial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by calling a procedure called INITXLIB (initialize XLIB)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ing that initialization is successful, the program then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a 32-bit protected-mode procedure which prints a messag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Control is transferred by placing the protected-mode target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tack and then calling an XLIB procedure named CALLPM (call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).  CALLPM will expect the target procedure to be contained in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SEG.  The protected-mode procedure in TSEG returns control to re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(V86) mode simply by 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,FAR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grams needing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tected-mode programs will require no further complications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XLIB does allow user-defined descriptors, but these will seldom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XLIB provides a single 32-bit segment called TSEG for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This segment may be larger than 64K, but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so that DOS can load it.  However, code with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may access data throughout the address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implicity of the above program, XLIB must handl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ies internally.  This manual attempts to give the reader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into the workings of XLIB.  It also discusses at length th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that are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archive contains files for both Microsoft and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for Borland have the same names as those for Microsoft except a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base name.  For example, XLIB.LIB is the XLIB library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languages whereas XLIBB.LIB is intended for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de in this document is always for Microsoft languages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versions may be found in the archive.  Importan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LIB with Microsoft and Borland languages has been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structions pertaining to XLIB.LIB also pertain to XLIBE.LI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latter library contains additional procedures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pping processor exceptions.  XLIBE is intended for program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XLIB is intended for release versions.  The additional features in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cussed in Chapter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version of XLIB was developed and tested unde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6.2 using Microsoft Assembler (MASM) version 6.11, Microsof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1.009, and Microsoft LIB version 3.20.01.  The Borlan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as developed and tested using Turbo Assembler (TASM) version 4.0, T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and TLIB version 4.0.  XLIB was tested under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, Qualitas 386MAX 7.01, Quarterdeck QEMM386 version 7.5, Quarterdeck Q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6, and IBM OS/2 3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 (exceptions are noted in Appendix 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INK will issue a warning for code segments exceeding 64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warning may be safely ignored provided that the above r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M programmers should use the LARGESTACK directive for code in T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directive, stack frames will be set up with BP and SP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and ESP.  The results could be disastrous if the high words of th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re nonzero, as could be the case if TSEG exceeds 64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.  An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state will never be returned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exception, all XLIB public data is contain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SEG.  The user may also place data in DSEG but is seldom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 and FORTRAN conventions.  C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apt XLIB procedures and symbols with declarations which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expand-up and writable.  Data descriptor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ig bits set; consequently, implicit stack instructions will use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en SP.  All code segments are readable and nonconforming. 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and requested privilege levels are set to zero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refore, the us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sume these values to be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 values are stored in DSEG, the user must never lose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SEG selector.  This could prove a problem in interrupt handler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sumptions can be made as to register contents.  Consequently, XLIB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n TSEG where it can always be foun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nder WORD symbol CSDSEGSEL and may be read with CS overri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rom TSEG code one can always load DS with DSEGSEL usin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 (see Chapter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values 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ossibly attempt to allocate some memory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high-level language modules and assembly language modules often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nventional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problem can be averted with MASM programs by link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ARM:1 parameter.  This forces the program to claim no more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is necessary.  TASM programs and some high-level languag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lease memory to DOS during initialization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TASM in the file EXAMP1B.ASM.  In some cases,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retain all memory except what is necessary for XLIB. 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XLIBMEMREQ (XLIB memory requirements) may be called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for XLIB.  Usage of XLIBMEMREQ is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BASIC in Chapter 10.  C and C++ do not allocate all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 not require any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 (the default), and will return VCPI requirements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is bit should be set to the appropriate value by the us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XLIBMEMREQ.  DPMI conventional memory requirements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PMIMEMREQ.  These will vary from host to host.  VCPI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may be obtained by calling VCPIMEMREQ.  VCPI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12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s of XLIB is of course to mak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s and memory management interfaces transparent to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However, there are special cases where a program should be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ich interfaces are implemented.  In such cases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 may be called to determine the how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H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1H, then a DOS error code is returned.  If AX = DPMI error, then a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error code is returned (if provided by host).  If AX = VCPI error, then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EAH = 0.  If AX = XMS error, then an XMS error code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DPMI if the zero bit of IFLAGS is clear.  If this bit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XLIB will be configured for VCPI.  The bit is clear by default.  If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abled, then XLIB will always be configured for DPMI if it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ossibly attempt to allocate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emory XLIB will attempt to allocate can be obtain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see below).  The general address range from which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can be controlled by appropriately setting the high byte of I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this byte are presented in Table 2.  The byt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2 by default.  This setting forces XLIB to allocate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ddress in conventional memory.  Under certain settings of I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can also allocate from upper memory (DOS 5.0 or hig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IFLAGS Settings for Memory Allocatio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8-15     Implied Memory Allocation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       Lowest available address in conventional memory (00000H-9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      Best fit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      Highest available addres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      Lowest available address in upper memory (A0000H-F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      Best fit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      Highest available address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     Follow strategy 40H by 00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     Follow strategy 41H by 01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H           Follow strategy 42H by 02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at DPMI will be used if bit 0 of IFLAGS is clear (the defa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VCPI is assumed.  If EMS is disabled, then DPMI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if present.  No additional conventional memory is needed if both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 approximately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; therefore, they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.  For example, an unidentified area of protected-mode cod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 system to crash can be isolated by placing jumps to EXITP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.  The stack is saved after removal of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 and interrupt flag, ar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LIB keyboard interrupt handler is enabled (see Chapter 6), and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s enabled provided that bit 1 of OFLAGS is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treatment of the exception will depend upon bit 3 in O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it is clear (the default), then a report of the excep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program will be terminated.  If the bit is se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will be exited through EXITPM.  If FPU save/resto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, then real-mode will receive an initialized FPU with control wor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alue existing as of the 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 and the interrupt flag, are recei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of the real-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4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 and the interrupt 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eived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  Most real-m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 issue calls to CALLPM; however, neither CALLPM nor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  For example, you cannot nest CALLPM/RETPM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using inline assembly.  These procedures are very versat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  They switch the processor between real mode and 16-bit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 third routine is included to facilitate calls from 16-bi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32-bit near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16-bit protected mode.  Descrip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for CS, SS, and DS.  These register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ors to the respective descriptors.  ES is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ES may therefore be used to load other XLIB selectors to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icrosoft C 7.0 compiler does not recognize 32-bit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the following program attains access to 32-bi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prefixes in front of 16-bit instructions.  These prefix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 the _emit directive.  Also observe that INLINERM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through a supplied pointer in DSEG called INLINERMPTR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at the intersegment call loads CS with the protected-m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C version of this program is contained in the file EXAMP2B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version is somewhat simpler than the following program because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registers can be used in Borland C provided that TASM is used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Switch operand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Switch address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__far getextmem(unsigned long addr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Error flag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l, x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             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dress = 0x100000;               /*Read first dword in 2ond me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xaddress);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[%lX] = %lX\n",xaddress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__far getextmem(unsigned 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              ;Switch to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        ;Switch to flat 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                    ;Return address contents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        ;Switch back to real mod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                  ;INLINERM indirect.  A direct cal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load cs with an invali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                ;Set err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  System flags (including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) and 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user may enable them by setting bit 0 of OFLAGS; however,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f OFLAGS should be clear.  When this bit is clear, the FPU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displays a report of the exception and then terminates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bit is set, the handler sends an error code back to real mod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.  However, EXITPM will fail in this case because protected mode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ENTERPM or CALLPM.  The FPU interrupt handl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ogether disabled by setting bit 1 of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no changes to CS, SS, and 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scriptors are created only on the first call.  Subsequent call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  System flags (including the interrupt flag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fiv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for the DOS interrupt (INT 21H), the CTRL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(INT 23H), the DOS critical error interrupt (INT 24H)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handlers for INT 23H (CTRL C) and INT 24H (DOS critical 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ttempt to terminate a program by means other than INT 21H function 4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LIB installs its own handlers for these routines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term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could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of the XLIB FPU interrupt handler will depend upo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t 3 in OFLAGS.  If this bit is clear (the default), then the handl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report of the exception and then terminate the program. 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itialized before termination.  If bit 3 of OFLAGS is se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transfers control to EXITPM, which then returns to the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of CALLP or ENTERPM.  Before the transfer, the handler will plac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n EAX and at the linear address contained in CCODEPTR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itialize the FPU (the FPU control word is preserv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word of error codes returned by the FPU exception handl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FPU status word.  The status word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the exception.  The exception handler will also record the FPU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PUSTATE before transferring control to real mode.  FPUSTAT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d to determine the exact nature of the exception, and may be re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letely restore the FPU state existing as of the exception.  FPUST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ublic BYTE array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 or 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seldom uses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such cases; however, experience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is very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 or 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hardware interrupts are immediately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handlers when the bit is clear.  Therefore, FPU exce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 by XLIB only after calls to CALLPM or ENTERPM.  Accordingly,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enabled only after calls to CALLPM or ENTERPM.  The user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under other circumstances; however, either bit 3 of OFLAG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or bit 1 of OFLAGS (see next paragraph) should be set.  Witho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the FPU interrupt handler will attempt a transfer to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XITPM.  This transfer will fail because protected mode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CALLPM or ENTER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2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-mode interrupt handler may need to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order to gain access to extended memory.  This mode switch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erformed with CALLPM or ENTERPM if there is any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riginated in protected mode or during a call through CALLR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ALLPM and ENTERPM are not reentrant; consequently,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dures cannot be nested.  The same may be said of INLINE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.  Use the SWITCHPM and SWITCHRM procedures discussed in Appendix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hardware interrupt handlers which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hould be installed after the call to INITXLIB.  Otherwise,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y occur before protected-mode structures and cod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should never call XLIB procedures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, SWITCHPM, and SWITCHRM.  This limitation applies to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in fact remap hardware interrupts in some situations (se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.  The current mappings may be loaded from IRQ0INTNO (IRQ 0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IRQ8INTNO.  These are public BYTE locations in DSEG.  The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ad only after the call to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is is in fact the case for all 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.9 is installed, then protected-mode interrupt vector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original values before termination.  Such action is not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preserved through the ca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also preserved through the call.  All other regis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t values existing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will always receive interrupts disabled.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interrupts if desired; however, once control is returned to DEFLECT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flag will be reset to its original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EMS (apart fro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CP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 and VCPI, the CPU will typically be operating in pag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mode of operation, memory may be remapped such that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not equal to physical addresses.  Addresse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code are logical addresses.  The physical address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memory which are actually accessed.  Typically, a programm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 between these two types of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difference must be recognized when working with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which map to certain physical location in memory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called MAPIO and PMMAPIO which assign logical addresses to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es.  The physical addresses can then be accessed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logical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installed, then XLIB can also manage uncommitt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ted memory is a logical address space having no physic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 it.  Addresses within the space become committed only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ccessed through a read or write operation.  Uncommitted memor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useful when a program needs to manage an array of uncertain siz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ould need the ability to handle the array when it is large, bu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sh to consume physical memory by dimensioning a large array when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rray was needed.  Such objectives can be achieved by fixing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uncommitt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routines for managing uncommitted memory are GETUM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.  GETUMEM allocates an uncommitted address space.  A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 space becomes committed when accessed.  The space or a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of may be returned to uncommitted state with UNCOMMITME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will return error codes if DPMI 1.0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versions of GETUMEM and UNCOMMITMEM are PMGETUM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free memory from which the block is allocated will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allocation strategy in force as of call (see INT 21H function 58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6 blocks may be allocated.  Blocks allocated with GETUMEM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also count toward this total.  If more blocks are needed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should allocate one large block and then apporti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(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DX = first physical address to be mapped.  EAX =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, in which event, EDX = the logical addr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will not allow mapping of physical addresses with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; however, such mappings are allow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ddresses will always equal physical addresses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and DPMI because the processor will not be operating in page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MAPIO simply performs validity checks on EDX and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IO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mapped input/output devices are not typically mapp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available memory since this would leave the possibility of conf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ddresses with ordinary memory.  Instead, such devices are mapp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address that would otherwise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(Protected Mode - 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MAPIO.  See MAPI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UMEM (Get Uncommitted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uncommit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will be a DPMI 1.0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available only under DPMI 1.0.  An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ault (exception 14) will be generated when uncommitted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ccessed.  XLIB will intercept this exception and fill the vio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with physical memory.  Uncommitted memory operations will therefor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upon firs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COMMITMEM or PMUNCOMMITMEM to release physical memory mapp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address space.  Use FREEMEM or PMFREEMEM to release both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pace and all physical memory commit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6 blocks may be allocated.  Allocations through GETMEM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e toward this total.  If more blocks are needed, then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locate one large block and apporti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(Uncommi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Uncommit memory in logical address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Memory block handle, EBX = offset within bl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ge to be uncommitted.  ECX = number of bytes to uncom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will be a DPMI 1.0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available only under DPMI 1.0.  An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block handle must correspond to a block allocated with GETU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MGETUM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EBX or ECX are not PAGESIZE multiples, then they will be rou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nearest multi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address space allocated to the block is not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address space will be committed once again if access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or PMFREEMEM to release the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UMEM (Protected Mode - Get Uncommitted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uncommit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UMEM.  See GETU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 (Protected Mode - Uncommi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Uncommit memory in logical address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UNCOMMI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-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(Protected Mode - 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REATE.  See X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(Protected Mode - 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a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OPEN.  See XOP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(Protected Mode - 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LOSE.  See X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(Protected Mode - 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SAVE.  See XSA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(Protected Mode - 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LOAD.  See XLO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(Protected Mode - 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WRITE.  See X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(Protected Mode - 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READ.  See XRE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also allow descriptors to be placed in the global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provided that DPMI is not being used.  XLIB has no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escriptor table under DPMI.  The global descriptor table in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a public DWORD in DSEG called GDT.  There are 48 descripto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The first 32 are either in use or are reserved by XLIB.  Descri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the table by direct writes.  The first availabl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DSEG offset OFFSET GDT + 100H.  The selector values are simp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from GDT.  Hence, the selector value for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old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 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of the control block are reserved for placement of an error cod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  An example for Borland C is included in the files EXAMP3B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n a quick library must be loaded with the environment.  Se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EAX and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EAX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AX,CBSEGADR   ;Will convert to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LINADR         ;Will use linear address in 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contained in EAX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Observe that this routine will be called with DS = FLATDSEL (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A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A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A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A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Using XLIBE for Debugging and Exception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all of the functions of XLIB.LIB plus oth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debugging and exception trapping.  XLIBE.LIB consumes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XLIB.LIB; consequently, the programmer may wish to use the form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velopment and the latter for release versions.  The same hea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are used for both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 VCPI server or a DPMI host will be accompan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.  However, because such handlers do not hav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the programs they will be serving, they typically do a rela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storing machine state after an exception occurs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, reboot is often necessary.  Also, such handlers generally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porting the machine state as of the exception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of limited usefulness toward debugging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protected-mode handlers for all CPU exception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generally be able to perform complete cleanup after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thereby eliminating the need for reboot.  The state of the machi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is thoroughly reported; therefore, the programm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quickly identify the source of the 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being used, then XLIBE can also trap exceptions occu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mode.  This ability makes XLIBE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be writing exclusively real-mod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dditional features of XLIBE are activated by default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to INITXLIB has been successfully executed, protected-mod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will be enabled, and real-mode exception trapping will b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DPMI 1.0 is installed.  The default behavior of XLIB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modified by IFLAGS, 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PU exceptions are specifically designed for debugging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 and exception #3.  Exception #1 is used for debu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s.  This exception is generated with any attemp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addresses in either data or code.  As many as four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y be defined with use of XLIBE procedures.  Exception #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the INT 3 instruction.  This instruction may be inser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t any point where the programmer wishes to inspect the processor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LIBE handlers for both exceptions are designed to allow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resuming execution after the exceptions are 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otorious flaws in the IBM AT architecture is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rdware interrupts are programmed.  Hardware interrupt requests (IRQ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7 are assigned to interrupt vectors 8-15.  Unfortunately,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re used for CPU exceptions.  Consequently,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ccurs through one of these vectors, it is sometimes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interrupt was generated by external hardware or by the CP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n INT 8 could be generated either by the system timer or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ault exception.  The INT 8 handler should, if possible,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 of the source of the interrupt before servicing it.  However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and more reliable solution is to correct the problem at its roo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ping hardware interrupts to different vectors.  The approach ta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depend upon the active protected-mode host/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not installed, then the default behavior of XLIBE is to re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s during initialization.  By default, XLIBE remaps IRQs 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ctors 50H-57H and IRQs 9-15 to vectors 58H-5FH.  These vec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changed by the programmer.  The target vectors ar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1BASEINT (programmable interrupt controller #1 base interrupt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2BASINT.  Both variables are BYTE locations in DSEG.  They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efore calling INITXLIB.  The base interrupt vectors must be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ble by 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9-15 are traditionally assigned to vectors 70H-77H.  This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s no problem because there is no conflict with CPU exceptions 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XLIB remaps to 50H-57H simply because these address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other protected-mode software (e.g. DESQview and OS/2 1.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will not attempt to remap hardware interrupts if it discov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pings have already been changed from their conventional lo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terminates with an error code in such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XLIBE remaps hardware interrupts, it also installs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at the new hardware interrupt vectors.  These handler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execution to the addresses at the old vectors.  This approach en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compatibility with any resident software which may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hardware interrupt mappings.  Accordingly, the programm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real-mode hardware interrupt handlers in usual fash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r-tick interrupt handler should be installed at INT 8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ndlers for these interrupts should be installed at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.  The new vectors should be read from IRQ0INTNO and IRQ8INTNO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ach taken under DPMI is somewhat different.  The DPMI ho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conventional hardware interrupt mappings.  The hos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eive control after interrupts.  The host will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s being a software interrupt, hardware interrupt, or CPU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then transfer control to the appropriate handler.  Consequentl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for XLIBE to remap hardware interrupts under DPMI. 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IC1BASEINT and PIC2BASEINT are ignored in this case. 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, IRQ0INTNO will equal 08H and IRQ8INTNO will equal 70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allows a high degree of control over exception trapping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its in IFLAGS are designed for this purpose.  Bit 1 can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all exception trapping and remap of hardware interrupts.  XLIB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ly equivalent to XLIB when this bit is set.  Bit 2 may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real-mode exception trapping.  This bit is meaningful only when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s installed and when bit 1 is clear.  Bit 3 may be set to prevent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ccessing the CPU debug registers.  This bit is meaningful only if bi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The programmer may wish to set this bit if a debugger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All of these bits are cle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ay selectively install exception handle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ttings in CPUINTFLAGS (CPU interrupt flags).  CPUINTFLAGS is a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DSEG.  A set bit enables installation of the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.  The default value of CPUINTFLAGS is FFFBH.  This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handlers for all exceptions apart from exception #2 (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able interrupt), exception #16 (FPU exception), and exception #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ignment check).  FPU exceptions are handled in the AT architectu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ware interrupt (IRQ 13) rather than exception #16.  Alignment is sel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d in the AT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xception occurs, the XLIBE exception handlers prin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xception in a screen report.  Appendix 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interpreting this information and for ident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presented in this section are contained in XLIBE.LIB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(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breakpoint.  DL = leng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in bytes.  DH = type of breakpoint.  DL must equal 1, 2, or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DH are:  0 - execution breakpoint, 1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, and 2 - read/writ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BX = handle for releasing th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ar address supplied in EAX must have alignment equal to th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n 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ecute breakpoint is specified (DH = 0), then the length mus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(DL =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#1 is generated upon access of any byte within the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ur data breakpoints may be simultaneously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l protected-mode configurations except DPMI .9, the hand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he number of the assigned debug breakpoint register.  The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have no requirements for handl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report will print the value of DR6 (debug status regis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gister may be examined to determine which breakpoint genera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  The lowest four bits contain this information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ed value for DR6 is not relevant under DPMI .9.  Under DPMI 1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ed value is for a virtual DR6 and will not hav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with the actual DR6.  In particular, bits 15 and 13 (BT and 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) are undefined.  Under XLIB and VCPI mode switching, the actual DR6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mer chooses to resume execution from the exception hand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R6 will be cleared before resum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globally enabled under XLIB and VCPI mode swit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visibility under DPMI will depend upon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XLIB or VCPI mode switching, exact breakpoint matching i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processors.  This means that the reported CS:EIP points to th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enerated the exception rather than the instruction aft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is always the case with 486 and Pentium processors. 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under DPMI will depend up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(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watchpoint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(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Either RESETWATCH or PMRESETWATCH will be called automa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upon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(Protected Mode - 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(Protected Mode - 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(Protected Mode - 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for XLIB data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pertain to segment DSEG except where otherwise noted.  Thi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s many of the symbols presented in tables one through four.  All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hardware interrupt handlers will place flag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to signal the occurrence of the interrupt.  Flags ar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PU exceptions and hot key presses.  CCODEPTR initially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of CCODE.  CCODEPTR may be changed by the user, but must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WORD in conventional memory.  The user is responsible for initi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PUINTFLAGS (CPU Interrupt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FF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ne can selectively enable installation of C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XLIBE by appropriately setting the bits in CPUINTFLAGS.  A set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corresponding exception.  By default, installation of handl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ceptions is enabled except for nonmaskable interrupts, FPU exce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ignment checks.  FPU exceptions are handled through IRQ 13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.  Alignment checks are not typically made in the IBM AT archite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CPUINTFLAGS 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SDSEGSEL (Code Segment Copy of DSEG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is a WORD in TSEG containing the value of the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.  Since XLIB selector values are not constant, they must be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s.  Such locations are placed in segment DSEG (see Table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e must know the DSEG selector to read these location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s placed in the code segment where it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STATE (Floating Point Unit 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BYTE[10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Whenever a floating point exception occurs while the XLIB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s enabled, the handler will store the state of the FPU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STATE.  The environment is always saved in 32-bit protected-mod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STATE may be read by the main program to determine the exact natur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exception, or be reloaded to restore FPU state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.  The exception flags in the status word should be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oading to prevent reoccurren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GDT (Global Descriptor 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GDT is the first DWORD in the global descriptor t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contains 40 descriptors.  The last sixteen are available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must be placed in the table by direct writes. 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begins at DSEG offset OFFSET GDT + 100H.  The select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he offsets from GDT.  Hence, the selector value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  The global descriptor table should not be u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determines DPMI/VCPI priority in the event that both interfa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  If this bit is clear then DPMI will be installed; otherwise,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disables protected-mode exception trapping in XLIBE. 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remap of hardware interrupts.  XLIBE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en this bit is set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disables real-mode exception trapping in XLIBE.  This b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only if DPMI 1.0 is installed and if bit 1 of IFLAGS is cle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disables XLIBE usage of debug registers.  This bit is meaningfu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it 1 of IFLAGS is clear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yte of IFLAGS determines the strategy to be used by INITXLIB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is to be allocated.  The possible strategies ar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 2.  The default causes XLIB to allocate from the highe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 or by 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3 disables the FPU exception handler from displaying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to the screen and from terminating the program.  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the main program would be expected to report and handle the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is clea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IC1BASEINT/PIC2BASEINT (Programmable Interrupt Controller X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50H/5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 exception trapping is enabled under XLIBE and if XLIB o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ing is to be used, then hardware interrupts will be remapp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.  PIC1BASEINT specifies the starting interrupt numb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programmable interrupt controller (IRQs 0-7).  PIC2BASEINT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interrupt number for the slave controller (IRQs 8-15)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should be set to the desired values before the call to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rupt numbers must be evenly divisible by eight.  Thes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may have been changed from earlier versions of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number of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Ba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Unable to remap hard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Bad debug data watchpoint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 Featur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H    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H     Unable to set descriptor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H     Physical address mapping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H     Unable to g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H     Unable to s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H     Unable to g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H     Unable to s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H     Unable to set debug dat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Unable to release debug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Unable to uncommi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H     Unable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H     Hardware interrupt remap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n Example 3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th no modification.  C calls a real-mode procedure called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hen transfers control to a 32-bit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MARRAY32.  The latter procedure performs the actual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fining the array are placed in a contiguous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C structure.  C passes the address of this struct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irst four bytes in the structure are reserved for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will record an error in the control block if the paramete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elements to be 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does not have to be released prior to calling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version of this program and of the accompanying librar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files EXAMP3B.C and 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            /*Structure for passing arguments to SUMARRA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te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   /*Initialize a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            /*Initialize the condition cod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                  /*Will sum the first 50 elements in a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     /*Compute and record linear address of a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              /*Sum the array element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   /*The sum should be 1225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XLIB is provided to both regist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; however, the registration fee is $70 per cop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used technical support or who intend to use it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will be waived for those who discover bugs in the XLIB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acting TechniLib with a problem,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memory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If the problem results in a processor exception, then run the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exception trapping libraries (e.g. XLIBE.LIB) and make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at is presented as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ay also be reported by CompuServe mail to CIS ID: 74730,167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mail to davidpyles@delph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otherwise provided by XLIB.  These routines do not confor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programmer may deem CALLPM and ENTERPM to be too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mode switching task.  Both procedures consume time in s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tate and in making other preparations for abrupt or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from protected mode (via jumps to RETPM/EXITPM or FPU exce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 limitation to CALLPM/ENTERPM is that these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rant; consequently, calls to these procedures cannot be ne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could prove a problem if the programmer needed to perform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thin a real-mode interrupt handler.  If the interrupt origin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, then CALLPM/ENTERPM could not be used to perform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ince interrupt handlers generally should not make assump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state, CALLPM/ENTERPM generally should not be used with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Use SWITCHPM and SWITCHRM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ss likely situation occurs where the programmer first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via CALLPM/ENTERPM then executes real-mode code with CALL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-mode code could not then switch to protected mode with CALLPM/ENTER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would be nesting th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including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including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terrupt handler using SWITCHPM/SWITCHRM should have its ow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n DSEG in the event that nested interrupt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witching to 16-bit protected mode with SWITCHPM, one ca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a 32-bit segment with a far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using the techniques discussed above is the MOVMEM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ASYX.ASM.  This function is not an interrupt handler; howeve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called from such handlers and must therefore abide b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: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extended programs require exceptionally powerful debuggers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is needed for both real and protected-mode code.  One of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having such capabilities is 386SWAT.  See SWAT.DOC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or information concerning this debug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neither Microsoft's CodeView nor Borland's Turbo Debu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ully capable of debugging DOS-extended programs.  The real-mode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rograms can be debugged with these debuggers provided that no atte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step into calls to protected-mode subroutines.  Thes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ebugged using other methods.  This appendix present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should aid the programmer toward this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protected-mode code without the aid of a software debug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e as limiting as it may sound.  In some cases there ar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to software debuggers.  For example, many programmers wast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ping through code with a debugger trying to resolve a processor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when a quick resolution to the problem could be gained with a d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the processor an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Affect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which lead to erroneous program output can typically be diagn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rategically located print statements.  The XLIB archive contain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MIO.INC which contains many protected-mode input/output rout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 variety of print routines.  The print routines never call BIO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(they use direct screen writes); consequently, they will work fine bo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 and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method for locating bugs involves strategic location of the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nstruction.  This instruction will generate a breakpoint excep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 in XLIBE will then give a complete report on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s of the INT 3.  The programmer will then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Causing Processor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causing processor exceptions will commonly occur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ugs can be particularly annoying because they often hang or rebo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or leave it in an unstable state.  However,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should be able to successfully trap such bugs and then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 orderly fash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ception handlers in XLIBE fail to trap an exception, t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he case that the bug is corrupting data or code used by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other methods may be used to track the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protected mode has been entered by calling either CALLPM or ENTER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return to the real-mode caller from any point in the code with a 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RETPM or EXITPM.  Therefore, if an unidentifie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exceptions in protected mode, one may locate the instru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jumps to RETPM or ENTERPM at various locations in the code. 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s should be placed early in the code and then moved forward. 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or exception is avoided as it is searched, thereby sav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reboot after the exception 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lso designed such that INT 21H, function 4CH should termin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either real or protected mode.  This provides an alternativ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ogram before execution of a faulty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exceptions are not generally difficult to resolv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has a thorough understanding of the exception.  When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, the exception handlers in XLIBE will print a report of register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  The exception usually can be resolved by examin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n particular, the report will contain the CS:EIP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occurred.  Using this information, the programmer can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problematic instruction by examining a list file gener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o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Exceptions and Their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cessor exceptions issue error codes. 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always display such codes.  For all exceptions except pag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ion #14), the error code will be nonzero if the processor can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with a particular segment, in which event,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s the segment.  In particular, bits 3-15 of the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or for the segment.  Bit 1 will be set if this selector refer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 descriptor in the interrupt descriptor table.  If this bit is clea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identifies the selector as belonging to the global descriptor table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s clear) or the local descriptor table (the bit is set).  Bit 0 is se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vent external to the program generated the exception.  Error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for exceptions:  8,10,11,12,13,14,15, and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nearly all CPU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0, Divide Error - This exception occurs when a DIV or IDIV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a zero divisor, or when a quotient is too large to b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rgeted register (AL, AX, or E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, Debug Exception - This exception occurs when a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ressed, or upon execution of any instruction when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has been enabled by setting the trap flag in the EFLAGS regist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is due to a data breakpoint, then the debug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6) identifies the breakpoint.  The lowest four bits of thi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 to the four CPU breakpoint registers (DR0-DR3)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  Bit 14 of DR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if the exception is due to a single-step trap.  XLIB does not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3, Breakpoint - This exception is generated by I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4, Overflow - This exception occurs when the INTO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verflow flag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5, Bounds Check - This exception occurs when a BOUN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perand violating the 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6, Invalid Opcode - This exception occurs when an unrecogniz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ncountered in the code sequence.  Provided that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the compiler, this exception is almost certainly indicative of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(JMP, CALL, RET, or IRET) or of code corruption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can also be generated by instructions which are not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PU mode (e.g. LLDT in re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7, Device Not Available - This exception occurs when a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xecuted under FPU emulation, or when a WAIT or ESC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with the task-switch flag set in CR0.  Neither case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8, Double Fault - If an exception occurs while the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call an exception handler for a prior exception, and if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cannot be serialized, then a double fault exception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 code for this exception is always zero.  Under XLIB, doubl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nerally indicative of corruption of XLIB data used by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0, Invalid Task-State Segment - This exception occurs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is made to perform a task switch to a task having an invalid ta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segment.  Since XLIB performs task switches only when serv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hemselves, this condition generally derives from code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1, Segment Not Present - This exception occurs when an atte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load a segment register with a descriptor which is marked not-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gment might be so marked if its contents have been swapped to disk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descriptors in XLIB are marked present, this exception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s from either corruption of the descriptor tables or an attempt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or for an uninitialize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2, Stack Exception - Most stack exceptions are caused by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in ESP or EBP.  For example, if the value in ESP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limit then a PUSH or POP will generate a stack exceptio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ossible to have an "expand-down" stack where the segment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a lower bound.  In such cases a stack exception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f a value in ESP or EBP were too small.  Stack exception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 SS is loaded with a selector for a descriptor which is marked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xceptions are generally common; however, they should be un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LIB programs while in protected mode.  This follows because XLIB us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-up stack with a FFFFFFFFH limit.  Unless a switch has been ma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tack, a stack exception under XLIB would typically be indi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valid value being loaded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3, General Protection Violation - This notorious excep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ll category on Intel processors that may be generated by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However, three conditions account for nearly all such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.  These are:  1) An invalid value was loaded to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2) An attempt was made to write to a code segment, or 3)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were vio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s to protected mode often forget that segment regist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selectors in this mode.  Invalid values are also frequently p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ck into segment registers because the stack has been cor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tack pointer has not been properly mainta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remembered that writes to code segments are illeg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That is, one cannot write to a code segment through the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If code modification is desired, then load a data segme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or to a descriptor which maps the code segment.  The CSEGDS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selectors are included in XLIB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-mode programs can run at four different privilege leve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is level zero and the lowest is level three. 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e operating at the highest or lowest level.  Real-mode cod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t level zero.  If a memory manager other than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machine is likely using virtual 8086 mode in lieu of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is is also the case under Windows and OS/2.  Virtual 8086 mod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protected mode wherein real mode is simulated. 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rates at level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s operating under DPMI will nearly always be at level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VCPI the privilege level will depend upon the CPU mode.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rivilege level is zero, but in virtual 8086 mode the privileg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ree.  If neither DPMI nor VCPI are present, then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t level zero regardless of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perating at level three is always under the supervi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 at level zero.  The supervisor program will typic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, Windows, or OS/2.  When the level three program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privileged instruction, the supervisor program is inform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by the processor.  The supervisor program may then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n behalf of the unprivileged program, or it may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ivileged program with a privileged operation vi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d instructions include reads and writes to IO 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to the interrupt flag.  Both of these types of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permitted by the supervisor program.  However, other instructions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LGDT) will be den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mers have little occasion to use inadmissible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refore privileged operation exceptions are nearly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ve of code corruption or of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4, Page Fault - A principal protection mechanism of the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s memory paging mode.  In this mode, memory is divided into 4K pag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s being at 4K boundaries.  A memory manager can mark certain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ing absent, read-only, or privileged.  An attempt to access an ab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r to write a read-only page always generates a page fault.  A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an be accessed only by code operating at privilege levels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; hence, a page fault will occur if code at level thre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such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age fault occurs, an error code is supplied by the proces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fault.  The error code is defined only in the lowest three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describes whether the exception was caused by access of a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ge (the bit is clear) or by a protection violation (the bit is 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violations occur with attempts to access privileged pag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s to write read-only pages.  Bit two of the error cod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mode at which the exception occurred.  If the bit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was executing in privileged mode.  In this case,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are generated only by attempts to write read-only pages.  Bi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whether the fault took place during a read (the bit is clear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the bit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ault nearly always occurs because of an attempt to access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n attempt to transfer control to a bad address.  Memory mana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ark unallocated pages as being not-present so that page faul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henever an attempt is made to access them.  This way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lerted to bad address computations.  When VCPI is being used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rgely responsible for management of memory pages.  XLIB will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unallocated pages as not present.  XLIB will mark all allocated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privileged and wri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2 register will contain the address for the attempted acces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the page fault.  CR2 is displayed by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#13 and Exception #14 are by far the most common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under XLIB programming.  The following list of question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when attempting to resolve such exceptions.  These ques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levant to other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Did you improperly maintain the stack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Did you forget that only selectors can be loaded to segment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Did you compute an address incorrec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Did you attempt to write to a code segment using CS overri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Did you fail to terminate a subroutine with 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Did you forget to properly match CALL (far or near) and RET (e.g. Di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that TSEG procedures must be nea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Did you attempt to execute a privileged instruc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Did you fail to terminate an interrupt handler with I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Did you terminate a protected-mode interrupt handler with IRE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If you are a TASM programmer, did you fail to specify LARGESTACK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G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uns unpredictably even when executed under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, then the problem is due to an asynchronous phenomen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definitely implies a problem with a hardware interrupt handl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oftentimes associated with the timer tick interrupt.  Thi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ometimes be tested by disabling certain hardware interrup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sk register.  The interrupt mask register for IRQs 0 through 7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rt 21H.  The masks for IRQs 8 through 15 are at port A1H.  Set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corresponding IRQ.  For example, the following code sequenc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timer tick interrupt (IRQ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  AL,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AL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21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leaves the machine in an unstable state, then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LIB is not being terminated correctly.  Try running an unregist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XLIB and see if the registration reminder message is printe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termination.  If not, then the XLIB termination handler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eiving control.  This is likely due to code co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ubroutines intended for protected-mode will also operate i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n applied to small problems.  If a software debugger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one might develop code in real mode and then convert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fter debugging.  32-bit registers are admissible in real mod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such register is used as a base or index register while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