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 Random Artist by Chris McPeck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- Detail is defined as a number which is multiplied by the radi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arm to determine how many dots will be drawn per cir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Because the radius of the circle below is 8, if Deta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d to be 1 the number of points drawn in the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be 1 * 8 = 8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number for detail can also increase and decreas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3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 *           *            *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 *                    *                    *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 8                      *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offset- Different angle offsets affect different brush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fferently, making some look better and others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number- ? Try different prim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=num%num_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[i]=count_num[i]%count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(num==10*num_arms+offset) num=num_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gle=360.0/count[i]*(n[i]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[i]=x+(int)(radius[i]*(cos(angle*3.14159/180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[i]=y-(int)(radius[i]*(sin(angle*3.14159/180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}while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rigin- To this prompt the user should enter a number so that maxx(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ximum x coordinate on your screen) divided by this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ual to the x origin of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rigin- This is calculated in the same way as Xorigin, but maxy(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 coordinate) is used instead of ma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you want to center your drawing around the center of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Xorigin and Yorigin equal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_arms Min_arms  The basic principle of this program is that it dra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icture by specifying first an origin, then a sequenc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ms or radii. The first arm is defined as the radiu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ircle rotating around the origin. The following 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tate around the preceding point to create a 'paint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re is a maximum of 40 arms, and a minimum of 1 a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ich should print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rm 2-&gt;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|&lt;-Arm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*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radius Minradius  When you are prompted to input a radii a numb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hould input a number so that maxx divid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umber is equal to the length of the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ample: Large radius -&gt; 2  -&gt; radius=maxx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mall radius -&gt; 50 -&gt; radius=maxx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o quit this program you must press ESC two times. I have done th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is possible to save pictures using a screen capture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reate a picture(input) file type edit &lt;filename&gt; (e.g.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file.txt) at the command prompt to create a file. Save this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. Next at the command prompt type RANDART &gt;&gt; outfile.txt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ows are pointing to the right and not the left.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am, but when you have finished the program it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you inputted into the file outfile.t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w rename this file to describe what the picture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to display this file you must type at the comman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outfile.txt(or your filename) SPI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load the data you inputted into this file and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