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42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42c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 Beckersjuergen und Joh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zburgweg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5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(0251) 23 62 69 (9:00am - 1:00 pm and 2:00pm-5:00pm, C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BBS:        (0251) 23 62 93 (2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: Marc Beckersjuergen 2:2449/50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