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nfoWare Solutions' Time Chaser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aser has been designed for ease of use and an immediat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for the user. The program allows for the 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any busy schedule whether for personal or busines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product and find i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War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4003,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ype GO SWREG #2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Ware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Richm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A 4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3.1 or later, mouse, VBRUN300.dll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n-line sources at no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OGRAM USES THE SYSTEM DAT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YSTEM DATE CANNOT BE SET TO yy/mm/dd IN YOUR INTERNATIONAL DA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HORT DATE FORMAT OR PROGRAM WILL RETURN AN ERROR ON STARTUP.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 GO TO CONTROL PANEL, select INTERNATIONAL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ATE FORMAT TO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ee the ORD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LL NORTON DESKTOP USERS.....WHEN RUNNING TIME CHASER FROM ND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THE STARTUP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