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30 for Windows provides the following over v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color toolbar and dialog boxes making Encrypt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and more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-It for Windows now automatically remembers and uses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ree D look and feel for dialog boxes and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other minor touchup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